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方正舒体" w:hAnsi="方正舒体" w:eastAsia="方正舒体" w:cs="宋体;SimSun"/>
          <w:b/>
          <w:b/>
          <w:sz w:val="72"/>
          <w:szCs w:val="72"/>
        </w:rPr>
      </w:pPr>
      <w:r>
        <w:rPr>
          <w:rFonts w:ascii="方正舒体" w:hAnsi="方正舒体" w:cs="宋体;SimSun" w:eastAsia="方正舒体"/>
          <w:b/>
          <w:sz w:val="72"/>
          <w:szCs w:val="72"/>
          <w:lang w:eastAsia="zh-TW"/>
        </w:rPr>
        <w:t>大方廣佛華嚴經淺釋</w:t>
      </w:r>
      <w:r>
        <w:rPr>
          <w:rFonts w:eastAsia="方正舒体" w:cs="宋体;SimSun" w:ascii="方正舒体" w:hAnsi="方正舒体"/>
          <w:b/>
          <w:sz w:val="72"/>
          <w:szCs w:val="72"/>
        </w:rPr>
        <w:t>20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方正舒体" w:cs="方正舒体" w:ascii="方正舒体" w:hAnsi="方正舒体"/>
          <w:b/>
          <w:sz w:val="72"/>
          <w:szCs w:val="72"/>
        </w:rPr>
        <w:t xml:space="preserve">               </w:t>
      </w:r>
      <w:r>
        <w:rPr>
          <w:rFonts w:ascii="黑体;SimHei" w:hAnsi="黑体;SimHei" w:cs="宋体;SimSun" w:eastAsia="黑体;SimHei"/>
          <w:b/>
          <w:sz w:val="30"/>
          <w:szCs w:val="30"/>
        </w:rPr>
        <w:t>上海佛学书局印行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美國萬佛聖城宣化禪師講述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卷第六十五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入法界品第三十九之六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卷第六十六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入法界品第三十九之七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卷第六十七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入法界品第三十九之八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卷第六十八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入法界品第三十九之九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卷第六十九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入法界品第三十九之十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48"/>
          <w:szCs w:val="48"/>
          <w:lang w:eastAsia="zh-TW"/>
        </w:rPr>
        <w:t>大方廣佛華嚴經淺釋（二十）</w:t>
      </w:r>
    </w:p>
    <w:p>
      <w:pPr>
        <w:pStyle w:val="Normal"/>
        <w:spacing w:lineRule="auto" w:line="480"/>
        <w:rPr>
          <w:rFonts w:ascii="宋体;SimSun" w:hAnsi="宋体;SimSun" w:eastAsia="华文仿宋" w:cs="宋体;SimSun"/>
          <w:b/>
          <w:b/>
          <w:sz w:val="52"/>
          <w:szCs w:val="52"/>
        </w:rPr>
      </w:pPr>
      <w:r>
        <w:rPr>
          <w:rFonts w:eastAsia="华文仿宋"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480"/>
        <w:ind w:firstLine="1243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目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錄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卷第六十五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入法界品第三十九之六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            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一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卷第六十六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入法界品第三十九之七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          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七四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卷第六十七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入法界品第三十九之八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          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一五九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卷第六十八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入法界品第三十九之九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          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二三六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卷第六十九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入法界品第三十九之十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eastAsia="zh-TW"/>
        </w:rPr>
        <w:t xml:space="preserve">                </w:t>
      </w: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三三一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kern w:val="0"/>
          <w:sz w:val="52"/>
          <w:szCs w:val="52"/>
        </w:rPr>
      </w:pPr>
      <w:r>
        <w:rPr>
          <w:rFonts w:cs="宋体;SimSun" w:ascii="宋体;SimSun" w:hAnsi="宋体;SimSun"/>
          <w:b/>
          <w:color w:val="000000"/>
          <w:kern w:val="0"/>
          <w:sz w:val="52"/>
          <w:szCs w:val="52"/>
        </w:rPr>
      </w:r>
    </w:p>
    <w:p>
      <w:pPr>
        <w:pStyle w:val="Normal"/>
        <w:spacing w:lineRule="auto" w:line="480"/>
        <w:ind w:firstLine="213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開經偈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無上甚深微妙法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百千萬劫難遭遇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我今見聞得受持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願解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如來真實義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                    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聖城宣化上人講述</w:t>
      </w:r>
    </w:p>
    <w:p>
      <w:pPr>
        <w:pStyle w:val="Normal"/>
        <w:widowControl/>
        <w:ind w:firstLine="788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卷六十五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入法界品第三十九之六</w:t>
      </w:r>
    </w:p>
    <w:p>
      <w:pPr>
        <w:pStyle w:val="Normal"/>
        <w:widowControl/>
        <w:ind w:firstLine="788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（十）慈行童女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寄第十灌頂住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於善知識所。起最極尊重心。生廣大清淨解。常念大乘。專求佛智。願見諸佛。觀法境界。無障礙智常現在前。決定了知諸法實際。常住際。一切三世諸刹那際。如虛空際。無二際。一切法無分別際。一切義無障礙際。一切劫無失壞際。一切如來無際之際。於一切佛心無分別。破衆想網。離諸執著。不取諸佛衆會道場。亦不取佛清淨國土。知諸衆生皆無有我。知一切聲悉皆如響。知一切色悉皆如影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對於善知識，生起最尊重的心。又生出廣大清淨智慧的瞭解，所以他時時憶念大乘法，專心研求佛的智慧。希望能常見十方一切常住諸佛。觀察一切諸法的境界。沒有障礙的智慧，常常示現在他的面前。他能決定了知一切諸法實性的理際。能知道常住不變的理際。能瞭解一切三世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——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過去世、現在世、未來世，諸刹那的理際。刹那是最短的時間，他的智慧能觀察極微細的時間。了知時間際和虛空際，不是兩種不同的邊際，而實際上，二者皆為一體；又了知一切諸法實相，是沒有分別的邊際，因為衆生於理不明，才生出分別心；又了知一切義理沒有障礙的邊際；又了知一切劫沒有成、住、壞、空這種的邊際。又了知一切佛沒有邊際，所謂「佛佛相通」，所以他對一切佛，心中沒中分別的想法，破除一切妄想之網。妄想就好像一面大網，把人束縛羈絆，成為趣向菩提覺道中的障礙。在真如實性中，是沒有一點念想，甚至也沒有要開悟了的妄想。他能離開一切執著，不取著於諸佛的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會道場的境界，也不取著佛的清淨國土的境界。知道一切衆生皆沒有一個我，知道一切聲音有如回響一樣，有響才有聲，沒有自性的體性。金剛經上說：「一切有為法，如夢幻泡影，如露亦如電，應作如是觀。」他又知道一切事物的色相，都好像影像一樣，沒有實在性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漸次南行。至師子奮迅城。周徧推求慈行童女。聞此童女是師子幢王女。五百童女以為侍從。住毗盧遮那藏殿。于龍勝栴檀足金線網天衣座上而說妙法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漸漸向南走去，到達師子奮迅城之後，便各處向人推尋訪求慈行童女。他聽見一般修道人說這位童女，是師子幢王的女兒，有五百位童女，作為她的侍從。她現在住在毗盧遮那藏宮殿中，坐在龍勝栴檀足金線網天衣座上，為師子幢王的一切宮女演說妙法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師子奮迅城，是師子幢王所居住的地方，表示他能振動照耀，住持世界，自在無畏。慈行童女，她能知道衆生的根性，調伏他們，以慈為行，智中生悲，便能處世無染，所以稱為童女，以學如來的十種智慧。這是第十灌頂住，因為從觀空，得無生心，最為上首。諸佛法水，乃灌其頭頂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財聞已。詣王宮門求見彼女。見無量衆來入宮中。善財問言。諸人今者何所往詣。咸報之言。我等欲詣慈行童女。聽受妙法。善財童子即作是念。此王宮門既無限礙。我亦應入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聽聞之後，便往詣師子幢的宮門，來求見慈行童女。他見到無量的衆生，都來到宮裡，善財便問道：「你們各位，現在要到什麼地方去呢？」他們皆回答說：「我們想要往詣慈行童女的宮殿去，聽受她演說妙法。」善財童子即刻這樣想：「這個王宮門，也沒有人管理來看守門口，我也應該進去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財入已。見毗盧遮那藏殿。玻瓈為地。瑠璃為柱。金剛為壁。閻浮檀金以為垣牆。百千光明而為牕牖。阿僧祇摩尼寶而莊校之。寶藏摩尼鏡周帀莊嚴。以世間最上摩尼寶而為莊飾。無數寶網羅覆其上。百千金鈴出妙音聲。有如是等不可思議衆寶嚴飾。其慈行童女。皮膚金色。眼紺紫色。髮紺青色。以梵音聲而演說法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進入宮門之後，看見毗盧遮那藏宮殿，以玻瓈作為地面，非常光潔明淨。以瑠璃為柱子，嚴飾此宮殿。以金剛作為牆壁。以希有的閻浮檀金，作為宮殿的垣牆。用百千光明的諸寶，來作為窗子和門戶。又有阿僧祇那麼多的摩尼寶，來莊嚴裝飾此宮殿。又以寶藏的摩尼鏡，四周懸掛，光光相照，錯綜輝映，以為莊嚴。有無數的寶網，張羅覆蓋於殿上。有百千那麼多的金鈴，皆發出微妙的音聲。有像這樣種種不可思議的衆寶，來嚴飾此宮殿，所以慈行童女的法門，也叫做「普莊嚴」。她的皮膚是金色，眼睛是紺紫色，頭髮是紺青色，以清淨的梵音聲，來演說微妙之法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財見已。頂禮其足。繞無數帀。合掌前住作如是言。聖者。我已先發阿耨多羅三藐三菩提心。而未知菩薩云何學菩薩行。云何修菩薩道。我聞聖者善能誘誨。願為我說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見過這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種種莊嚴之後，便向慈行童女頂禮其足，向右繞無數帀，合掌向前，而這樣說：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「大聖者啊！我已經先發無上正等正覺的心了，可是我還不知道菩薩怎樣學習菩薩所修的行門？怎樣修行菩薩道？我聽勝熱婆羅門，為我介紹說您大聖者，善能誘誨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，希望您為我演說妙法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慈行童女告善財言。善男子。汝應觀我宮殿莊嚴。善財頂禮。周徧觀察。見一一壁中。一一柱中。一一鏡中。一一相中。一一形中。一一摩尼寶中。一一莊嚴具中。一一金鈴中。一一寶樹中。一一寶形像中。一一寶瓔珞中。悉見法界一切如來。從初發心修菩薩行。成滿大願。具足功德。成等正覺。轉妙法輪。乃至示現入於涅槃。如是影像靡不皆現。如淨水中。普見虛空日月星宿所有衆像。如此皆是慈行童女過去世中善根之力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慈行童女告訴善財童子說：「善男子啊！你應該觀察我宮殿中的莊嚴。」善財頂禮之後，便周徧觀察毗盧遮那藏殿中的莊校。見到在每一道牆壁中、每一根柱子中、每一面鏡子中、每一個相中、每一個形中、每一個摩尼寶中、每一個莊嚴具中、每一個金鈴中、每一棵寶樹中、每一個寶形像中、每一個寶瓔珞中，他都能完全看見法界的所有一切佛，示現從初發菩提心，修菩薩行，成就圓滿廣大的誓願，具足一切功德，成就無上正等正覺，大轉妙法輪，乃至示現入於涅槃。像這種種諸佛的本事，沒有不完全示現於每一個莊嚴具中。就好像在一盆淨水裡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，能普徧見到虛空中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日月星宿等所有的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相。所謂「一月普現一切水，一切水月一月攝」，「千潭有水千潭月，萬裏無雲萬里天」。這種種莊嚴的境界，皆是慈行童女在過去生中，善根的力量所成就的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憶念所見諸佛之相。合掌瞻仰慈行童女。爾時童女告善財言。善男子。此是般若波羅蜜普莊嚴門。我於三十六恆河沙佛所求得此法。彼諸如來各以異門。令我入此般若波羅蜜普莊嚴門。一佛所演餘不重說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憶念在一切莊嚴具中，所見諸佛的形相。然後合掌瞻仰慈行童女，默然祈求慈行童女為他開示這種種的境界。這時童女便告訴善財童子說：「善男子，這是般若波羅蜜普莊嚴門。我於三十六恆河沙那麼多諸佛的處所，而求得此法。這三十六恆河沙諸佛，各以不同的法門，令我證入這個般若波羅蜜普莊嚴門。每一位佛所演說的法門，其餘的諸佛就不再重複演說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普莊嚴有兩種意義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由般若照一切法，依中有正，一中有多。因所得依，則無所不現。在般若經中說：「了色是般若，一切法趣色。」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由能證得般若，已經具足諸度的莊嚴。所以所證所成，亦莊嚴無盡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三十六恆河沙，表示住位既滿，即六度之中，每一度皆具足其他五度，故六六為三十六。每位佛的法門皆不同，各有其特性，可是法法無礙，一嚴一切嚴，故隨一法，皆收法界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財白言。聖者。此般若波羅蜜普莊嚴門境界云何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問慈行童女說：「大聖者啊！這種般若波羅蜜普莊嚴門，它的境界是怎樣的情形呢？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童女答言。善男子。我入此般若波羅蜜普莊嚴門。隨順趣向思惟觀察憶持分別時。得普門陀羅尼。百萬阿僧祇陀羅尼門皆悉現前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慈行童女回答說：「善男子！當我入此般若波羅蜜普莊嚴門，我以任運自在，隨順趣向，一心思惟觀察，專心憶持分別這法門的時候，便得到普門的陀羅尼。（因為以智為體，由此而得到般若普嚴，所以能總持萬法，一持一切持，所以稱為普門。）又以圓融十住，所以能得到無量百萬阿僧祇陀羅尼門，完全示現在我面前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所謂佛刹陀羅尼門。佛陀羅尼門。法陀羅尼門。衆生陀羅尼門。過去陀羅尼門。未來陀羅尼門。現在陀羅尼門。常住際陀羅尼門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就是所說的能隨意往詣佛刹的陀羅尼門，普見一切佛的陀羅尼門，能明白一切法的陀羅尼門，能攝受一切衆生的陀羅尼門，能知道過去的陀羅尼門，能知道未來的陀羅尼門，能明白現在的陀羅尼門，能知道常住邊際的陀羅尼門。這八種陀羅尼門，是依正理事的總持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福德陀羅尼門。福德助道具陀羅尼門。智慧陀羅尼門。智慧助道具陀羅尼門。諸願陀羅尼門。分別諸願陀羅尼門。集諸行陀羅尼門。清淨行陀羅尼門。圓滿行陀羅尼門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有福德的陀羅尼門，有福德助道具的陀羅尼門，有智慧的陀羅尼門，有智慧助道具的陀羅尼門，諸願的陀羅尼門，能分別諸願的陀羅尼門，集聚諸行的陀羅尼門，有修清淨行的陀羅尼門，能圓滿修菩薩行的陀羅尼門。這九種陀羅尼門，是屬於願行的總持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業陀羅尼門。業不失壞陀羅尼門。業流注陀羅尼門。業所作陀羅尼門。捨離惡業陀羅尼門。修習正業陀羅尼門。業自在陀羅尼門。善行陀羅尼門。持善行陀羅尼門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有能消一切業障的陀羅尼門，又有所造善業不失壞的陀羅尼門，又有所造善業流轉的陀羅尼門，又有善業所成就的陀羅尼門，又有捨離一切惡業的陀羅尼門，修習一切正業的陀羅尼門，能得到一切業自在的陀羅尼門，能修一切善行的陀羅尼門，能修持善行的陀羅尼門。這九種陀羅尼門，是屬於業的總持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三昧陀羅尼門。隨順三昧陀羅尼門。觀察三昧陀羅尼門。三昧境界陀羅尼門。從三昧起陀羅尼門。神通陀羅尼門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有正定正受的陀羅尼門，又有隨順正定正受的陀羅尼門，觀察正定正受的陀羅尼門，又有正定正受這種自在境界的陀羅尼門，又有從正定正受起定的陀羅尼門，又有一切神通的陀羅尼門。這六種陀羅尼門，是屬於正受體用的總持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心海陀羅尼門。種種心陀羅尼門。直心陀羅尼門。照心稠林陀羅尼門。調心清淨陀羅尼門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知道心猶如大海，能持一切境界的陀羅尼門，又知道衆生種種心的陀羅尼門，又知道直心是道場的陀羅尼門，沒有一點諂媚。又明白以般若的智慧，照了一切衆生煩惱林稠林的陀羅尼門。又明白調伏心，令其清淨的陀羅尼門。這五種陀羅尼門，是染淨諸心的總持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知衆生所從生陀羅尼門。知衆生煩惱行陀羅尼門。知煩惱習氣陀羅尼門。知煩惱方便陀羅尼門。知衆生解陀羅尼門。知衆生行陀羅尼門。知衆生行不同陀羅尼門。知衆生性陀羅尼門。知衆生欲陀羅尼門。知衆生想陀羅尼門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知道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因何因緣而生，這種宿世因果的陀羅尼門。又知道每位衆生以什麼樣的行為，而遭煩惱所纏縛的陀羅尼門。又知道衆生的煩惱，皆由往昔惡習所積聚而成的陀羅尼門。又知道以方便善巧，來化導衆生的煩惱，令其了知「煩惱即菩提」的陀羅尼門。又知道衆生所瞭解的陀羅尼法門。又知道衆生行為的陀羅尼門。又知道衆生種種行為不同的陀羅尼門。又知道衆生根性不同的陀羅尼門。又知道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欲念不同的陀羅尼門。又知道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妄想不同的陀羅尼門。這十種陀羅尼門，是瞭解知道所教化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的總持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普見十方陀羅尼門。說法陀羅尼門。大悲陀羅尼門。大慈陀羅尼門。寂靜陀羅尼門。言語道陀羅尼門。方便非方便陀羅尼門。隨順陀羅尼門。差別陀羅尼門。普入陀羅尼門。無礙際陀羅尼門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普徧陀羅尼門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佛法陀羅尼門。菩薩法陀羅尼門。聲聞法陀羅尼門。獨覺法陀羅尼門。世間法陀羅尼門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有普見十方諸佛道場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會的陀羅尼門，又有說法沒有障礙的陀羅尼門，又有能予衆生快樂的大悲陀羅尼門，又有能拔除衆生苦惱的大慈陀羅尼門，又知道本來自性寂靜的陀羅尼門，所謂「不見少法生，不見少法滅」。又知道衆生不同的言語道陀羅尼門，又知道何時用方便法來教化衆生，何時不用方便法的陀羅尼門。又有隨順衆生的陀羅尼門，又知道差別不同的陀羅尼門，又能普入衆生界的陀羅尼門，又能到無礙際的理體的陀羅尼門，又能普徧到十方的陀羅尼門，又有佛法的陀羅尼門，又有菩薩法的陀羅尼門，又有修苦集滅道四諦的聲聞法的陀羅尼門，又有「春觀百花開，秋覩黃葉落」的獨覺法的陀羅尼門，又有世間法的陀羅尼門。這十七種陀羅尼門，是屬於教化衆生知識的總持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世界成陀羅尼門。世界壞陀羅尼門。世界住陀羅尼門。淨世界陀羅尼門。垢世界陀羅尼門。於垢世界現淨陀羅尼門。於淨世界現垢陀羅尼門。純垢世界陀羅尼門。純淨世界陀羅尼門。平坦世界陀羅尼門。不平坦世界陀羅尼門。覆世界陀羅尼門。因陀羅網世界陀羅尼門。世界轉陀羅尼門。知依想住陀羅尼門。細入麤陀羅尼門。麤入細陀羅尼門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有世界成就的陀羅尼門，又知道世界毀壞的陀羅尼門，又知道世界住的陀羅尼門，又知道淨世界莊嚴的陀羅尼門，這都是佛菩薩的願力所成就的。又知道垢世界染汚的陀羅尼門，這都是衆生的業障所集聚而成的。又有在染垢的世界中，現出清淨的陀羅尼門。又有在清淨的世界中，現出染垢的陀羅尼門，這就是圓融無礙的境界。實際上，一切法皆是「不垢不淨，不增不減」，而且菩薩能應適當的機宜，而現出清淨和染垢，來教化一切衆生。又有純垢世界的陀羅尼門。又有純淨世界的陀羅尼門。又有平坦、無凹凸不平世界的陀羅尼門。又有到處是高山、丘陵、谿豁、山谷，這種不平坦世界的陀羅尼門。又有覆世界的陀羅尼門，又有世界像帝釋前的因陀羅網世界的陀羅尼門。又有世界依照一定的軌道，而旋轉不停，經過成住壞空這種陀羅尼門。又有知道一切衆生皆依想而住的陀羅尼門，又有細入粗的陀羅尼門，又有粗入細的陀羅尼門。這十七種陀羅尼門，是能知道刹海自在的總持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見諸佛陀羅尼門。分別佛身陀羅尼門。佛光明莊嚴網陀羅尼門。佛圓滿音陀羅尼門。佛法輪陀羅尼門。成就佛法輪陀羅尼門。差別佛法輪陀羅尼門。無差別佛法輪陀羅尼門。解釋佛法輪陀羅尼門。轉佛法輪陀羅尼門。能作佛事陀羅尼門。分別佛衆會陀羅尼門。入佛衆會海陀羅尼門。普照佛力陀羅尼門。諸佛三昧陀羅尼門。諸佛三昧自在用陀羅尼門。諸佛所住陀羅尼門。諸佛所持陀羅尼門。諸佛變化陀羅尼門。佛知衆生心行陀羅尼門。諸佛神通變現陀羅尼門。住兜率天宮乃至示現入於涅槃陀羅尼門。利益無量衆生陀羅尼門。入甚深法陀羅尼門。入微妙法陀羅尼門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有能見諸佛的陀羅尼門，又有能分別佛身的陀羅尼門，又有佛的光明普照法界，所形成莊嚴網的陀羅尼門，又有佛圓滿音的陀羅尼門，又有佛法輪的陀羅尼門，又有成就佛法輪的陀羅尼門，又有差別佛法輪的陀羅尼門。又有無差別佛法輪的陀羅尼門，一切諸佛的法輪，是相同無分別的，只是隨順衆生心意而示現有所不同。又有解釋佛法輪的陀羅尼門，又有大轉佛法輪的陀羅尼門，又有能做佛事的陀羅尼門，在法華經上說：「佛以一大事因緣，而出現於世。」佛是為了令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開佛知見，覺悟佛的知見而出現於世。又有能分別佛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會的陀羅尼門，又有能進入佛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會海的陀羅尼門，又有普照十方這種佛力的陀羅尼門，又有諸佛三昧的陀羅尼門，又有得到諸佛三昧自在用的陀羅尼門，又有知道諸佛所住的陀羅尼門，又有知道諸佛所受持的陀羅尼門，又有知道諸佛變化的陀羅尼門，又有佛知道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心裡所行的陀羅尼門。又有知道諸佛應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心之所需，而以神通變化現在其面前，為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說的這種陀羅尼門。又有住在兜率天宮，乃至示現入於涅槃，中間經過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兜率降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入胎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出胎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出家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成道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降魔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轉法輪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入涅槃，這種陀羅尼門。又有利益無量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的陀羅尼門。又有入甚深法的陀羅尼門，又有入微妙法的陀羅尼門，這二十五種陀羅尼門，是能知道佛海自在的總持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菩提心陀羅尼門。起菩提心陀羅尼門。助菩提心陀羅尼門。諸願陀羅尼門。諸行陀羅尼門。神通陀羅尼門。出離陀羅尼門。總持清淨陀羅尼門。智輪清淨陀羅尼門。智慧清淨陀羅尼門。菩提無量陀羅尼門。自心清淨陀羅尼門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有菩提心的陀羅尼門，又有生起菩提心的陀羅尼門，又有資助菩提心的陀羅尼門，又有一切諸願的陀羅尼門，又有一切諸行的陀羅尼門，又有神通的陀羅尼門，又有出離三界（欲界、色界、無色界）的陀羅尼門，又有總持清淨的陀羅尼門，又有智輪清淨的陀羅尼門，又有智慧清淨的陀羅尼門。又有菩提無量無邊，不可以言喩，也不能以心去思量的陀羅尼門。又有自心清淨的陀羅尼門。這十二種陀羅尼門，是明白菩提因果的總持。自心清淨，也就是性淨菩提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慈行童女只略舉一百一十八種陀羅尼門。如果要詳細說，則有無量阿僧祇陀羅尼門，甚至能徧滿整個虛空法界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唯知此般若波羅蜜普莊嚴門。如諸菩薩摩訶薩。其心廣大等虛空界。入於法界。福德成滿。住出世法。遠世間行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智眼無瞖普觀法界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慧心廣大猶如虛空。一切境界悉皆明見。獲無礙地大光明藏。善能分別一切法義。行於世行不染世法。能益於世非世所壞。普作一切世間依止。普知一切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心行。隨其所應而為說法。於一切時恆得自在。而我云何能知能說彼功德行。</w:t>
      </w:r>
    </w:p>
    <w:p>
      <w:pPr>
        <w:pStyle w:val="Normal"/>
        <w:widowControl/>
        <w:ind w:firstLine="588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慈行童女繼續說：「善男子啊！我唯有知道這種般若波羅蜜普莊嚴的法門。如像一切菩薩中的大菩薩，他們的心廣大無邊，量等虛空法界。他們能入於法界，和法界合而為一，法身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滿十方。他們的福德已成就圓滿，能住在出世法中，遠離世間一切苦行。他們的智慧之眼，沒有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瞖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病，能照了諸法實相，去除凡夫的無明愚癡。他們能普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觀察法界，智慧之心廣大，猶如虛空，一切境界，皆能明白地看見，獲得無礙地大光明藏的智慧，善能分別一切法的義理。雖然行於世行，可是不為世間法所染汚，對於世間的一切，已能看破放下，沒有一切的執著。他們能利益世間一切衆生，行菩薩道，可是不為世間所破壞或染汚。他們普徧作為一切世間衆生的依止。普徧知道一切衆生心行，隨著衆生所應求，而為其說法，所謂『觀機逗教，因人說法』。他們於一切時，恆常得到自在，沒有慌張緊張的樣子，而我又怎能知道，怎能演說他們這樣深廣的大法，和種種功德行呢？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於此南方有一國土名為三眼。彼有比丘名曰善見。汝詣彼問菩薩云何學菩薩行。修菩薩道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「善男子啊！在我這個地方的南邊，有一個國土，名字叫三眼。有那兒有一位比丘，名字為善見。你可以往詣他那兒請問：『菩薩是怎樣學習菩薩行？怎樣修行菩薩道？』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善財童子。頂禮其足繞無數帀。戀慕瞻仰辭退而行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善財童子，向慈行童女頂禮其足，向右繞無數帀，戀慕瞻仰慈行童女，然後才依依不捨的向慈行童女告辭而退，再向南行，去尋訪另外一位善知識。</w:t>
      </w:r>
    </w:p>
    <w:p>
      <w:pPr>
        <w:pStyle w:val="Normal"/>
        <w:widowControl/>
        <w:ind w:firstLine="1348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（十一）善見比丘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寄第一歡喜行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思惟菩薩所住行甚深。思惟菩薩所證法甚深。思惟菩薩所入處甚深。思惟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微細智住甚深。思惟世間依想住甚深。思惟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所作行甚深。思惟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心流注甚深。思惟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如光影甚深。思惟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名號甚深。思惟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言說甚深。思惟莊嚴法界甚深。思惟種植業行甚深。思惟業莊飾世間甚深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，善財童子思惟想念，菩薩所住的行門，非常深奧。思惟研究菩薩所證得的道法，也是非常深奧。思惟研究菩薩所證入的地位，也是非常深奧。思惟研究衆生微細的智慧，也是非常深奧。思惟世間的衆生依妄想而住，也是非常深奧。思惟衆生所作的行為，也是非常深奧。思惟研究衆生一切心所流注的行為念念遷流，也是非常深奧。思惟研究衆生如光如影，若內若外，沒有實體，也是非常深奧。思惟研究衆生有種種不同的名號，也是非常深奧。思惟研究衆生諸語言，人與人之間談話交流這種學問，也是非常深奧。思惟研究莊嚴法界的法門，也是非常深奧。思惟研究衆生種善因結善果，種惡因結惡果的種種業行，也是非常深奧。又思惟研究一切業報各自莊飾染淨世間，果報無失，也是非常深奧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漸次遊行至三眼國。於城邑聚落村鄰市肆。川原山谷。一切諸處周徧求覓善見比丘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一步一步的向南遊行，抵至三眼國。這個國家的人民大概都生三隻眼睛，故名三眼。他到城市、邑郡、聚落、鄉村、鄰效、市場、川流、平原和山谷等一切諸處，來周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求覓善見比丘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第一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——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歡喜行。善見比丘以布施為行首，又能開導自他，如目領導餘根，故名為眼。財施無著，成於慧眼；無畏之施，成於慈眼，法施開於法眼，故稱為三眼。三眼，是見無不善，又施行內成，勝報外現，見者皆善，故名善見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見在林中經行往返。壯年美貌端正可喜。其髮紺青。右旋不亂。頂有肉髻。皮膚金色。頸文三道。額廣平正。眼目修廣如青蓮華。唇口丹潔如頻婆果。胸摽卍字。七處平滿。其臂纖長。其指網縵。手足掌中有金剛輪。其身殊妙如淨居天。上下端直如尼拘陀樹。諸相隨好悉皆圓滿。如雪山王種種嚴飾。目視不瞬。圓光一尋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看見善見比丘在樹林中，來回散步經行。其歲當壯年，精神充沛，健康美貌。面相端正嚴好，令人看了生歡喜心。他的頭髮是紺青色，向右旋繞不雜亂，有條不紊。頂上有肉髻，這是最尊貴的出世福相。皮膚是金色的，脖子上有三道紋。額頭寬廣平正，表現出超群的智慧。其眼目修長寬廣，好像青蓮華一樣。唇色丹紅，猶如頻婆果那麼鮮紅，其齒色潔白光亮。在他胸前標有卍字，其七處（兩手、兩足、兩肩、勁項）皆平均豐滿。他的手臂纖長，雙手過膝，這是三十二好相之一。他的手指間有一層微細的皮膚連接著，好像網縵一樣。在他的手足和脚掌中，有金剛輪。他的身體特殊妙好，猶如淨居天上的天人。其上身和下身皆非常的圓滿端直，猶如尼拘陀樹一樣。尼拘陀者，其枝橫布，與上聳相稱。諸三十二相和八十種隨形好，悉皆圓滿，猶如雪山王似的。他又有種種嚴飾。目視不瞬，有專注的凝視，不曾霎眼。他周身的光圈大概有一尋（七尺）那麼大，這是福相，是菩薩心相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智慧廣博猶如大海。於諸境界心無所動。若沉若舉。若智非智。動轉戲論。一切皆息。得佛所行平等境界。大悲教化一切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。心無暫捨。為欲利樂一切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。為欲開示如來法眼。為踐如來所行之道。不遲不速。審諦經行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他的智慧廣博，好像大海一樣。對於一切善境界或惡境界，心裡都無所動搖。或者昏沉，或者掉舉，或者用智慧，或者不用智慧，動轉、嬉戲、談論等等一切，都完全停息了。因為止觀雙運，必須要互相配合，才能收到功效。止過則沉，觀過則舉。不沉不舉，正受方現前。不智不愚，則雙契中道。這時起念止觀，皆成動轉。雙非再遣，未離嬉戲。雖止觀雙運，而無心寂照，則一切皆息，所以他能「如如不動，了了常明」。他已得到如來所行互融平等的境界。以拔苦的大悲心，來教化十方一切衆生，而心裡沒有一時一刻暫時捨棄的想法。他為了利樂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，為了要開示如來法眼的寶藏，為了實踐如來所行的道路，所以修行菩薩道。因此他不遲慢，也不迅速的經行，來審諦觀察其中的道理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無量天龍夜叉。乾闥婆。阿修羅。迦樓羅。緊那羅。摩睺羅伽。釋梵護世。人與非人。前後圍繞。主方之神。隨方迴轉引導其前。足行諸神。持寶蓮華以承其足。無盡光神。舒光破闇。閻浮幢林神。雨衆雜華。不動藏地神。現諸寶藏。普光明虛空神。莊嚴虛空。成就德海神。雨摩尼寶。無垢藏須彌山神。頭頂禮敬。曲躬合掌。無礙力風神。雨妙香華。春和主夜神。莊嚴其身舉體投地。常覺主晝神執普照諸方摩尼幢住在虛空放大光明。</w:t>
      </w:r>
    </w:p>
    <w:p>
      <w:pPr>
        <w:pStyle w:val="Normal"/>
        <w:widowControl/>
        <w:ind w:firstLine="6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有無量天人、龍、夜叉（速疾鬼）、乾闥婆（樂神）、阿修羅（無端正）、迦樓羅（大鵬金翅鳥）、緊那羅（另外一種樂神）、摩睺羅伽（大蟒蛇）、帝釋天、大梵天、護世四天王天、人與非人等，前後圍繞著善見比丘。有主方之神，隨著他而迴轉，在他前面引導。又有足行諸神，各手持寶蓮華，以持承善見比丘之足。又有無量的光神，放光明以破除黑暗。又有閻浮幢林神，雨種種雜華，以為供養。又有不動藏地神，顯現出地下所蘊藏的種種珍貴寶藏。譬如金礦、銀礦、煤礦、石油等等，皆由主藏神來管理。又有普光明虛空神，來莊嚴虛空。又有成就德海神，雨摩尼寶。又有無垢藏須彌山神，頭頂禮敬，曲躬合掌，向善見比丘表示恭敬。又有無礙力風神，雨微妙的香華。又有春和主夜神，莊嚴他們的身體，然後舉身投地，表示尊敬。又有常覺主晝神，執持普照諸方的摩尼幢，住在虛空中，放大光明。</w:t>
      </w:r>
      <w:r>
        <w:rPr>
          <w:rFonts w:cs="宋体;SimSun" w:ascii="宋体;SimSun" w:hAnsi="宋体;SimSun"/>
          <w:color w:val="000000"/>
          <w:kern w:val="0"/>
          <w:sz w:val="30"/>
          <w:szCs w:val="30"/>
          <w:lang w:eastAsia="zh-TW"/>
        </w:rPr>
        <w:br/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善財童子詣比丘所。頂禮其足。曲躬合掌。白言。聖者。我已先發阿耨多羅三藐三菩提心。求菩薩行。我聞聖者善能開示諸菩薩道。願為我說菩薩云何學菩薩行。云何修菩薩道。</w:t>
      </w:r>
    </w:p>
    <w:p>
      <w:pPr>
        <w:pStyle w:val="Normal"/>
        <w:widowControl/>
        <w:ind w:firstLine="600"/>
        <w:rPr/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，善財童子往詣善見比丘的處所，頂禮其足，曲躬合掌，而說道：「大聖者啊！我已經先發無上正等正覺的心，來求菩薩所修的行門。我聽慈行童女為我介紹，說您聖者善能開示菩薩道。希望您為我演說，菩薩怎樣學習菩薩行？怎樣修行菩薩道？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見答言。善男子。我年既少。出家又近。我此生中於三十八恆河沙佛所淨修梵行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見比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丘回答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說：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「善男子啊！我年紀既輕，出家又不久。我這一生中，在三十八恆河沙那麼多佛的道場中，自淨其意來修行清淨行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一段是歡喜行，善見比丘初入行位，故自謙「年少」。又創離十住之家，故云「出家又近」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「此生」者，有兩種意義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表示念劫圓融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顯入解行生，非見聞生故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前邊慈行童女於三十六恆河沙佛所，求得般若法門。這裡善見比丘於三十八恆河沙佛所，淨修梵行，是表示超過前位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有佛所一日一夜淨修梵行。或有佛所七日七夜淨修梵行。或有佛所半月一月。一歲百歲。萬歲億歲。那由他歲。乃至不可說不可說歲。或一小劫。或半大劫。或一大劫。或百大劫。乃至不可說不可說大劫。聽聞妙法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在有佛的道場中，我於一日一夜，清淨修行梵行。或者在有佛的道場中，我於七日七夜，清淨修行梵行。或者在有佛的道場中，我於半月、一月、一歲、百歲、萬歲、億歲、那由他歲，乃至不可說不可說那麼多的歲，或者一個小劫，或者半個大劫，或者一個大劫，或者百個大劫，乃至不可說不可說那麼多的大劫，我皆在佛的道場中聽聞微妙無上的佛法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受行其教。莊嚴諸願入所證處。淨修諸行。滿足六種波羅蜜海。亦見彼佛成道說法。各各差別無有雜亂。住持遺教乃至滅盡。亦知彼佛本所興願。以三昧願力。嚴淨一切諸佛國土。以入一切行三昧力。淨修一切諸菩薩行。以普賢乘出離力。清淨一切佛波羅蜜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接受修行諸佛的教化，來莊嚴所發的一切大願，而深入每位佛所證得的道理。我清淨修行一切諸行，來滿足六種到彼岸的波羅蜜海（布施、持戒、忍辱、精進、禪定、智慧）。我同時也看見每位佛成就道業，為衆生說法。雖然我到過很多位佛的道場中，接受各各不同的教化，但我一點也不感到混雜或迷亂。我住持諸佛的遺教，直到諸佛入涅槃。我也知道彼諸佛本來所發的大誓願，和往昔所修的法門。我亦以三昧的願力，來莊嚴清淨一切諸佛的國土。我又以進入一切行的三昧力，來淨修一切諸菩薩行。我以普賢菩薩所發的大乘大願，這種出離三界的力量，來清淨一切諸佛的波羅蜜法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又善男子。我經行時。一念中一切十方皆悉現前。智慧清淨故。一念中一切世界皆悉現前。經過不可說不可說世界故。一念中不可說不可說佛刹皆悉嚴淨。成就大願力故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善男子啊！我在經行的時候，於一念中，所有一切十方的事物，皆悉示現在我眼前。為什麼呢？因為我的智慧完全清淨，沒有障礙的緣故。又於一念中，所有一切世界皆悉現在我面前，這是因為我經過不可說不可說那麼多世界的緣故。又於一念中，有不可說不可說那麼多的佛刹，皆悉莊嚴清淨，這是因為我已成就往昔所發勇猛的大願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念中不可說不可說衆生差別行皆悉現前。滿足十力智故。一念中不可說不可說諸佛清淨身皆悉現前。成就普賢行願力故。一念中恭敬供養不可說不可說佛刹微塵數如來。成就柔輭心供養如來願力故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於一念中，有不可說不可說那麼多衆生的差別行，皆悉現於我面前，這是因為我已經滿足佛十力智的緣故。又於一念中，有不可說不可說那麼多諸佛的清淨身，皆悉現於我面前，這是因為我已成就普賢菩薩所修行的大行大願力之法門的緣故。又於一念中，我恭敬供養不可說不可說佛刹微塵數那麼多的佛，這是因為我已成就慈悲柔軟的心，來供養諸佛的願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念中領受不可說不可說如來法。得證阿僧祇差別法。住持法輪陀羅尼力故。一念中不可說不可說菩薩行海皆悉現前。得能淨一切行如因陀羅網願力故。一念中不可說不可說諸三昧海皆悉現前。得於一三昧門入一切三昧門。皆令清淨願力故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又於一念中，領受不可說不可說那麼多的佛法，這是因為我已得證阿僧祇（無量數）那麼多的差別法，住持於法輪陀羅尼力的緣故。又於一念中，有不可說不可說那麼多的菩薩行海，皆悉現於我面前，這是因為我已得到能清淨一切行，好像帝釋天宮前的因陀羅網孔孔相照、珠光輝映的願力緣故。又於一念中，有不可說不可說的諸三昧海，皆悉現在我面前，這是因為我已得到於一三昧門，能入一切三昧門，即所謂「一通一切通」，並且皆令一切願力清淨的緣故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念中不可說不可說諸根海皆悉現前。得了知諸根際。於一根中見一切根願力故。一念中不可說不可說佛刹微塵數時皆悉現前。得於一切時轉法輪。衆生界盡法輪無盡願力故。一念中不可說不可說一切三世海皆悉現前。得了知一切世界中。一切三世分位智光明願力故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於一念中，有不可說不可說一切衆生的諸根海和種性，皆悉現在我面前，因為我已得到了知一切衆生的諸根際，能瞭解所有衆生種種不同的根性；又因為我能於一根中，見到一切根，這種願力的緣故，即所謂「一為無量，無量為一；一不礙多，多不礙一」。又於一念中，有不可說不可說佛刹微塵數那麼多的時刻，皆悉現在我面前，因為我已得到於一切時轉法輪，教化衆生，縱使衆生界有完盡的時候，而我轉法輪這種大願力無有窮盡的緣故。普賢菩薩的十大願王之第六願，即是「請轉法輪」。在普賢行願品中云：「如是虛空界盡，衆生界盡，衆生業盡，衆生煩惱盡。我常勸請一切諸佛，轉正法輪，無有窮盡，念念相續，無有間斷。身語意業，無有疲厭。」又於一念中，有不可說不可說那麼多一切三世海——過去世、現在世、未來世——皆悉現在我面前，這是因為我已得到了知一切世界中、一切三世的每一時分的特性和極微小的分位，這種智慧光明願力的緣故。</w:t>
      </w:r>
    </w:p>
    <w:p>
      <w:pPr>
        <w:pStyle w:val="Normal"/>
        <w:widowControl/>
        <w:ind w:firstLine="6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一段是描寫善見比丘於一念中所示現的境界，皆由種種願力所成就。一念者，以得到無依無念智慧的緣故，而無法不現。所謂「一念不生全體現」。這一念心，是心包太虛，周徧法界。</w:t>
      </w:r>
      <w:r>
        <w:rPr>
          <w:rFonts w:cs="宋体;SimSun" w:ascii="宋体;SimSun" w:hAnsi="宋体;SimSun"/>
          <w:color w:val="000000"/>
          <w:kern w:val="0"/>
          <w:sz w:val="30"/>
          <w:szCs w:val="30"/>
          <w:lang w:eastAsia="zh-TW"/>
        </w:rPr>
        <w:br/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唯知此菩薩隨順燈解脫門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只有知道這個菩薩隨順燈解脫的法門而已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隨順燈者，是用無念之真智，順法順機，而無所不照。可是燈照未必常久，故善見比丘向善財童子推薦菩薩的金剛智燈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諸菩薩摩訶薩。如金剛燈。於如來家真正受生。具足成就不死命根。常然智燈無有盡滅。其身堅固不可沮壞。現於如幻色相之身。如緣起法無量差別。隨衆生心各各示現。形貌色相世無倫匹。毒刄火災所不能害。如金剛山無能壞者。降伏一切諸魔外道。其身妙好如真金山。於天人中最為殊特。名稱廣大靡不聞知。觀諸世間咸對目前。演深法藏如海無盡。放大光明普照十方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如果像那些菩薩中的大菩薩，他們的智慧像金剛燈一家。真正生在佛家，親證真如，成為法王子。他們具足不死的命根，報命殊勝，常燃有智慧之燈，對於所證的法沒有盡滅的時候。他們的身體非常堅固，法性成身，相不遷流，沒有其他物質所能破壞。他們示現如幻如化的色相之身，雖然有身，但猶如幻化一樣。就好像因緣所生起的法，沒有自體，有無量那麼多的差別，所謂「諸法從緣生，諸法從緣滅」，隨順衆生心中所樂，而各各示現於其面前。他們所示現的形貌色相，世間上無與倫匹。他們能免除一切毒刄火災，而不為其所傷害。譬如永嘉大師的證道歌上說：「縱遇鋒刀常坦坦，假饒毒藥也閒閒。」他們的身心猶如金剛山一樣，無法破壞，而能降伏一切諸魔外道。他們的身體妙好，就好像真金山一樣，在天人中，最為殊勝特別。他們的名稱廣大，所有一切衆生沒有不聽聞他們的德行。他們觀察一切世界，就好像在眼前似的。他們演說甚深微妙的法藏，猶如大海一樣，滔滔不絕，沒有窮盡的時候。他們放大光明，普徧照耀十方一切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若有見者必破一切障礙大山。必拔一切不善根本。必令種植廣大善根。如是之人難可得見。難可出世。而我云何能知能說彼功德行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若有衆生見到這些大菩薩，必定能破除一切障礙的大山，必定能拔除一切不善的根本，必定能種植廣大的善根。像這樣的大菩薩，百千萬劫也難遇見，很難值遇他們出現於世，而我又怎能演說，怎能知道他們的功德行呢？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於此南方有一國土。名曰名聞。於河渚中有一童子名自在主。汝詣彼問菩薩云何學菩薩行。修菩薩道。</w:t>
      </w:r>
    </w:p>
    <w:p>
      <w:pPr>
        <w:pStyle w:val="Normal"/>
        <w:widowControl/>
        <w:ind w:firstLine="588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從此向南行去，有一個國土，名字叫名聞。在河沿岸中，有一位童子，名為自在主。你可以到他那兒請問：「菩薩是怎樣學習菩薩行？怎樣修行菩薩道？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善財童子。為欲究竟菩薩勇猛清淨之行。欲得菩薩大力光明。欲修菩薩無勝無盡諸功德行。欲滿菩薩堅固大願。欲成菩薩廣大深心。欲持菩薩無量勝行。於菩薩法心無厭足。願入一切菩薩功德。欲常攝御一切衆生。欲超生死稠林曠野。於善知識常樂見聞。承事供養無有厭倦。頂禮其足繞無量帀。殷勤瞻仰。辭退而去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為了想要究竟菩薩勇猛清淨之行，為了想要得到菩薩的大力光明，為了要修行菩薩無勝無盡的種種諸功德行，為了要圓滿菩薩堅固的大願，為了要成就菩薩廣大的深心，為了要修持菩薩無量殊勝的行門。善財童子對於菩薩所修的法，心裡也不感到厭倦或滿足，總覺得不夠。他發願要入一切菩薩的功德，願意常常攝御一切衆生，願意超脫生死輪迴的稠林曠野。對於善知識，他常樂於見聞，承事供養，而沒有厭倦的時候，善財童子向善見比丘叩頭頂禮，向右繞無數帀，戀慕仰望，殷勤瞻仰，目不暫捨。然後他向善見比丘告辭而退，向南行去，再去尋訪另外一位善知識。</w:t>
      </w:r>
    </w:p>
    <w:p>
      <w:pPr>
        <w:pStyle w:val="Normal"/>
        <w:widowControl/>
        <w:ind w:firstLine="1108"/>
        <w:rPr>
          <w:rFonts w:ascii="宋体;SimSun" w:hAnsi="宋体;SimSun" w:cs="宋体;SimSun"/>
          <w:b/>
          <w:b/>
          <w:color w:val="000000"/>
          <w:kern w:val="0"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（十二）自在主童子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寄第二饒益行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受善見比丘教已。憶念誦持。思惟修習。明了決定。於彼法門而得悟入。天龍夜叉乾闥婆衆。前後圍繞。向名聞國。周徧求覓自在主童子。時有天龍乾闥婆等。於虛空中。告善財言。善男子。今此童子在河渚上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，善財童子得到善見比丘的教誨之後，憶念誦持善知識所教的道理，思惟修習這種法門。能明瞭決定他的教導，而得到悟入。所有天人、龍、夜叉、乾闥婆衆等護法八部，皆前後圍繞善財童子，而向名聞國行去，周徧求覓自在主童子。這時候，有天、龍、乾闥婆等，在虛空中，告訴善財童子說：「善男子啊！現在這位自在主童子，正在河旁沙渚上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即詣其所。見此童子。十千童子所共圍繞。聚沙為戲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，善財童子即刻往詣自在主童子的處所。他看到自在主童子為一萬個童子所圍繞著，正在堆聚沙土，作佛像或拜像，以為遊戲。</w:t>
      </w:r>
    </w:p>
    <w:p>
      <w:pPr>
        <w:pStyle w:val="Normal"/>
        <w:widowControl/>
        <w:ind w:firstLine="57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十千者，表萬行，此是六度中的持戒波羅蜜。</w:t>
      </w:r>
    </w:p>
    <w:p>
      <w:pPr>
        <w:pStyle w:val="Normal"/>
        <w:widowControl/>
        <w:ind w:firstLine="57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聚沙者，表恆沙功德，皆由持戒積集而成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財見已。頂禮其足繞無量帀。合掌恭敬卻住一面。白言。聖者。我已先發阿耨多羅三藐三菩提心。而未知菩薩云何學菩薩行。云何修菩薩道。願為解說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見過之後，便向自在主童子頂禮其足，向右繞無數帀，然後合掌恭敬，卻站一邊，向自在主童子說：「大聖者啊！我已經先發阿耨多羅三藐三菩提心，而我未能知道菩薩怎樣學習菩薩所修的行門？怎樣修行菩薩道？願大聖者為我解說！」</w:t>
      </w:r>
    </w:p>
    <w:p>
      <w:pPr>
        <w:pStyle w:val="Normal"/>
        <w:widowControl/>
        <w:ind w:firstLine="6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位自在主童子已得到身口意三業無非，六根離過，故得自在。又戒為主，持戒清淨無染，故云主童子。此位表第二行饒益行。因三具淨戒，能益自他，故云饒益。戒經上云：「如人能護戒，能得三種樂，名譽及利養，死後升天上。」又此童子，在河渚上。河渚象徵生死愛河，若持淨戒，則不為生死愛河所漂溺。</w:t>
      </w:r>
      <w:r>
        <w:rPr>
          <w:rFonts w:cs="宋体;SimSun" w:ascii="宋体;SimSun" w:hAnsi="宋体;SimSun"/>
          <w:color w:val="000000"/>
          <w:kern w:val="0"/>
          <w:sz w:val="30"/>
          <w:szCs w:val="30"/>
          <w:lang w:eastAsia="zh-TW"/>
        </w:rPr>
        <w:br/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自在主言。善男子。我昔曾於文殊師利童子所。修學書數算印等法。即得悟入一切工巧神通智法門。善男子。我因此法門故。得知世間書數算印界處等法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自在主童子說：「善男子啊！我往昔曾經在文殊師利童子的道場，修學文學、數學、算術和印刷等法，即得悟入一切工巧明神通智慧的法門。善男子，因這個法門的緣故，而得知世間的文書（世間理論的知識）、數學（表四重十重，乃至三千威儀，八萬細行）、算術（表示一一之因，感幾何果）、印（表持犯善惡，感果決定）、界處（指十二界和十八處）——這種種法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自在主童子能即得悟入一切工巧神通智法門，皆因具足智慧的緣故。智能護戒，亦表修戒發定慧故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亦能療治風</w:t>
      </w:r>
      <w:r>
        <w:rPr>
          <w:rFonts w:ascii="PMingLiU;新細明體" w:hAnsi="PMingLiU;新細明體" w:cs="宋体;SimSun" w:eastAsia="PMingLiU;新細明體"/>
          <w:b/>
          <w:color w:val="000000"/>
          <w:kern w:val="0"/>
          <w:sz w:val="30"/>
          <w:szCs w:val="30"/>
          <w:lang w:eastAsia="zh-TW"/>
        </w:rPr>
        <w:t>癎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消瘦鬼魅所著。如是所有一切諸病。亦能造立城邑聚落。園林臺觀。宮殿屋宅種種諸處。亦善調鍊種種仙藥。亦善營理田農商賈一切諸業。取捨進退咸得其所。又善別知衆生身相作善作惡。當生善趣。當生惡趣。此人應得聲聞乘道。此人應得緣覺乘道。此人應入一切智地。如是等事皆悉能知。亦令衆生學習此法。增長決定究竟清淨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自在主童子繼續說：「我又能治療中風、痙攣等癲</w:t>
      </w:r>
      <w:r>
        <w:rPr>
          <w:rFonts w:ascii="PMingLiU;新細明體" w:hAnsi="PMingLiU;新細明體" w:cs="宋体;SimSun" w:eastAsia="PMingLiU;新細明體"/>
          <w:color w:val="000000"/>
          <w:kern w:val="0"/>
          <w:sz w:val="30"/>
          <w:szCs w:val="30"/>
          <w:lang w:eastAsia="zh-TW"/>
        </w:rPr>
        <w:t>癎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病，或人被鬼魅所附，因而身體消瘦，臉色蒼白，神經失常，甚至嚴重得令人死亡，像這樣所有一切諸病，我皆能治。這是五明中的醫方明。我又能建造城市、城邑、聚落、村莊、花園、小叢林、亭臺樓閣、宮殿、屋宅等種種不同的住所，這是工巧明。我又能善於調配煉製種種仙藥。我又善於經營管理農工業和商賈工業。在一切諸行業中，我知道如何取捨進退的技巧，各得其當，條理不紊。我又善於分別知道一切衆生的身相，這是占相工業。譬如做善的人，身上就有善的味道；做惡的人，身上就發出惡的味道。衆生當生善趣，或當生惡趣，我皆知道。或者此人應該修習聲聞的二乘道，觀察苦集滅道四聖諦。或者此人應修行十二因緣法的緣覺乘道，這是內明。或者此人應入一切智地，修行菩薩道，像以上種種事，我都完全明瞭，我也令衆生學習這法門，而增長決定究竟的清淨。」</w:t>
      </w:r>
    </w:p>
    <w:p>
      <w:pPr>
        <w:pStyle w:val="Normal"/>
        <w:widowControl/>
        <w:ind w:firstLine="6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由此可知五明學也能令人得到出世的智慧。在世間法如得到正確的指導，也能步向清淨出世的智慧。五明即是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語文學的聲明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工藝學的工巧明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醫藥學的醫方明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論理學的因明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宗教學的內明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亦能知菩薩演算法。所謂一百洛叉為一俱胝。俱胝俱胝為一阿庾多。阿庾多阿庾多為一那由他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！我也能知道菩薩的算法。所謂一百個洛叉為一個俱胝（百萬），百萬的平方為一個阿庾多，阿庾多的平方為一個那由他。這些都是華嚴經中一百二十四種中的大數目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那由他那由他為一頻婆羅。頻婆羅頻婆羅為一矜羯羅。廣說乃至優缽羅優缽羅為一波頭摩。波頭摩波頭摩為一僧祇。僧祇僧祇為一趣。趣趣為一喩。喩喩為一無數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那由他的平方為一個頻婆羅，頻婆羅的平方為一個矜羯羅，廣說乃至優缽羅的平方為一個波頭摩，波頭摩的平方為一個阿僧祇（無量數），僧祇的平方為一個趣，趣的平方為一個譬喩，譬喩的平方為一個無數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無數無數為一無數轉。無數轉無數轉為一無量。無量無量為一無量轉。無量轉無量轉為一無邊。無邊無邊為一無邊轉。無邊轉無邊轉為一無等。無等無等為一無等轉。無等轉無等轉為一不可數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無數的平方為一個無數轉。轉也可說是平方的意思，也是轉到大數目。無數轉的平方為一個無量，無量的平方為一個無量轉，無量轉的平方為一個無邊，無邊的平方為一個無邊轉，無邊轉的平方為一個無等，無等的平方為一個無等轉，無等轉的平方為一個不可數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不可數不可數為一不可數轉。不可數轉不可數轉為一不可稱。不可稱不可稱為一不可稱轉。不可稱轉不可稱轉為一不可思。不可思不可思為一不可思轉。不可思轉不可思轉為一不可量。不可量不可量為一不可量轉。不可量轉不可量轉為一不可說。不可說不可說為一不可說轉。不可說轉不可說轉為一不可說不可說。此又不可說不可說為一不可說不可說轉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不可數的平方為一個不可數轉，不可數轉的平方為一個不可稱，不可稱的平方為一個不可稱轉，不可稱轉的平方為一個不可思，不可思的平方為一個不可思轉，不可思轉的平方為一個不可量，不可量的平方為一個不可量轉，不可量轉的平方為一個不可說，不可說的平方為一個不可說轉，不可說轉的平方為一個不可說不可說，這個不可說不可說為一個不可說不可說轉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個數目說起來是無窮無盡，甚至現代的電腦也算不清楚，可是這位自在主童子卻能算出來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以此菩薩演算法。算無量由旬廣大沙聚。悉知其內顆粒多少。亦能算知東方所有一切世界種種差別次第安住。南西北方四維上下亦復如是。亦能算知十方所有一切世界廣狹大小及以名字。其中所有一切劫名。一切佛名。一切法名。一切衆生名。一切業名。一切菩薩名。一切諦名。皆悉了知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以這種菩薩算數目的方法，能算無量由旬（一大由旬為八十里）那麼廣大的沙聚，能完全知道沙聚內的顆粒數目有多少。我不但能算知東方所有一切世界種種差別，次第安住的因緣。同時，也能算知南西北方、四維上下的一切世界。我也能算知十方所有一切種種不同長短、廣狹寬窄、大小、覆仰、圓方、三角、多角的世界，以及它們的名字。其中又知道所有一切的劫名、一切佛名、一切法名、一切衆生名、一切業名、一切菩薩名、一切諦理名，我都能完全了知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唯知此一切工巧大神通智光明法門。如諸菩薩摩訶薩能知一切諸衆生數。能知一切諸法品類數。能知一切諸法差別數。能知一切三世數。能知一切衆生名數。能知一切諸法名數。能知一切諸如來數。能知一切諸佛名數。能知一切諸菩薩數。能知一切菩薩名數。而我何能說其功德。示其所行。顯其境界。讚其勝力。辯其樂欲。宣其助道。彰其大願。歎其妙行。闡其諸度。演其清淨。發其殊勝智慧光明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唯有知道這個一切工巧大神通智光明的法門。如果要像諸菩薩中的大菩薩，能知道一切諸衆生的數目，能知道一切諸法各種品類的數目，能知道一切諸法差別不同的數目，能知道一切三世的數目，能知道一切衆生名字的數目，能知道一切諸法名稱的數目，能知道一切諸佛的數目，能知道一切諸佛名字的數目，能知道一切菩薩的數目，能知道一切菩薩名字的數目。像以上種種不可思議的境界，而我又如何能說菩薩的功德？如何顯示他們所修的行門？如何顯出他們的境界？如何讚揚他們殊勝之力？如何辯說他們所喜愛和傾向？如何宣演他們助道之法？如何表彰他們所發的大願？如何讚歎他們微妙的行門？如何闡示他們所修波羅蜜諸度？如何演說他們的清淨行？如何發揚他們殊勝之智慧光明呢？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於此南方有一大城名曰海住。有優婆夷名為具足。汝詣彼問菩薩云何學菩薩行。修菩薩道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！於此南方有一個大城，名字叫海住。在大城中，有一位優婆夷，名稱為具足。你可以前往她那兒請問：「菩薩是怎樣學習菩薩行？怎樣修行菩薩道？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善財童子聞是語已。舉身毛豎歡喜踊躍。獲得希有信樂寶心。成就廣大利衆生心。悉能明見一切諸佛出興次第。悉能通達甚深智慧清淨法輪。於一切趣皆隨現身。了知三世平等境界。出生無盡功德大海。放大智慧自在光明。開三有城所有關鑰。頂禮其足。繞無量帀。殷勤瞻仰。辭退而去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此時善財童子，聽完自在主童子的話之後，全身的汗毛皆豎立起來，歡喜踊躍，喜悅萬分。毛豎有兩種理由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歡喜而毛豎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恐怖而毛豎。善財童子歡喜得未曾有的佛法，故獲得希有深信佛法、歡喜佛法，猶如獲寶貝一樣之心，成就廣大利益衆生的心。他能完全明白觀見一切諸佛出興於世的次第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——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那位佛先出世，那位佛後出世。他又能完全通達甚深智慧的清淨法輪。在一切諸惡趣中，他皆能隨衆生不同品類而現身，來教化衆生離苦得樂。他又了知過去世、現在世、未來世皆是平等的境界。能出生無盡無邊的功德大海，放大自在的智慧光明，是開啟三有城——欲界有、色界有、無色界有——的鑰匙。於是，善財童子向自在主童子頂禮其足，右繞無數帀，殷勤瞻仰，然後告辭而退，向南行去，再去尋訪下一位善知識。</w:t>
      </w:r>
    </w:p>
    <w:p>
      <w:pPr>
        <w:pStyle w:val="Normal"/>
        <w:widowControl/>
        <w:ind w:firstLine="1278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（十三）具足優婆夷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寄第三無違逆行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觀察思惟善知識教。猶如巨海。受大雲雨。無有厭足。作是念言。善知識教猶如春日。生長一切善法根苗。善知識教。猶如滿月。凡所照及。皆使清涼。善知識教如夏雪山。能除一切諸獸熱渴。善知識教如芳池日。能開一切善心蓮華。善知識教如大寶洲。種種法寶充滿其心。善知識教如閻浮樹。積集一切福智華果。善知識教如大龍王。於虛空中遊戲自在。善知識教如須彌山。無量善法三十三天於中止住。善知識教猶如帝釋。衆會圍繞無能映蔽。能伏異道修羅軍衆。</w:t>
      </w:r>
    </w:p>
    <w:p>
      <w:pPr>
        <w:pStyle w:val="Normal"/>
        <w:widowControl/>
        <w:ind w:firstLine="588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觀察思惟善知識所賜予的教誨，好像大海一樣，能承受大雲和大雨的滋潤，從來也沒有感覺足夠而厭倦的時候。他又這樣想：「善知識的教導，好像春天的太陽一樣，能生長一切善法的根苗。善知識的教化，猶如圓滿的清涼月，蔭覆一切衆生，凡是它所照之處，皆能得到清涼。善知識的教化，猶如夏天的雪山，能除滅一切諸獸（衆生）的熱惱和乾渴。善知識的教化，猶如芳草池中的太陽，能照開一切善心的蓮華。善知識的教化，猶如大寶洲一樣，流出種種法寶充滿他的心。善知識的教化，猶如閻浮檀金樹（其葉為紫金色，世上稀有）一樣，能積集一切福報和智慧的華果。善知識的教化，猶如大龍王一樣，能於虛空中，逍遙遊戲，周徧自在，無所罣礙。善知識的教化，猶如須彌山一樣，能攝收無量善法。因為三十三天的天主釋提桓因，居住於須彌山頂。善知識的教化，猶如帝釋，為衆會所圍繞，無人能映蔽他的光明。他也能調伏旁門左道，戰勝阿修羅的軍隊。」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阿修羅王欲奪取帝釋天的寶座和天權，故常興兵討伐帝釋天，可是每次帝釋天皆能戰勝修羅部衆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是思惟。漸次遊行至海住城。處處尋覓此優婆夷。時彼衆人咸告之言。善男子。此優婆夷在此城中所住宅內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就這樣反覆思惟，漸次向南遊行，抵至海住城。海住者，靠近海而住，表示安住於忍，猶如大海，包含一切。然後善財童子到處去尋覓這位具足優婆夷。這時候，彼城的大衆都告訴他說：「善男子啊！這位具足優婆夷，現住在此城中的大宅內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此位寄第三行——無違逆行。海代表忍辱波羅蜜。具足優婆夷有一小個小器皿，於此器中，無不具故，故名具足。又此忍器能徧容一切德故，忍辱柔和，故寄女人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財聞已。即詣其門。合掌而立。其宅廣博。種種莊嚴。衆寶垣牆周帀圍繞。四面皆有寶莊嚴門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聽到之後，便往詣至其宅門，合掌而立，此優婆夷的住宅非常廣博，有種種莊嚴。四面的垣牆，皆是衆寶所成，周帀圍繞。四面林立衆寶所莊嚴之門，是一所極富麗堂皇的住宅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財入已。見優婆夷處於寶座。盛年好色。端正可喜。素服垂髮。身無瓔珞。其身色相威德光明。除佛菩薩。餘無能及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進入宅內之後，看見具足優婆夷，坐在寶座上，正當盛年美好青春時，相貌端正可喜。這是忍辱之報故。她穿著素色的衣服，頭髮垂下，身上沒有戴瓔珞等飾物，表其忍辱謙下之德。她身上的色相，放出威德的光明。除了佛菩薩之外，再也沒有人能與她相比。這是法身大士的大權示現，以柔和忍力來攝受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於其宅內敷十億座。超出人天一切所有。皆是菩薩業力成就。宅中無有衣服。飲食及餘一切資生之物。但於其前置一小器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她的屋宅內，裝敷有十億那麼多的座位，甚至超出人天所擁有的。這一切所有，皆是菩薩的業力所成就。在此宅中，沒有衣服和飲食，以及其餘一切資生之物。但在具足優婆夷的面前，放置著一個小器皿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復有一萬童女圍繞。威儀色相。如天婇女。妙寶嚴具莊飾其身。言音美妙。聞者喜悅。常在左右親近瞻仰思惟觀察。曲躬低首。應其教命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有一萬個童女圍繞此具足優婆夷。一萬表示萬行。她們的威儀和色相，猶如天上婇女，皆以微妙的寶莊嚴具，莊飾其身。她們的言音美妙，令人聽聞之後，產生喜悅之心。她們常侍候在具足優婆夷的左右，親近瞻仰。她們思惟觀察她的教誨，曲躬合掌，低首恭敬的服從優婆夷教敕的命令。此一萬童女為具足優婆夷之眷屬，表萬行皆順忍故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彼諸童女。身出妙香。普熏一切。若有衆生遇斯香者。皆不退轉。無怒害心。無怨結心。無慳嫉心。無諂誑心。無險曲心。無憎愛心。無瞋恚心。無下劣心。無高慢心。生平等心。起大慈心。發利益心。住律儀心。離貪求心。聞其音者歡喜踊躍。見其身者悉離貪染。</w:t>
      </w:r>
    </w:p>
    <w:p>
      <w:pPr>
        <w:pStyle w:val="Normal"/>
        <w:widowControl/>
        <w:ind w:firstLine="6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每一位童女，身上皆發出微妙的香味，普熏一切世界。若有緣能遇到這種香味的衆生，皆能得不退轉的無上正等正覺。他們將不會有怒害他人的心，沒有怨恨結仇的心，而能寬恕他人，和平共處。他們也不會有慳吝嫉妒之心，不會有諂媚誑妄之心，不會有陰險彎曲，設計害人之心，不會有怨憎喜愛的分別心，不會有下流卑劣之心，不會有貢高我慢心，不再放縱於散漫的生活中；相反的，他們能生出平等心，生起大慈心，發出利益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心，能整肅威儀，住於律儀心；能遠離貪求心。在萬佛聖城中有六大規矩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不爭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不貪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不求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不自私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不自利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不打妄語。這六種規矩能抑制修道人的狂妄心，令其諸行皆得清淨，以行菩薩道。若有衆生聽聞此一萬童女的音聲，必會歡喜踊躍。有看見她們身體的人，必定完全能遠離貪染。</w:t>
      </w:r>
      <w:r>
        <w:rPr>
          <w:rFonts w:cs="宋体;SimSun" w:ascii="宋体;SimSun" w:hAnsi="宋体;SimSun"/>
          <w:color w:val="000000"/>
          <w:kern w:val="0"/>
          <w:sz w:val="30"/>
          <w:szCs w:val="30"/>
          <w:lang w:eastAsia="zh-TW"/>
        </w:rPr>
        <w:br/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。既見具足優婆夷已。頂禮其足。恭敬圍繞。合掌而立。白言。聖者。我已先發阿耨多羅三藐三菩提心。而未知菩薩云何學菩薩行。云何修菩薩道。我聞聖者善能誘誨。願為我說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善財童子既見到具足優婆夷之後，上前頂禮其足，向右恭敬圍繞，然後合掌而立，說：「大聖者啊！我已先發無上正等正覺的菩提心，可是仍未知菩薩怎樣學習菩薩行？怎麼修行菩薩道？我聽自在主童子為我介紹，說您大聖者，善於誘導教誨衆生，希望您為我演說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彼即告言。善男子。我得菩薩無盡福德藏解脫門。能於如是一小器中。隨諸衆生種種欲樂。出生種種美味飲食。悉令充滿。假使百衆生。千衆生。百千衆生。億衆生。百億衆生。千億衆生。百千億那由他衆生。乃至不可說不可說衆生。假使閻浮提微塵數衆生。一四天下微塵數衆生。小千世界。中千世界。大千世界。乃至不可說不可說佛刹微塵數衆生。假使十方世界一切衆生隨其欲樂。悉令充滿。而其飲食無有窮盡。亦不減少。</w:t>
      </w:r>
    </w:p>
    <w:p>
      <w:pPr>
        <w:pStyle w:val="Normal"/>
        <w:widowControl/>
        <w:ind w:firstLine="588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具足優婆夷立即告訴善財童子說：「善男子啊！我已得菩薩無窮盡福德藏解脫門，能於這樣一個小器皿中，隨順衆生心裡所歡喜的種種欲樂而出生種種美味的飲食，完全令一切衆生得到充滿。假使有一百個衆生、一千個衆生、百千個衆生、一億個衆生、百億個衆生、千億個衆生、百千億那由他個衆生，乃至不可說不可說那麼多衆生。又假使有閻浮提（我們所居住的南贍部洲）微塵數那麼多的衆生，一個四天下（即東勝神洲，南贍部洲，西牛賀洲，北俱盧洲）微塵數那麼多的衆生，又有小千世界（一千個世界為一小千世界）、中千世界（一千個小千世界為一中千世界）、大千世界（一千個中千世界為一大千世界），乃至不可說不可說佛刹微塵數那麼多的衆生。又假使十方世界一切的衆生，我也隨順他們所歡喜的欲樂，而完全令他們得到充滿。可是這一小器皿的飲食，仍是無有窮盡，取之不竭，用之不盡。」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此一小器，乃融同法界無盡緣起，故用之不應，應無不益，而其法界，體無增減；又是表示忍辱必自卑，故小；法忍同如一味，故為一；內空外假，為器。老子云：「有之以為利，無之以為用，無空不成於假，故空能多容。」忍能包含無外，故隨出無盡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是飲食。如是種種上味。種種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牀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座。種種衣服。種種臥具。種種車乘。種種華。種種鬘。種種香。種種塗香。種種燒香。種種末香。種種珍寶。種種瓔珞。種種幢。種種旛。種種蓋。種種上妙資生之具。隨意所樂。悉令充足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一小器不但生出美味的飲食，又能生出種種上味、種種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牀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座、種種衣服、種種臥具、種種車乘、種種華、種種鬘、種種香、種種塗香、種種燒香、種種末香、種種珍寶、種種瓔珞、種種幢、種種旛、種種蓋、種種上妙資生之具——我皆能隨順衆生心裡所歡喜，而完全令他們得到充足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又善男子。假使東方一世界中。聲聞獨覺食我食已。皆證聲聞辟支佛果。住最後身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善男子啊！假使東方一個世界中，有二乘的聲聞獨覺，他們嚐食我的食物之後，皆能證得聲聞和辟支佛的果位，而住於最後身，不再受生死之輪迴，證得究竟的妙果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一世界中。如是百世界。千世界。百千世界。億世界。百億世界。千億世界。百千億世界。百千億那由他世界。閻浮提微塵數世界。一四天下微塵數世界。小千國土微塵數世界。中千國土微塵數世界。三千大千國土微塵數世界。乃至不可說不可說佛刹微塵數世界中。所有一切聲聞獨覺食我食已。皆證聲聞辟支佛果。住最後身。如於東方。南西北方。四維上下。亦復如是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不單一個世界中的聲聞獨覺如此，像這樣一百個世界、一千個世界、百千個世界、一億個世界、百億個世界、千億個世界、百千億個世界、百千億那由他個世界、閻浮提微塵數那麼多的世界、一個四天下微塵數的世界、小千國土微塵數那麼多的世界、中千國土微塵數那麼多的世界、三千大千國土微塵數的世界，乃至不可說不可說佛刹微塵數的世界中——所有一切聲聞獨覺，若嚐食我小器中的食物後，皆證得聲聞和辟支佛的果位，住於最後身，成就佛果，得到無生法忍，而不再受諸後有。於東方是這樣，於南西北方、四維上下，也是如此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又善男子。東方一世界。乃至不可說不可說佛刹微塵數世界中。所有一生所繫菩薩。食我食已。皆菩提樹下坐於道場。降伏魔軍。成阿耨多羅三藐三菩提。如東方。南西北方四維上下亦復如是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善男子啊！在東方一個世界中，乃至不可說不可說佛刹微塵數那麼多的世界中，所有將於一生成就佛果的菩薩，嚐食我小器中之食後，坐於道場，降伏魔軍，成就無上正等正覺。不但東方是這樣，其他南西北方、四維上下其他各方，也是如此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汝見我此十千童女眷屬已不。答言。已見。優婆夷言。善男子。此十千童女而為上首。如是眷屬百萬阿僧祇。皆悉與我同行。同願。同善根。同出離道。同清淨解。同清淨念。同清淨趣。同無量覺。同得諸根。同廣大心。同所行境。同理同義。同明了法。同淨色相。同無量力。同最精進。同正法音。同隨類音。同清淨第一音。同讚無量清淨功德。同清淨業。同清淨報。同大慈周普救護一切。同大悲周普成熟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。同清淨身業隨緣集起。令見者欣悅。同清淨口業隨世語言宣布法化。同往詣一切諸佛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會道場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同往詣一切佛刹供養諸佛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同能現見一切法門。同住菩薩清淨行地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具足優婆夷問善財童子：「善男子啊！你有沒有見過我此一萬童女的眷屬呢？」善財童子回答：「我已見過了！」優婆夷又說：「善男子！此一萬個童女作為上首，像這樣的眷屬，有百萬無量數那麼多，她們都完全與我修行同一樣的行門，發同樣的大願，種植同樣的善根，一同出離三界，一同修行清淨解，一同清淨思念，一同趣向清淨的果位，一同到達無量的覺道，一同得到一切善根，一同廣大心志，所行的境界亦相同，同樣的道理，同樣的義理，一同明瞭一切佛法，一同得到清淨的色相，一同得到無量的神通力，一同修行最精進的行門，一同得到正法的妙音，一同得到隨順種種類的衆生，而演說妙法的音聲。所謂『佛以一音演說法，衆生隨類各得解』。我們又一同清淨第一音，一同讚歎無量的清淨功德，一同清淨所造的業，一同清淨所受的果報。又以相同的大慈心，周徧救護一切衆生。以相同的大悲心，周徧成熟一切衆生，令其瞭解道業。又一同清淨身業，隨順因緣的集起，以方便法門來教化衆生，令見者欣悅。又一同清淨口業，隨順世上不同的語言，以愛語來教化衆生，宣揚傳佈佛法，教化一切衆生。又一同往詣至一切諸佛的衆會道場，又一同往詣到一切佛刹供養諸佛，又一同能示現見到一切的法門，又能同住於菩薩清淨行之地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是十千童女。能於此器取上飲食。一刹那頃。徧至十方。供養一切後身菩薩。聲聞獨覺。乃至徧及諸餓鬼趣。皆令充足。善男子。此十千女。以我此器。能於天中充足天食。乃至人中充足人食。</w:t>
      </w:r>
    </w:p>
    <w:p>
      <w:pPr>
        <w:pStyle w:val="Normal"/>
        <w:widowControl/>
        <w:ind w:firstLine="588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具足優婆夷又說：「善男子啊！這一萬個童女，能於我這一小器中，取出上妙的飲食，於一刹那頃之間（甚至比一秒鐘還短），徧至十方，供養一切最後身成佛的菩薩，二乘的聲聞和獨覺，乃至徧滿到一切諸餓鬼的道趣中，皆令他們得到充足。善男子啊！這十千童女，以我此小器中的食物，不但能令天人得到充足的天食，亦令人間得到充足的人食。她們能令十法界的衆生，皆得到充足之食。所謂『十法界不離一念心』，一念之忍辱，便能救濟一切衆生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且待須臾。汝當自見。說是語時。善財則見無量衆生從四門入。皆優婆夷。本願所請。既來集已。敷座令坐。隨其所須給施飲食。悉使充足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具足優婆夷又說：「善男子啊！請稍等一會兒，你便可以自己覩見。」正在說話的時候，善財童子便見無量的衆生，從四邊的門進來，他們都是具足優婆夷往昔所發的願，而請來的。這些衆生既聚集之後，具足優婆夷便敷設十億的座位，令他們安坐其上。然後隨順他們所需要，而供給施與飲食，完全令他們得到飽足。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告善財言。善男子。我唯知此無盡福德藏解脫門。如諸菩薩摩訶薩。一切功德。猶如大海。甚深無盡。猶如虛空廣大無際。如如意珠滿衆生願。如大聚落所求皆得。如須彌山普集衆寶。猶如奧藏常貯法財。猶如明燈破諸黑闇。猶如高蓋普蔭羣生。而我云何能知能說彼功德行。</w:t>
      </w:r>
    </w:p>
    <w:p>
      <w:pPr>
        <w:pStyle w:val="Normal"/>
        <w:widowControl/>
        <w:ind w:firstLine="588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具足優婆夷又告訴善財童子說：「善男子啊！我唯有知道此無盡福德藏解脫門。像一切菩薩中的大菩薩，他們的功德猶如大海一樣的深，沒有窮盡。又好像虛空一樣，廣大無涯，沒有邊際。又好像如意寶珠，能滿足一切衆生的願望。又好像大聚落，能令衆生得到其所希求。又好像須彌山，能普徧聚集一切寶貝。又好像奧妙的寶藏，常常貯藏法財。又好像一盞明燈，能破除一切黑暗。又好像一座高大的幢蓋，能普徧蔭護一切衆生。像以上種種菩薩的功德，我又怎能知道？怎能演說他們的功德行呢？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南方有城名曰大興。彼有居士名曰明智。汝詣彼問菩薩云何學菩薩行。修菩薩道。時善財童子。頂禮其足繞無量帀。瞻仰無厭。辭退而去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具足優婆夷又說：「善男子啊！在南方有一個城市，名字叫大興。在那城中，有一位居士，名叫明智。你可以到他那兒去請問：『菩薩怎樣學習菩薩行？怎麼修行菩薩道？』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，善財童子便向具足優婆夷頂禮其足，向右繞無量帀，瞻仰戀慕，沒有疲厭的時候。然後告辭而退，向南行去，再去尋訪另一位善知識。</w:t>
      </w:r>
    </w:p>
    <w:p>
      <w:pPr>
        <w:pStyle w:val="Normal"/>
        <w:widowControl/>
        <w:ind w:firstLine="164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（十四）明智居士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寄第四無屈撓行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得無盡莊嚴福德藏解脫光明已。思惟彼福德大海。觀察彼福德虛空。趣彼福德聚。登彼福德山。攝彼福德藏。入彼福德淵。游彼福德池。淨彼福德輪。見彼福德藏。入彼福德門。行彼福德道。修彼福德種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，善財童子得到無盡莊嚴福德藏解脫光明之後，便思惟彼具足優婆夷的福德猶如大海，觀察具足優婆夷的福德猶如虛空。趣向具足優婆夷的福德聚，登上具足優婆夷的福德山，攝受具足優婆夷的福德藏，證入具足優婆夷的福德深淵，遊行具足優婆夷的福德池，清淨具足優婆夷的福德輪，常見具足優婆夷的福德寶藏，證入具足優婆夷的福德門，經行具足優婆夷的福德道，修行具足優婆夷的福德種子。善財童子能完全證入無盡莊嚴福德藏解脫光明法門，而具足無違逆行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漸次而行至大興城。周徧推求明智居士。於善知識心生渴仰。以善知識熏習其心。於善知識志欲堅固。方便求見諸善知識。心不退轉。願得承事諸善知識。心無懈倦。知由依止善知識故。能滿衆善。知由依止善知識故。能生衆福。知由依止善知識故。能長衆行。知由依止善知識故。不由他教。自能承事一切善友。如是思惟時。長其善根。淨其深心。增其根性。益其德本。加其大願。廣其大悲。近一切智。具普賢道。照明一切諸佛正法。增長如來十力光明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漸漸向南而行，抵達大興城，周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徧尋求明智居士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他對於善知識，從心中生出渴仰，欲見善知識。他以善知識，來熏習他的心，使其親近善知識的志願更加堅固。以善巧方便求見諸善知識，心裡一點也不生退轉心。他發願能承事一切諸善知識，也不感到懈怠疲倦。他知道依止善知識的緣故，才能圓滿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。又知道依止善知識的緣故，才能生出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福。又知道依止善知識的緣故，才能增長一切菩薩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行。又知道依止善知識的緣故，不需要他人的教導，自己便能夠承事一切善友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這樣思惟的時候，便增長自己的善根，清淨自己深廣的心志，增長自己的根性，增益自己的德本，加深自己的大願，廣大自己的大悲心，親近一切智慧，具足普賢的菩薩道，照明一切諸佛的正法，增長如來十力的光明。如來的十力即：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知覺處非處智力：能知一切事物的道理和非道理的智慧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知三世業報智力：能知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三世因果業報的智力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知諸禪解脫三昧智力：能知各種次第禪定及八解脫三昧等的智力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知諸根勝劣智力：能知衆生根性的勝劣與得果大少的智力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知種種解智力：能知一切衆生種種知見和瞭解的智力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知種種界智力：即能普知衆生種種境界不同的智力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知一切至處道智力：能知一切衆生行道因果的智力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知天眼無礙智力：能以天眼見衆生生死及善惡業緣而無障礙的智力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知宿命無漏智力：知衆生宿命及知無漏涅槃的智力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知永斷習氣智力：於一切妄惑餘習，永斷不生，能如實知之智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見彼居士在其城內。市四衢道七寶臺上。處無數寶莊嚴之座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看見明智居士，在大興城內鬧市的四衢（十字路口）道中，於七寶臺，晏坐在由無數寶所莊嚴的座位上。於市四衢者，表處喧不撓，無不通故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大興，是起大精進的意思。這是第四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——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無屈撓行。明智居士，因其進足必假智目導故，又其勤無怠退，故名明智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其座妙好。清淨摩尼以為其身。金剛帝青以為其足。寶繩交絡。五百妙寶而為校飾。敷天寶衣。建天幢旛。張大寶網。施大寶帳。閻浮檀金以為其蓋。毗瑠璃寶以為其竿。令人執持以覆其上。鵝王羽翮清淨嚴潔以為其扇。熏衆妙香雨衆天華。左右常奏五百樂音。其音美妙過於天樂。衆生聞者無不悅豫。十千眷屬前後圍繞。色相端嚴人所喜見。天莊嚴具以為嚴飾。於天人中最勝無比。悉已成就菩薩志欲。皆與居士同昔善根。侍立瞻對。承其教命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此明智居士，所坐的寶座非常妙好。清淨的摩尼，作為寶座之身。以金剛帝青，作為寶座之足。寶繩互相間錯交絡。有五百種的妙寶，作為莊嚴校飾。又敷散天寶衣，建立天幢旛，張大寶網，施大寶帳。由閻浮檀金，作為寶座之蓋。毗瑠璃寶，作為寶座之竿，令人執持，以覆蓋在寶座之上。明智居士的周圍，皆有侍者用鵝王清淨嚴潔的羽毛，作為扇子。又熏放一切的妙香，雨一切的天華，在他的左右，常常奏放五百種樂音，其音之美妙，超過天上的音樂，衆生聽聞此妙音，靡不喜悅欣慶。在他四周圍，有十千眷屬，前後圍繞，他們的色相端嚴，人人皆歡喜見之，以天莊嚴具，作為嚴飾。他們在天人之中，是最勝無比，完全已成就菩薩的志欲，皆與居士往昔同種善根，他們侍立瞻對於居士之左右，而接承他的教導和命令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。頂禮其足繞無量帀。合掌而立。白言。聖者。我為利益一切衆生故。為令一切衆生出諸苦難故。為令一切衆生究竟安樂故。為令一切衆生出生死海故。為令一切衆生住法寶洲故。為令一切衆生枯竭愛河故。為令一切衆生起大慈悲故。為令一切衆生捨離欲愛故。為令一切衆生渴仰佛智故。為令一切衆生出生死曠野故。為令一切衆生樂諸佛功德故。為令一切衆生出三界城故。為令一切衆生入一切智城故。發阿耨多羅三藐三菩提心。而未知菩薩云何學菩薩行。云何修菩薩道。能為一切衆生作依止處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向明智居士頂禮其足，右繞無量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帀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，然後合掌而立，這樣說道：「大聖者啊！我為利益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的緣故，我為令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出離諸苦難的緣故，為使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得到究竟安樂的緣故，為令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出離生死海的緣故，為令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住於法寶洲的緣故，為令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枯竭愛河，而不為其所沒溺的緣故。我為令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生起大慈悲的緣故，為令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捨離欲愛的緣故，為令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渴仰佛智慧的緣故，為令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出離生死曠野，免得被猛獸吞噬的緣故，為令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歡樂諸佛功德的緣故，為令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出離三界城，所謂『三界無安，猶如火宅』。為令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進入一切智慧之城的緣故，所以我發無上正等正覺的心。可是我尚未知道菩薩如何學菩薩行？怎麼修菩薩道？而能為一切苦惱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作依靠安止之處所呢？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居士告言。善哉善哉。善男子。汝乃能發阿耨多羅三藐三菩提心。善男子。發阿耨多羅三藐三菩提心。是人難得。若能發心。是人則能求菩薩行。值遇善知識恆無厭足。親近善知識恆無勞倦。供養善知識恆不疲懈。給侍善知識不生憂慼。求覓善知識終不退轉。愛念善知識終不放捨。承事善知識無暫休息。瞻仰善知識無時憩止。行善知識教未曾怠惰。稟善知識心無有誤失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明智居士告訴善財童子說：「善哉善哉！你這個好男子，能發無上正等正覺的心。善男子啊！能發無上正等正覺心的人，是很難得的。若能真正發心，這人則能求菩薩的行門，因為初發心是行菩薩道最重要的開始。這人能值遇善知識，永遠也不感到厭倦滿足。他親近善知識，永遠也不感到疲勞怠倦。供養善知識，永遠也不覺得疲倦懈怠。供給侍候善知識，永遠不生起憂悲煩惱。求覓善知識，始終不生退轉心。愛念善知識，始終不放棄捨離。承事善知識，沒有暫時休息。瞻仰善知識，也沒有一時憩息休止。他修行善知識的教化，未曾懈怠懶惰。稟承善知識的心意，沒有錯誤或遺失機會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有人問：「為什麼每一位善知識，都沒有很圓滿答覆善財童子所問：『如何行菩薩道的問題？』」這並不是他們沒有回答他的問題。因為菩薩道是廣大無邊。每一位善知識只是提供一小部分，同時又鼓勵善財童子去尋訪另一位善知識。所有善知識的教化，皆互相回答善財童子的問題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汝見我此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會人不。善財答言。唯然已見。居士言。善男子。我已令其發阿耨多羅三藐三菩提心。生如來家。增長白法。安住無量諸波羅蜜。學佛十力。離世間種。住如來種。棄生死輪。轉正法輪。滅三惡趣。住正法趣。如諸菩薩悉能救護一切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明智居士又問：「善男子啊！你有沒有看見我這裡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會的人？」善財童子說：「有的！我已經看見了。」明智居士說：「善男子啊！我已令他們發無上正等正覺的心，生於如來家，增長清淨的白法，安住於無量到彼岸的法門，學習佛十種神通力，離開世間種性，住於如來種性。捨棄生死之輪迴，而大轉正法輪。消滅三惡趣，住於正法趣。他們猶如一切諸菩薩，完全能救護一切衆生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得隨意出生福德藏解脫門。凡有所須悉滿其願。所謂衣服瓔珞。象馬車乘。華香幢蓋。飲食湯藥。房舍屋宅。牀座燈炬。奴婢牛羊及諸侍使。如是一切資生之物。諸有所須悉令充滿。乃至為說真實妙法。</w:t>
      </w:r>
    </w:p>
    <w:p>
      <w:pPr>
        <w:pStyle w:val="Normal"/>
        <w:widowControl/>
        <w:ind w:firstLine="75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得到隨意出生福德藏解脫門。因財法無盡，蘊在虛空，隨意給施，故名隨意出生福德藏。凡是衆生所需要的物資，我皆完全滿足他們的願望。所謂衣服瓔珞、象馬車乘、華香幢蓋、飲食湯藥、房舍屋宅、牀座燈炬、奴婢牛羊，以及一切使喚的侍者，像這樣種種一切資養生命的物質，凡是衆生所需要，我不但完全令他們得到充滿，乃至還為他們演說真實法，以養他們的慧命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且待須臾。汝當自見。說是語時。無量衆生從種種方所。種種世界。種種國土。種種城邑。形類各別。愛欲不同。皆以菩薩往昔願力。其數無邊。俱來集會。各隨所欲而有求請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明智居士又說：「善男子啊！你稍為等一會兒，你便可以自己看見。」正在說的時候，突然間便有無量衆生，從種種方向、種種世界、種種國土、種種城市聚落而來。他們的形體和種類皆不同，所喜愛的欲望也不一樣。他們的數目有無量無邊，都是以明智居士往昔所發的菩薩願力，而共同來此聚會。各隨著他們各人所欲望，而向明智居士有所請求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居士知衆普集。須臾繫念仰視虛空。如其所須悉從空下。一切衆會普皆滿足。然後復為說種種法。所謂為得美食而充足者。與說種種集福德行。離貧窮行。知諸法行。成就法喜禪悅食行。修習具足諸相好行。增長成就難屈伏行。善能了達無上食行。成就無盡大威德力降魔冤行。為得好飲而充足者。與其說法。令於生死捨離愛著。入佛法味。為得種種諸上味者。與其說法。皆令獲得諸佛如來上味之相。為得車乘而充足者。與其宣說種種法門。皆令得載摩訶衍乘。為得衣服而充足者。與其說法。令得清淨慚愧之衣。乃至如來清淨妙色。如是一切靡不周贍。然後悉為如應說法。既聞法已。還歸本處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明智居士，知道大衆都已聚集在一起，便在須臾那麼短的時間，專心繫念，仰頭注視虛空。突然間所需要的物資，都統統從空中降下來！所有衆生，普徧得到滿足。這一段文包含華嚴經深奧微妙的道理在內，即是「真空不礙妙有，妙有不礙真空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然後明智居士又為衆生說種種法。所謂為那些得到美好飲食而得到滿足的衆生，與他們說積集種種福德的行門，如何遠離貧窮行，而知道一切諸法的行門，成就以法食禪悅之行門，所謂「禪悅為食，法喜充滿」。又能修習具足三十二相、八十種隨形好的行門，能增長成就難屈伏行門，善能了達無上食行。這種食是一切諸佛所化成的，並不是平常之食，而是修道人之主要糧食。又能成就無盡大威德力降伏魔怨之行門。為那些得到好飲而充足的衆生，便為他們說法，令他們在生死輪迴中，捨離貪愛和執著。深入佛法味。為那些得到種種諸上味的衆生而說法，皆令他們獲得諸佛如來上味之相。為那些得到車乘而充足的衆生，便與他們宣說種種法門，皆令他們得到摩訶衍之乘，即載運佛乘。又為那些得到衣服而充足的衆生，與他們說法，令他們得到清淨慚愧之衣，乃至得到如來的清淨妙色。修道人應時常生大慚愧心。在遺教經中，佛說：「慚恥之服，於諸莊嚴最為第一。慚如鐵鉤，能制人非法。是故比丘，常當慚愧。」像以上種種一切，沒有不充足的，然後明智居士完全為他們所應求而一一說法。他們聽聞佛法之後，便還歸原來之處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居士。為善財童子示現菩薩不可思議解脫境界已。告言。善男子。我唯知此隨意出生福德藏解脫門。如諸菩薩摩訶薩成就寶手。徧覆一切十方國土。以自在力普雨一切資生之具。所謂雨種種色寶。種種色瓔珞。種種色寶冠。種種色衣服。種種色音樂。種種色華。種種色香。種種色末香。種種色燒香。種種色寶蓋。種種色幢旛。徧滿一切衆生住處。及諸如來衆會道場。或以成熟一切衆生。或以供養一切諸佛。而我云何能知能說彼諸功德自在神力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明智居士，為善財童子示現菩薩不可思議解脫境界之後，便告訴他說：「善男子啊！我唯一知道此隨意出生福德藏解脫門。如果像一切菩薩中的大菩薩，成就寶手功德，普徧覆蓋一切十方國土，教化一切衆生，以自在神力，普雨一切資生之具。即是雨種種色寶，雨種種色瓔珞寶，雨種種色寶冠，雨種種色衣服寶，雨種種色音樂寶，雨種種色華，雨種種色香，雨種種色末香，雨種種色燒香，雨種種色寶蓋，雨種種色幢旛，像這樣種種皆徧滿一切衆生所居住的地方，以及諸如來的衆會道場。或者用來成熟一切衆生，或者用來供養一切諸佛。而我又怎能知道，怎能演說他們一切功德自在神力呢？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於此南方有一大城名師子宮。彼有長者名法寶髻。汝可往問菩薩云何學菩薩行。修菩薩道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從此向南行去，有一座大城，名叫師子宮。在此大城中，有一位長者，名字叫法寶髻長者。你可以到他那兒去請問：「菩薩怎麼樣學習菩薩行？怎麼樣修行菩薩道？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善財童子歡喜踊躍。恭敬尊重如弟子禮。作如是念。由此居士護念於我。令我得見一切智道。不斷愛念善知識見。不壞尊重善知識心。常能隨順善知識教。決定深信善知識語。恆發深心事善知識。頂禮其足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繞無量帀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殷勤瞻仰。辭退而去。</w:t>
      </w:r>
    </w:p>
    <w:p>
      <w:pPr>
        <w:pStyle w:val="Normal"/>
        <w:widowControl/>
        <w:ind w:firstLine="585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歡喜的踊躍而起，恭敬尊重的向明智居士行弟子禮，而這樣想道：「由這位居士愛護思念我的緣故，令我得見一切智慧之道，不斷愛念善知識的知見，也不破壞尊重善知識的深心，常常能隨順善知識的教化，決定深信善知識的語言，恆常發起深心來事奉善知識。」然後善財童子向明智居士頂禮叩頭，向右繞無數帀，殷勤瞻仰之後，便告辭而退，再向南方行去尋訪另一位善知識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kern w:val="0"/>
          <w:sz w:val="48"/>
          <w:szCs w:val="48"/>
          <w:lang w:eastAsia="zh-TW"/>
        </w:rPr>
      </w:pPr>
      <w:r>
        <w:rPr>
          <w:rFonts w:cs="宋体;SimSun" w:ascii="宋体;SimSun" w:hAnsi="宋体;SimSun"/>
          <w:b/>
          <w:color w:val="000000"/>
          <w:kern w:val="0"/>
          <w:sz w:val="48"/>
          <w:szCs w:val="48"/>
          <w:lang w:eastAsia="zh-TW"/>
        </w:rPr>
      </w:r>
      <w:bookmarkStart w:id="0" w:name="p6"/>
      <w:bookmarkStart w:id="1" w:name="p6"/>
      <w:bookmarkEnd w:id="1"/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 w:eastAsia="PMingLiU;新細明體"/>
          <w:b/>
          <w:sz w:val="48"/>
          <w:szCs w:val="48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30"/>
          <w:szCs w:val="30"/>
          <w:lang w:eastAsia="zh-TW"/>
        </w:rPr>
        <w:t xml:space="preserve">                           </w:t>
      </w:r>
      <w:r>
        <w:rPr>
          <w:rFonts w:eastAsia="宋体;SimSun" w:cs="宋体;SimSun" w:ascii="宋体;SimSun" w:hAnsi="宋体;SimSun"/>
          <w:b/>
          <w:sz w:val="30"/>
          <w:szCs w:val="30"/>
          <w:lang w:eastAsia="zh-TW"/>
        </w:rPr>
        <w:t xml:space="preserve"> </w:t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 w:eastAsia="PMingLiU;新細明體"/>
          <w:b/>
          <w:sz w:val="30"/>
          <w:szCs w:val="30"/>
          <w:lang w:eastAsia="zh-TW"/>
        </w:rPr>
        <w:t>唐于闐國沙門實叉難陀譯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  <w:lang w:eastAsia="zh-TW"/>
        </w:rPr>
        <w:t xml:space="preserve">                               </w:t>
      </w:r>
      <w:r>
        <w:rPr>
          <w:rFonts w:ascii="宋体;SimSun" w:hAnsi="宋体;SimSun" w:cs="宋体;SimSun" w:eastAsia="PMingLiU;新細明體"/>
          <w:b/>
          <w:sz w:val="30"/>
          <w:szCs w:val="30"/>
          <w:lang w:eastAsia="zh-TW"/>
        </w:rPr>
        <w:t>美國萬佛聖城宣化上人講述</w:t>
      </w:r>
    </w:p>
    <w:p>
      <w:pPr>
        <w:pStyle w:val="Normal"/>
        <w:widowControl/>
        <w:ind w:firstLine="1243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bookmarkStart w:id="2" w:name="p6"/>
      <w:bookmarkEnd w:id="2"/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卷第六十六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入法界品第三十九之七</w:t>
      </w:r>
    </w:p>
    <w:p>
      <w:pPr>
        <w:pStyle w:val="Normal"/>
        <w:widowControl/>
        <w:ind w:firstLine="1083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（十五）法寶髻長者　　寄第五無癡亂行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於明智居士所。聞此解脫已。遊彼福德海。治彼福德田。仰彼福德山。趣彼福德津。開彼福德藏。觀彼福德法。淨彼福德輪。味彼福德聚。生彼福德力。增彼福德勢。漸次而行。向師子城。周徧推求寶髻長者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從明智居士的處所，聽聞到隨意出生福德藏解脫門之後，於是便遊彼福德的大海，細加玩味，耕耘彼福德田。瞻仰明智居士的福德，猶如高山一樣。趣向明智居士的福德道路，開啟明智居士的福德寶藏，觀察明智居士所修的法門，淨治明智居士的福德輪，玩味明智居士的福德聚，生長福德的力量，增加福德勢力。然後漸漸向南行去，走向師子城，周徧推問尋求寶髻長者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第五行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——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無癡亂行，這是以慧資定，靜無遺照，動不離寂，名無癡亂。師子宮，是表示禪定無亂，如彼深宮。處之，則所說決定，作用無畏。法寶髻者，是指綰攝諸亂，居心頂故。定含明智，加以寶名，以喩顯法，名法寶髻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見此長者在於市中。遽即往詣頂禮其足。繞無數帀。合掌而立。白言。聖者。我已先發阿耨多羅三藐三菩提心。而未知菩薩云何學菩薩行。云何修菩薩道。善哉聖者。願為我說諸菩薩道。我乘此道趣一切智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看見這位法寶髻長者，坐在鬧市中。這是表示處鬧而忘懷，亂中常定。於是他便很快走到法寶髻長者的道場，向他禮拜叩頭，又向右繞無數帀，然後合掌站立在法寶髻長者面前，而說道：「大聖者啊！我已先發無上正等正覺的心，可是尚未能知道菩薩怎樣學菩薩行？怎樣修菩薩道？善哉大聖者啊！希望您為我演說諸菩薩所修之道，令我乘此道，趣向一切智慧之門，得到大智慧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長者執善財手。將詣所居。示其舍宅。作如是言。善男子。且觀我家。</w:t>
      </w:r>
    </w:p>
    <w:p>
      <w:pPr>
        <w:pStyle w:val="Normal"/>
        <w:widowControl/>
        <w:ind w:firstLine="588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法寶髻長者執持著善財童子的手，將他引到他所居住的地方，指示他所居住的房舍屋宅。然後這樣說道：「善男子啊！你且觀察我的家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見其舍宅。清淨光明。真金所成。白銀為牆。玻瓈為殿。紺瑠璃寶以為樓閣。硨磲妙寶而作其柱。百千種寶周徧莊嚴。赤珠摩尼為師子座。摩尼為帳真珠為網。彌覆其上。碼碯寶池香水盈滿。無量寶樹周徧行列。其宅廣博十層八門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看見法寶髻長者的房舍家宅，非常清淨，沒有一點塵垢；非常光明，破除一切黑暗。舍宅是真金所造成的，以白銀作為牆壁，玻瓈作為寶殿的樓板，用紺瑠璃寶造成樓閣，用硨磲妙寶，作為寶殿的柱子。有百千那麼多的寶貝，周徧莊嚴此寶殿。用赤珠摩尼，作為師子寶座。用摩尼作為牀帳，真珠為網鬘，而彌覆在上面。碼碯所作成的寶池，其中香水盈溢充滿。有無量那麼多的寶樹，周徧行列。此舍宅非常廣大寬博，有十層樓那麼高，開八個門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十層：表十地，或十行，或十度。八門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表八正道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所依之道，即以八識為門，於眼根中入正定。根若能入，境則可知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教理各四，尋教得解，即教四門；於理得解，即理四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財入已。次第觀察。見最下層。施諸飲食。見第二層施諸寶衣。見第三層布施一切寶莊嚴具。見第四層施諸婇女。並及一切上妙珍寶。見第五層乃至五地菩薩雲集。演說諸法利益世間。成就一切陀羅尼門。諸三昧印。諸三昧行。智慧光明。見第六層有諸菩薩。皆已成就甚深智慧。於諸法性明了通達。成就廣大總持三昧無障礙門。所行無礙。不住二法。在不可說妙莊嚴道場中而共集會。分別顯示般若波羅蜜門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進入法寶髻長者的舍宅之後，便一層一層的次第觀察。他看見最下一層，正在布施一切飲食。第一層樓表施食，顯初地行檀波羅蜜。又看見第二層樓，正在布施一切寶衣，這是表示第二地持戒，以慚愧為衣服。又看見第三層樓，正在布施一切寶莊嚴具，這是表示第三地忍辱行，以為嚴具。又看見第四層樓，正在布施一切婇女，以及一切上妙珍寶，這是表示第四地精進行，以三十七道品，為內眷屬，精進可珍。又看見第五層樓，甚至有五地菩薩前來雲集，演說一切諸法，利益世間所有衆生，令他們成就一切陀羅尼諸三昧印，諸三昧之行門，以及得到智慧光明。這是表示第五地所成就的禪定，諸菩薩皆成就不同的三昧境界。又看見第六層樓，有諸菩薩皆已經成就甚深之智慧，對於諸法實性，皆明瞭通達，成就廣大的總持三昧無障礙門，所行皆無障礙，不住於有無二法，亦不住於人我二法。他們在不可說妙莊嚴道場中，而共同集會，分別顯示智慧到彼岸的法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所謂寂靜藏般若波羅蜜門。善分別諸衆生智般若波羅蜜門。不可動轉般若波羅蜜門。離欲光明般若波羅蜜門。不可降伏藏般若波羅蜜門。照衆生輪般若波羅蜜門。海藏般若波羅蜜門。普眼捨得般若波羅蜜門。入無盡藏般若波羅蜜門。一切方便海般若波羅蜜門。入一切世間海般若波羅蜜門。無礙辯才般若波羅蜜門。隨順衆生般若波羅蜜門。無礙光明般若波羅蜜門。常觀宿緣而布法雲般若波羅蜜門。說如是等百萬阿僧祇般若波羅蜜門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就是所說的寂靜藏般若波羅蜜門，此門是照體即寂，而無不包。善分別諸衆生智般若波羅蜜門，即照之寂，無機不鑒。不可動轉般若波羅蜜門，即是不為外緣所轉。離欲光明般若波羅蜜門，即是內照無求。不可降伏藏般若波羅蜜門，即是不為惑境所摧。照衆生輪般若波羅蜜門，即是徧摧諸惑。海藏般若波羅蜜門，即是包含勝德而甚深。普眼捨得般若波羅蜜門，即是普見法界而無礙。入無盡藏般若波羅蜜門，一即無盡。一切方便海般若波羅蜜門，即是巧化無邊。入一切世間海般若波羅蜜門，即是內證世間。無礙辯才般若波羅蜜門，即是外演勝辯。隨順衆生般若波羅蜜門，即是曲隨物欲。無礙光明般若波羅蜜門，即是事理交羅。常觀宿緣而布法雲般若波羅蜜門，即是觀緣授法。第六層菩薩們演說像這樣種種般若波羅蜜門，有百萬阿僧祇那麼多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見第七層有諸菩薩得如響忍。以方便智。分別觀察而得出離。悉能聞持諸佛正法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又看見在舍宅的第七層樓，有很多菩薩得到如響忍。因第七地有殊勝行，知種種教法，故云得如響忍。他們觀一切法，猶如幻化音響，而不執著。此菩薩能以方便的智慧，分別觀察而得出離，完全能聽聞受持諸佛的正法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見第八層無量菩薩共集其中。皆得神通無有退墮。能以一音徧十方刹。其身普現一切道場。盡於法界靡不周徧。普入佛境。普見佛身。普於一切佛衆會中而為上首。演說於法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又看見第八層樓，有無量菩薩共同聚集在一起，他們皆得到無功用之神通力，處於不退轉之位，無有退墮。他們能以一音而充徧十方佛刹。他們的身體普徧示現於一切道場，盡虛空，徧法界，沒有一個地方是不周徧。他們能普徧證入佛之境界，普徧看見佛之法身，普徧在一切佛的道場衆會中，而為上首，來演說妙法，教化衆生。此八層之中，含有二位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八地無功用之神通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即九地法師位，一音演說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見第九層一生所繫諸菩薩衆於中集會。見第十層一切如來充滿其中。從初發心修菩薩行。超出生死。成滿大願及神通力。淨佛國土。道場衆會轉正法輪。調伏衆生。如是一切悉使明見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看見第九層樓，住有一生所繫，將要成佛諸菩薩衆，在其中聚會。此九層亦包含二位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十地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等覺。又看見第十層樓，有十方三世一切如來皆充滿其中。他們從開始初發心，修菩薩行，超出生死之輪迴，而成就圓滿所發的大願，以及神通力，清淨一切諸國土，和道場衆會，大轉正法的妙法輪，調伏衆生。像這樣一切境界，完全令善財童子明白看見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上個禮拜，有人說：「善財童子所見的都是大菩薩。」不錯，這些都是法身大士。在每一位善知識的道場中，都有他的境界。示現這些境界，就是答覆善財童子所要知道的問題，也就是好像我們看電影。菩薩們所示現的境界，猶如電影似的，令善財童子明瞭修菩薩行的道理。譬如在第十層樓中，有一切如來的境界，從初發心，修菩薩行，超生死滿大願，一直到他們降魔，教化衆生——這一切猶如一場電影，令善財童子知道來龍去脈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十層即如來地，一切菩薩果位皆圓滿，此一位總攝諸位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見是事已。白言。聖者。何緣致此清淨衆會。種何善根獲如是報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，善財童子見到這種境界之後，便問法寶髻長者說：「大聖者啊！您是因為什麼因緣而得到這種清淨衆會呢？您在往昔是種什麼善根，而獲得這樣的果報呢？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長者告言。善男子。我念過去過佛刹微塵數劫。有世界名圓滿莊嚴。佛號無邊光明法界普莊嚴王。如來應正等覺。十號圓滿。彼佛入城。我奏樂音。並燒一丸香而以供養。以此功德迴向三處。謂永離一切貧窮困苦。常見諸佛及善知識。恆聞正法。故獲斯報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法寶髻長者告訴善財童子說：「善男子啊！我回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憶在過去過佛刹微塵數劫那麼多劫以前，有一個世界名叫圓滿莊嚴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佛的名號是無邊光明法界普莊嚴王如來、應供、正徧知、明行足、善逝世間解、無上士、調御丈夫、天人師、佛、世尊等十號皆圓滿。當這位佛進入我所住的城市，我便為他演奏音樂，並且燒一粒丸香以為供養。我以這種供養之功德，迴向三個地方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願意永遠離開一切貧窮困苦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願意常常見到諸佛，以及善知識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願恆常聽聞正法。因為這種因緣，所以我得到現在的果報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法寶髻長者在無量劫以前，以一丸香之微，誠心供養無邊光明法界普莊嚴王佛，而將此功德，迴向三種願力，因願力故，果報殊勝。這又是表示萬行會融。發起向佛，則隨一行，無不具矣，何果不階耶？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唯知此菩薩無量福德寶藏解脫門。如諸菩薩摩訶薩。得不思議功德寶藏。入無分別如來身海。受無分別無上法雲。修無分別功德道具。起無分別普賢行網。入無分別三昧境界。等無分別菩薩善根。住無分別如來所住。證無分別三世平等。住無分別普眼境界。住一切劫無有疲厭。而我云何能知能說彼功德行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唯獨知道這個菩薩無量福德寶藏解脫門。如果像一切菩薩中的大菩薩，能得到不可思議的功德寶藏，能進入無分別佛的法身海，能承受無分別無上的法雲，能修行無分別的功德道具，能發起無分別的普賢行網，能證入無分別的三昧境界，能具足平等無分別的菩薩善根，能住於無分別佛所住的處所。能證得無分別的三世平等法，能住於無分別的普眼境界。能住於一切劫而無有疲厭。而我又怎能知道，怎能演說他們的功德行呢？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於此南方有一國土。名曰藤根。其土有城名曰普門。中有長者名為普眼。汝詣彼問菩薩云何學菩薩行。修菩薩道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在此處的南方，有一個國土，名字叫藤根。在這國土有個城市，名叫普門城。城中有一位長者，名叫普眼。你可以到他那裡去請問：「菩薩怎樣學菩薩行？怎樣修菩薩道？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。善財童子頂禮其足。繞無數帀。殷勤瞻仰。辭退而去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向法寶髻長者叩頭，頂禮其兩足，然後向右繞無數帀，殷勤瞻仰，告辭而退，再去尋訪下一位善知識。</w:t>
      </w:r>
    </w:p>
    <w:p>
      <w:pPr>
        <w:pStyle w:val="Normal"/>
        <w:widowControl/>
        <w:ind w:firstLine="1749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（十六）普眼長者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寄第六善現行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於寶髻長者所。聞此解脫已。深入諸佛無量知見。安住菩薩無量勝行。了達菩薩無量方便。希求菩薩無量法門。清淨菩薩無量信解。明利菩薩無量諸根。成就菩薩無量欲樂。通達菩薩無量行門。增長菩薩無量願力。建立菩薩無能勝幢。起菩薩智。照菩薩法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從寶髻長者的處所，聽聞到這種菩薩無量福德藏解脫門之後，便深入一切諸佛無量知見，安住於菩薩無量殊勝之行，了達菩薩無量的方便。希求菩薩無量的法門，清淨菩薩無量的信解，明白通利菩薩無量諸善根。成就菩薩無量的欲樂，即是救護衆生，這是菩薩最大的欲樂。通達菩薩無量的行門，增長菩薩無量的願力，建立菩薩無能勝的寶幢，菩薩行猶如高幢一樣。發起菩薩的智慧，照了菩薩的法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漸次而行至藤根國。推問求覓彼城所在。雖歷艱難。不憚勞苦。但唯正念善知識教。願常親近承事供養。徧策諸根。離衆放逸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漸漸次第的向南行去，抵至藤根國時，便推問求覓普門城的所在處。他雖然經歷困苦艱難，可是仍不憚勞苦。唯有一心正念善知識的教化，願意能常常親近承事供養善知識。善財童子隨時隨地皆警惕鞭策自己的六根。眼不視非色，耳不聽惡聲，舌不嚐美味，不為六塵境界所轉。遠離一切放逸，無論什麼境界來了，皆不被境界所轉，而能轉其境界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寄第六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——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現行。國名藤根者，因為藤根深入於地，上發華苗，表善現行，般若智深，能生後得。後得隨物而轉，故取類於藤。城名普門者，表實相般若，無所不通故。長者名普眼者，表觀照般若，無不見故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然後乃得見普門城。百千聚落周帀圍繞。雉堞崇崚。衢路寬平。見彼長者。往詣其所。於前頂禮合掌而立。白言。聖者。我已先發阿耨多羅三藐三菩提心。而未知菩薩云何學菩薩行。云何修菩薩道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然後善財童子見到普門城，有百千個聚落，周帀圍繞，這是表示眷屬般若。般若有三種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實相般若，即所證理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觀照般若，即能證智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文字般若，即能詮教。城牆上防守的設備非常嚴密崇高峻險。雉堞崇崚者，表示以般若防非，高而無上。五板為堵，五堵為雉。堞即女牆。又看見普門城的衢路寬大平廣。衢路寬平，是表示般若諸佛常行，非權徑故，蕩然無涯。善財童子看見了普眼長者，便往詣他所居住的處所，在他面前恭敬頂禮，然後合掌而立，說道：「大聖者啊！我已經先發無上正等正覺心了，可是尚未知道菩薩怎樣學菩薩行？怎樣修菩薩道？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華嚴經中的每一字、每一句、每一段，皆包含深刻的道理，它的意義是無窮無盡，是取之不盡，用之不竭的大寶藏，非文字言詮所能表達。故研究佛法，必要「深入經藏，智慧如海」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長者告言。善哉善哉。善男子。汝已能發阿耨多羅三藐三菩提心。善男子。我知一切衆生諸病。風黃痰熱。鬼魅蠱毒。乃至水火之所傷害。如是一切所生諸疾。我悉能以方便救療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普眼長者告訴善財童子說：「你好得很！好得很啊！善男子！你已經能發無上正等正覺的心，真是難得啊！善男子！我能知道一切衆生所患的諸疾病，譬如風濕病、黃胆病、痰病、發熱病、鬼魅所困擾之病，或咒術降頭的蠱毒，乃至為水火所傷害等這一切所生的諸疾病，我完全能以方便來救療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十方衆生諸有病者。咸來我所。我皆療治令其得差。復以香湯沐浴其身。香華瓔珞名衣上服種種莊嚴施諸飲食及以財寶。悉令充足。無所乏短。然後各為如應說法。為貪欲多者。教不淨觀。瞋恚多者。教慈悲觀。愚癡多者。教其分別種種法相。等分行者。為其顯示殊勝法門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從十方而來的衆生，身體如有種種疾病，他們都來到我的處所。我皆為他們診療醫治，令他們得到痊癒。我又以香湯沐浴他們的身體，以種種香華瓔珞、名貴衣服，來莊嚴其身。又布施他們一切上妙的飲食，以及財寶，完全令他們得到充足，無匱乏短缺之憂慮。然後我又針對他們的根性，而各別為他們說法。這是先除身病，後除心病。為那些貪欲多的衆生，我就教他們修九孔常流不淨觀。所謂「觀身不淨，觀受是苦，觀心無常，觀法無我」——這是四念處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們這個身體是一個不乾淨的東西。有人說：「可是我看那個人長得那麼美麗！」你如果把她的皮肉割開，裡面都是臭穢不堪。不單血是臭的，肉亦發臭，血肉之間的膿，更是臭。如果血管因某種因素而堵塞，猶如水溝閉塞不流通，那麼裡面所積藏的汚垢，簡直臭不可聞！我們身體裡面也是一樣，處處都有血管堵塞，就生一些瘡、疣腫。有的皮膚上出了頭，使流膿，發腫。有的尚未在皮膚上出頭，在裡邊發爛了還不知道，臭得猶如臭芝士的味道，很難聞！不過人們自己不肯坦白，不肯說出自己的壞處。因怕說出缺點，人家就不愛他了，所以要保密，不叫人知道，甚至要擦上香水，來欺騙其他人，這都是顚倒，都是貪欲。貪欲就是做出種種虛偽的行為。所以為多貪的衆生，要教他修不淨觀，說：「你有什麼可愛的？這一個臭皮囊。」眼睛就有眼屎，耳朵就有耳垢，鼻子有鼻涕，口有口水，大小便多骯髒。從身體裡，常發出一股臭味，尤其是狐臭味，更是厲害！試看看幾天不洗澡，身體便發臭了！所以說：「西子蒙不潔，人則掩鼻而過。」西施是春秋時候最美麗的女子，如果用一塊屎抺在她臉上，人人一定掩上鼻子，趕快跑過。縱使她長得再美，也沒有人來喜歡她。所以我們要能想到這地方，那臭皮囊又有什麼可愛的地方？為什麼要為它那麼顚倒？為什麼你怕這個臭皮囊冷著、熱著、渴著、餓著？為什麼看它那麼寶貝？這是針對治療多貪欲衆生的一種藥方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普眼長者對瞋恚多的衆生，便教他們修慈悲觀，對人人要有慈悲心，所謂「慈能予樂，悲能拔苦」。看人家痛苦，猶如自己痛苦一樣。所以脾氣大的人，要養成自己有慈悲心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對於愚癡多的衆生，要教他們修因緣觀，分別種種因緣的法相。因為愚癡多的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，不能清楚明白事情的前因後果，他們常滿腹疑雲，故對事物不能一目了然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對等分行的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，即是貪瞋癡都平等具足，便為他們顯示殊勝的法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為欲令其發菩提心。稱揚一切諸佛功德。為欲令其起大悲意。顯示生死無量苦惱。為欲令其增長功德。讚歎修集無量福智。為欲令其發大誓願。稱讚調伏一切衆生。為欲令其修普賢行。說諸菩薩於一切刹一切劫住。修諸行網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普眼長者說：「我為了令衆生發菩提心，便稱揚讚歎一切諸佛的功德。我為了令衆生起大悲之心意，便顯示生死輪迴的無量苦惱。所以人的生死，也是為我們在說法。人不能長久活在世界上，無常鬼一來，就要死了，故我為衆生顯示生死無常，令其精進去修行。我為了令衆生增長功德，便讚歎修習無量的福報和智慧。我為了令衆生發大誓願，便稱讚調伏一切衆生。如何調伏一切衆生？就是要發大宏誓願。我為了令衆生修普賢菩薩的行門，便說諸菩薩住於一切佛刹、一切劫中，修一切諸行門，猶如網一樣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們人在世界上，人和人的因緣，皆是宿業所交織而成。所織成的網，猶如地氈那麼堅固。你想擺脫它，也擺脫不開，它是黏在一起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以上的五種法門，是普眼長者欲令衆生發菩薩的大心行願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為欲令其具佛相好。稱揚讚歎檀波羅蜜。為欲令其得佛淨身。悉能徧至一切處故。稱揚讚歎尸波羅蜜。為欲令其得佛清淨不思議身。稱揚讚歎忍波羅蜜。為欲令其獲於如來無能勝身。稱揚讚歎精進波羅蜜。為欲令其得於清淨無與等身。稱揚讚歎禪波羅蜜。為欲令其顯現如來清淨法身。稱揚讚歎般若波羅蜜。為欲令其現佛世尊清淨色身。稱揚讚歎方便波羅蜜。為欲令其為諸衆生住一切劫。稱揚讚歎願波羅蜜。為欲令其現清淨身。悉過一切諸佛刹土。稱揚讚歎力波羅蜜。為欲令其現清淨身。隨衆生心悉使歡喜。稱揚讚歎智波羅蜜。為欲令其獲於究竟淨妙之身。稱揚讚歎永離一切諸不善法。如是施已。各令還去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以下是普眼長者表明十度之因，感十身之果。也就是十種菩提願等如來十身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普眼長者說：「我為了令衆生具足佛的三十二相、八十種隨形好的緣故，所以稱揚讚歎布施波羅蜜。這是施滿他心，故相好悅物。我為了令衆生得到佛的清淨法身，悉能徧滿至一切處，所以我稱揚讚歎持戒波羅蜜。這是戒徧止惡，故淨身徧至。我為了令衆生得到佛清淨不思議的法身，所以我稱揚讚歎忍辱波羅蜜。這是忍事忍理，故不思議。我為了令衆生獲得佛的無能勝法身，所以稱揚讚歎精進波羅蜜。這是進策萬行，故無能勝。我為了令衆生得到清淨無與等的法身，所以稱揚讚歎禪那波羅蜜。這是禪唯一心，故無與等。我為了令衆生顯現如來清淨的法身，所以稱揚讚歎般若波羅蜜。這是般若照理，故顯法身。我為了令衆生示現佛世尊清淨的色身，所以稱揚讚歎方便波羅蜜。這是方便顯相，故色身可覩。我為了令一切諸衆生住於一切劫，所以稱揚讚歎願波羅蜜。這是表願窮來際，住劫無窮。我為了令衆生示現清淨身，完全過一切諸佛的刹土，所以稱揚讚歎力波羅蜜。這是表力不可搖，悉過一切。我為了令衆生示現清淨身，隨順衆生的心，而完全令他們歡喜，所以稱揚讚歎智波羅蜜。這是表智窮事法，故隨物成身。我為了令衆生獲得究竟清淨微妙之身，所以稱揚讚歎永離一切諸不善法。這是指總離諸惡，故究竟淨妙。我做這樣布施之後，然後各令他們回去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十度之因，感十身之果即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施度，相好莊嚴身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持戒，獲意生身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忍辱，獲威勢身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精進，成菩提身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禪定，獲福德無等身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般若，顯法身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方便，成化身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願，成願身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力，成力持身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智，成智身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又善知和合。一切諸香要法。所謂無等香。辛頭波羅香。無勝香。覺悟香。阿盧那跋底香。堅黑栴檀香。烏洛迦栴檀香。沈水香。不動諸根香。如是等香。悉知調理和合之法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「善男子啊！我又善於調配和合一切諸香的方法。所謂無等香，辛頭波羅香（辛頭是指信度河。波羅是岸，即彼河岸之香）。無勝香、覺悟香、阿盧那跋底香（此云赤色極）、堅黑栴檀香、烏洛迦栴檀香（烏洛迦是西域的一種蛇名。其蛇有毒，繞此栴檀樹故而名）、沈水香、不動諸根香。像這種種的香，我都完全知道調理和合的方法。」和合者，表戒定慧等，皆圓融無礙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又善男子。我持此香以為供養。普見諸佛。所願皆滿。所謂救護一切衆生願。嚴淨一切佛刹願。供養一切如來願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善男子啊！我執持這種香，用來供養諸佛菩薩，和善知識。我能普徧看見諸佛所發的願都圓滿成就了。所謂過去諸佛發救護盡虛空徧法界所有一切衆生的願，要莊嚴清淨一切諸佛刹土的願，又過去賢聖僧所發要供養一切如來的願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又善男子。然此香時。一一香中出無量香。徧至十方一切法界一切諸佛衆會道場。或為香宮。或為香殿。如是香欄檻。香垣牆。香卻敵。香戶牖。香重閣。香半月。香蓋。香幢。香旛。香帳。香羅網。香形像。香莊嚴具。香光明。香雲雨。處處充滿以為莊嚴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善男子啊！當我燃燒這種香時，從每一種香又放出無量香，普徧至十方一切的法界，一切諸佛的衆會道場。或者化為香宮，或者化為香寶殿。像這種種的有香欄檻，好像彌陀經上所說：「七重欄楯，七重羅網，七重行樹……」，又有香垣牆，又有香的卻敵樓閣、香戶牖、香重閣、香半月（這是指宮殿的拱門頂如半月形）、香寶蓋、香幢、香旛、香帳、香羅網、香的寶形像、香的寶莊嚴具、香光明、香雲雨，這種種香處處充滿盡虛空，徧法界一切諸佛的道場，以作為莊嚴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普眼長者能療病，是下化衆生；能合香，上供諸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唯知此令一切衆生普見諸佛歡喜法門。如諸菩薩摩訶薩如大藥王。若見若聞。若憶念。若同住。若隨行往。若稱名號。皆獲利益無空過者。若有衆生暫得值遇。必令消滅一切煩惱。入於佛法。離諸苦蘊。永息一切生死怖畏。到無所畏一切智處。摧壞一切老死大山。安住平等寂滅之樂。而我云何能知能說彼功德行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唯有知道這個能令一切衆生普見諸佛歡喜的法門。如果像一切菩薩中的大菩薩，猶如大藥王樹。若有衆生見到他，或者聽聞他的名字，或憶念，若與其同住，或隨行同往，或稱他的名號，都能夠獲得利益，而不空過虛枉的。若有衆生，能暫時間得值遇他，必定能令其消滅一切煩惱，深入於佛法，遠離一切諸苦蘊，永息滅一切生死輪迴的怖畏。到達無所畏的一切智慧之處，摧壞一切老死的大山。安住於平等寂滅之樂，即是常樂我淨涅槃四德。而我怎能知道，怎能演說他們的功德行呢？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於此南方有一大城名多羅幢。彼中有王名無厭足。汝詣彼問菩薩云何學菩薩行。修菩薩道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從我此處向南行去，有一個大城，名字叫多羅幢。在此城中，有位國王，名叫無厭足。你可以到他那兒去請問：「菩薩怎樣學習菩薩行？怎樣修菩薩道？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善財童子。禮普眼足。繞無量帀。殷勤瞻仰。辭退而去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向普眼長者叩頭頂禮於其足下，向右繞無數帀，殷勤瞻仰，然後告辭而退，再去尋訪下一位善知識。</w:t>
      </w:r>
    </w:p>
    <w:p>
      <w:pPr>
        <w:pStyle w:val="Normal"/>
        <w:widowControl/>
        <w:ind w:firstLine="1598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（十七）無厭足王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寄第七無寄行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憶念思惟善知識教。念善知識能攝受我。能守護我。令我於阿耨多羅三藐三菩提無有退轉。如是思惟。生歡喜心。淨信心。廣大心。怡暢心。踊躍心。欣慶心。勝妙心。寂靜心。莊嚴心。無著心。無礙心。平等心。自在心。住法心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徧往佛刹心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見佛莊嚴心。不捨十力心。</w:t>
      </w:r>
    </w:p>
    <w:p>
      <w:pPr>
        <w:pStyle w:val="Normal"/>
        <w:widowControl/>
        <w:ind w:firstLine="6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憶念思惟善知識的教導，而這樣想道：「善知識能攝受我，教化我，能守護我，令我於無上正等正覺無有退轉。」善財童子作這樣思惟時，便生出歡喜心、淨信心、廣大心、怡暢心、踊躍心、欣慶心、勝妙心、寂靜的修行心、莊嚴佛法的心、無著的解脫心、無礙的圓滿心、平等心、自在心、住於法的心、徧往佛刹心、見佛莊嚴心，以及不捨佛十力的神通心。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br/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漸次遊行。經歷國土村邑聚落。至多羅幢城。問無厭足王所在之處。諸人答言。此王今者在於正殿。坐師子座。宣布法化。調御衆生。可治者治。可攝者攝。罰其罪惡。決其諍訟。撫其孤弱。皆令永斷殺盜邪淫。亦令禁止妄言兩舌惡口綺語。又使遠離貪瞋邪見。時善財童子。依衆人語。尋即往詣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於是善財童子漸漸次第向南行去，經歷國土村邑聚落，才抵達多羅幢城，便向人尋問無厭足王所居住的處所。衆人回答說：「這位大王現在正殿中，坐在師子座上，宣布法化，調御一切衆生。可治理的衆生，他便治理。可攝受的衆生，他便攝受。還處罰他們的罪惡，判決他們的爭訟，撫育孤苦衰弱的人民，皆令他們永遠斷除殺、盜、邪淫，也令他們禁止打妄語、兩舌、惡口、綺語。又使他們遠離貪、瞋和邪見。」這時候善財童子依照衆人的話，便立刻前往尋找無厭足王的處所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寄第七行——無著行，亦是十度中的方便波羅蜜。無著是表示方便涉有，不迷於空，事理無滯，不捨不受。多羅，是明淨的意思。幢，是建立的意思。這是表示無著行，依般若淨明，建立勝行。王名無厭足者，表示如幻方便，教化衆生而無所著，所以沒有疲厭心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遙見彼王坐那羅延金剛之座。阿僧祇寶以為其足。無量寶像以為莊嚴。金繩為網彌覆其上。如意摩尼以為寶冠。莊嚴其首。閻浮檀金以為半月。莊嚴其額。帝青摩尼以為耳璫。相對垂下。無價摩尼以為瓔珞。莊嚴其頸。天妙摩尼以為印釧。莊嚴其臂。閻浮檀金以為其蓋。衆寶間錯以為輪輻。大瑠璃寶以為其竿。光味摩尼以為其臍。雜寶為鈴恆出妙音。放大光明周徧十方。如是寶蓋而覆其上。阿那羅王有大力勢。能伏他衆無能與敵。以離垢繒而繫其頂。十千大臣。前後圍繞。共理王事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抵至無厭足王所住的宮殿時，遠遠便看見無厭足王坐在那羅延金剛座上，有阿僧祇那麼多的寶貝，作為金剛座的脚足，有無量寶像以為莊嚴，金繩為網，彌蓋在上面。又有如意摩尼作為無厭足王的寶冠，來莊嚴他的頭首。有閻浮檀金作成半月的形狀，來莊嚴無厭足王的額頭。有帝青的摩尼寶作為無厭足王的耳璫，相對垂下。又有無價的摩尼，作為瓔珞，來莊嚴無厭足王的頸項。又以天妙摩尼作為印釧，來莊嚴無厭足王的手臂。有閻浮檀金作為他的寶蓋。衆寶互相間錯，成為輪輻。有大瑠璃寶作為他的竿，有光味摩尼作為他的臍。雜寶為鈴，恆常發出美妙的悅音，放大光明，周徧十方。像以上種種的寶蓋，而彌覆在上面。阿那羅無厭足王有大力勢，能調伏其他一切衆生，無人能與他敵對。他以離垢的繒帶，繫在他的頭頂上。有十千那麼多的大臣，前後圍繞著他，共同治理王事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其前復有十萬猛卒。形貌醜惡。衣服褊陋。執持器仗。攘臂瞋目。衆生見者無不恐怖。無量衆生犯王教敕。或盜他物。或害他命。或侵他妻。或生邪見。或起瞋恨。或懷貪嫉。作如是等種種惡業。身被五縛。將詣王所。隨其所犯而治罰之。或斷手足。或截耳鼻。或挑其目。或斬其首。或剝其皮。或解其體。或以湯煮。或以火焚。或驅上高山。推令墮落。有如是等無量楚毒。發聲號叫。譬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合大地獄中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無厭足王的前面，又有十萬兇猛的兵卒。他們的形貌醜惡，衣服褊劣弊陋，手裏裡執持器仗，搖攘著手臂，瞪著一雙瞋恨的眼睛。衆生看見，沒有不生恐怖之心。其國內有無量衆生，觸犯國王的教敕。或者偷盜他人的物品，或者傷害他人的生命，或者侵犯他人的妻子，或者生出邪知邪見，或者起瞋恨心，或者懷貪心和嫉妒心。衆生如有作這種種的惡業，他們的身體，將被五縛所綁，而往詣無厭足王的處所。按照他們所犯的罪，而治理處罰他們。或者砍斷他們的手脚，或者割掉他們的耳鼻，或者挖出他們的眼睛，或者斬斷他們的頭，或者剝他們的皮，或者分解他們的肢體，或以沸湯煮他們，或以大火焚燒他們，或驅逐他們到高山上，然後把他們推下山去。像這樣無量的楚毒使罪人們發聲號叫，就好像在衆合成的大地獄中，慘不忍睹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財見已。作如是念。我為利益一切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。求菩薩行。修菩薩道。今者此王。滅諸善法。作大罪業。逼惱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乃至斷命。曾不顧懼未來惡道。云何於此而欲求法。發大悲心救護衆生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看見這種殘忍恐怖的情形之後，便這樣想道：「我是要利益一切衆生，所以來求菩薩行，修菩薩道。現在這位無厭足王毀滅一切諸善法，作出極大的罪業，逼迫惱害衆生，乃至斷送他們的生命，也不曾顧慮或畏懼將來要受果報，而墮入惡道。我又怎能在他這地方求法，發大悲心，救護一切衆生呢？」所以善財童子有時候對善知識，也會生起懷疑心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作是念時。空中有天而告之言。善男子。汝當憶念普眼長者善知識教。善財仰視而白之曰。我常憶念。初不敢忘。天曰。善男子。汝莫厭離善知識語。善知識者。能引導汝至無險難安隱之處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當善財童子正在打這種懷疑的妄想之時，在空中有位天人，便告訴他說：「善男子啊！你應當憶念普眼長者善知識的教化啊！」善財童子一聽，便向上仰視而說：「我是常常憶念普眼長者的教化，從來也不敢忘記。」天人又說：「善男子啊！你千萬不要厭倦而離開善知識對你所說的話。善知識，他能引導你到無險難和安隱的地方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菩薩善巧方便智不可思議。攝受衆生智不可思議。護念衆生智不可思議。成熟衆生智不可思議。守護衆生智不可思議。度脫衆生智不可思議。調伏衆生智不可思議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天人又接著說：「善男子啊！菩薩善巧方便的智慧，是不可思議。你勿對善知識生出懷疑啊！菩薩攝受衆生的智慧，也是不可思議。菩薩護念衆生的智慧，也是不可思議。菩薩能觀機逗教，應病予藥，成熟衆生的智慧，也是不可思議。菩薩守護衆生的智慧，也是不可思議。菩薩救度解脫衆生的智慧，也是不可思議。菩薩調伏一切剛強衆生的智慧，也是不可思議。所以你不要再有懷疑心了。善知識不會只為自己著想，他的所行所作，皆是為了教化衆生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修道過程中，常會遇到不同的境界，有時認識不清而喪失本來的意志，故我常說：「一切是考驗，看爾怎麼辦？覿面若不識，須再從頭煉。」這是說我們修道人要經過很多考驗，才能有所成就，而證得真正智慧。像善財童子這樣有大智慧的人，仍會對善知識起懷疑，更何況我們博地凡夫呢？能真正認識善知識的教化，是很不容易的。因為衆生的習氣，你對他們講真實的道理，多數不一定會接受。如果對他們說一些邪見、是非、不正當的話，他們就很容易接受。由此可知，修道不是一件容易事。菩薩的境界多數是不可思議的，可是凡夫一舉一動都要把它想一想，以分別心來分析考慮一番。實際上，這種分別的功能，是第六識在作怪，而不是真正的智慧。你如果以真正的智慧，來判斷分別事相，便可以瞭解前因後果。如果以識神來分別，有時就會發生錯誤。菩薩有時會運用逆行誅殺衆生，反而生無量福，得無上菩提。但是這只有大菩薩，方堪任此事。此事有二種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實行——是能了知前人必定作無間罪業。用無別方便，令離此惡，唯可斷命，使其不作。又知前人若捨命之後，必生善道。又菩薩自念我行殺已，必墮地獄，為彼受苦。彼雖現受輕苦，必得樂果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變化——即是在此文中，無厭足王所現的幻境不是真實，而是菩薩如幻三昧變化出來的種種境界，以來調伏一切剛強犯罪的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善財童子聞此語已。即詣王所。頂禮其足。白言。聖者。我已先發阿耨多羅三藐三菩提心。而未知菩薩云何學菩薩行。云何修菩薩道。我聞聖者善能教誨。願為我說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聽了這話之後，便立即往詣無厭足王的處所，向他頂禮叩頭，頭面禮足，然後說：「大聖者啊！我已先發無上正等正覺的心，而尚未知道菩薩怎樣學習菩薩行？怎樣修菩薩道？我聽普眼長者為我介紹，說您聖者，善能教誨一切衆生，願您為我演說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阿那羅王。理王事已。執善財手將入宮中。命之同坐。告言。善男子。汝應觀我所住宮殿。善財如語即徧觀察。見其宮殿。廣大無比。皆以妙寶之所合成。七寶為牆周帀圍繞。百千衆寶以為樓閣。種種莊嚴悉皆妙好。不思議摩尼寶網羅覆其上。十億侍女端正殊絕。威儀進止皆悉可觀。凡所施為無非巧妙。先起後臥輭意承旨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阿那羅無厭足王治理王城事情之後，便拉著善財童子的手，引入宮殿中，命令與他同坐，然後告訴他說：「善男子啊！你應該觀察我所住的宮殿，有什麼不同的地方？」善財童子聽了無厭足王的話，便即刻向四周普徧觀察。看見無厭足王所住的宮殿，廣大無比，甚至比萬佛聖城還大，都是以妙寶之所和合造成。宮殿的牆壁，皆以七寶（金、銀、瑠璃、硨磲、赤珠、碼碯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）合成，周帀圍繞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以百千的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寶，作為宮殿的樓閣。種種的莊嚴，悉皆妙好。有不思議的摩尼寶作成的網羅，彌覆在宮殿上面。又有十億的侍女，她們的相貌端正，殊勝絕倫，無人能比。她們的行住坐臥四大威儀，應進則進，應止則止，一舉一動，皆悉可觀，令人歡喜。凡是她們所作，都是非常巧妙。或者站立，或者坐臥，皆溫和柔軟，來承事無厭足王的意旨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阿那羅王告善財言。善男子。於意云何。我若實作如是惡業。云何而得如是果報。如是色身。如是眷屬。如是富贍。如是自在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阿那羅王告訴善財童子說：「善男子啊！你的意思如何呢？有何意見？假如我真的去作像前邊判案子的種種惡業，我又如何得到像這樣快樂的果報呢？這樣的色身？美女的眷屬？這樣富貴充足？這樣自在快樂呢？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得菩薩如幻解脫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你知道嗎？我已得到入菩薩如虛幻解脫的三昧，所以能遊戲神通變化不可思議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此國土所有衆生。多行殺盜乃至邪見。作餘方便。不能令其捨離惡業。善男子。我為調伏彼衆生故。化作惡人。造諸罪業。受種種苦。令其一切作惡衆生。見是事已。心生惶怖。心生厭離。心生怯弱。斷其所作一切惡業。發阿耨多羅三藐三菩提意。</w:t>
      </w:r>
    </w:p>
    <w:p>
      <w:pPr>
        <w:pStyle w:val="Normal"/>
        <w:widowControl/>
        <w:ind w:firstLine="6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這國土中所有的衆生，多行殺業和偷盜，乃至邪淫。如果我用其他方便法，而不用嚴刑峻法、淩厲苛刻的手段，他們是不會駭怕的，不能令他們捨離惡業。我為了調伏這些剛強難調的衆生的緣故，便以神通變化做惡人，造種種罪業，受種種苦。你知道前面你所看見的惡人，皆是我變化出來，互相造罪業，而不是真實的。他們都是如幻解脫三昧的一種表法。我令一切作惡衆生，見到這種嚴厲的處罰之後，心裡便生恐怖，而尋求改過自新，不願再造惡業了。他們看見造惡業所受的果報，心裡便生出厭離的念頭，生出怯弱心，不敢再造惡業。所謂「諸惡莫作，衆善奉行」。把十惡亦改成十善了。斷除一切惡業，不再殺生、偷盜、妄語、邪淫、飲酒了，而發無上正等正覺的菩薩思想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以如是巧方便故。令諸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捨十惡業。住十善道。究竟快樂。究竟安隱。究竟住於一切智地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以這種變化惡人，造種種業，受種種苦的善巧方便的緣故，令一切諸衆生捨離十惡業（殺、盜、淫、妄語、兩舌、惡口、綺語、貪、瞋、癡），而住於十善道中，得到究竟的快樂，究竟的安隱，究竟住於一切智地上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身語意。未曾惱害於一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。善男子。如我心者。寧於未來受無間苦。終不發生一念之意。與一蚊一蟻而作苦事。況復人耶。人是福田。能生一切諸善法故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！我的身語意三業，從來沒有惱害過一個衆生。善男子啊！像我這樣心的人，我寧願盡未來際受無間地獄的苦，也始終不會發生一念這種害人的心，乃至對一隻蚊子或者一隻螞蟻，令它們受到傷害而做苦事。況且是人呢？因為人是福田，能生長一切諸善法啊！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唯得此如幻解脫。如諸菩薩摩訶薩得無生忍。知諸有趣悉皆如幻。菩薩諸行悉皆如化。一切世間悉皆如影。一切諸法悉皆如夢。入真實相無礙法門。修行帝網一切諸行。以無礙智行於境界。普入一切平等三昧。於陀羅尼已得自在。而我云何能知能說彼功德行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唯得到這種如幻解脫的法門，如果像一切菩薩中的大菩薩，他們得到無生法忍，所謂「不見有少法生，不見有少法滅」。他們知道三界二十五有、四惡趣，悉皆如幻如化，而菩薩所修行的法門，也都是如幻如化。你不要生出執著，以為這就是行菩薩道了。一切世間的事情，悉皆如影，沒有實體。有些人明明知道一切世間，悉皆如影，雖然學了那麼多年的佛法，仍是放不下，無明還是很重。所有一切法，悉皆如作夢似的，故勿生出法執。他們能進入真實相無礙的法門，修行六度萬行，猶如帝釋天網羅的一切諸行。他們能以無礙的智慧，修行於境界，所謂「對境無心」，而不生一切執著。他們能普入一切平等的三昧，於陀羅尼這種總持法得自在。而我又怎能知道這種深妙的法，演說他們的功德行呢？我現為你介紹另一位善知識，他將為你解釋更多的道理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於此南方有城名妙光。王名大光。汝詣彼問菩薩云何學菩薩行。修菩薩道。時善財童子。頂禮王足。繞無數帀。辭退而去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！從我此處再向南方行去，有一座城市，名叫妙光。此城國王名叫大光。你可以到他那兒請問：「菩薩如何學菩薩行？如何修菩薩道？他將為你演說，令你明白多一點。」這時候，善財童子，向無厭足王叩頭頂禮於其足下，然後向右繞無數帀之後，便告辭而退。向南走去，再去尋訪下一位善知識。</w:t>
      </w:r>
    </w:p>
    <w:p>
      <w:pPr>
        <w:pStyle w:val="Normal"/>
        <w:widowControl/>
        <w:ind w:firstLine="1589"/>
        <w:rPr>
          <w:rFonts w:ascii="宋体;SimSun" w:hAnsi="宋体;SimSun" w:cs="宋体;SimSun"/>
          <w:b/>
          <w:b/>
          <w:color w:val="000000"/>
          <w:kern w:val="0"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（十八）大光王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寄第八難得行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一心正念彼王所得幻智法門。思惟彼王如幻解脫。觀察彼王如幻法性。發如幻願。淨如幻法。普於一切如幻三世。起於種種如幻變化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一心正念無厭足王所得如幻智慧的法門，思惟無厭足王如虛幻的解脫法門，觀察無厭足王如幻的法性。發如幻的大願，清淨如幻的法。普徧於一切如幻的三世中，教化衆生，起於種種如幻的神通變化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是思惟。漸次遊行。或至人間城邑聚落。或經曠野岩谷險難。無有疲懈。未曾休息。然後乃至妙光大城。而問人言。妙光大城在於何所。人咸報言。妙光城者今此城是。是大光王之所住處。</w:t>
      </w:r>
    </w:p>
    <w:p>
      <w:pPr>
        <w:pStyle w:val="Normal"/>
        <w:widowControl/>
        <w:ind w:firstLine="588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作這樣思惟時，漸漸次第向南遊行，或者到人間的城邑聚落，或者經過曠野偏僻的嚴峻山谷，臥藏狼蟲虎豹，惡獸圍繞等險難之處，可是善財童子不覺得疲勞而懈怠，他為法忘軀，未曾休息，然後乃抵至妙光大城，而向人尋問言：「妙光大城在什麼地方呢？」人們皆告訴他說：「這城市就是妙光城，就在這兒！也是大光王所住的地方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善財童子歡喜踊躍。作如是念。我善知識在此城中。我今必當親得奉見。聞諸菩薩所行之行。聞諸菩薩出要之門。聞諸菩薩所證之法。聞諸菩薩不思議功德。聞諸菩薩不思議自在。聞諸菩薩不思議平等。聞諸菩薩不思議勇猛。聞諸菩薩不思議境界廣大清淨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高興得跳躍起來，而這樣想道：「我所要找的善知識，就在這城市中。我現在一定要親自奉見這位善知識，來聽聞善知識演說所有菩薩所修行的行門。聽聞諸菩薩出於三界，最要緊的法門。聽聞諸菩薩所證得的法，聽聞諸菩薩不可思議的功德，聽聞諸菩薩不可思議的自在，聽聞諸菩薩不可思議的平等，聽聞諸菩薩不可思議的勇猛，聽聞諸菩薩不可思議廣大清淨的境界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城名妙光，前位（無著行）是屬於大悲漸增，令善財童子得無住妙慧，運衆生故。大光者，表慈定之智，無不該故。廣大願中，皆徹照故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第八行——難得行。表示此行門很難得到，必須要有無障礙的願力，方能得到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作是念已。入妙光城。見此大城以金銀瑠璃。玻瓈真珠。硨磲碼碯七寶所成。七寶深塹。七重圍繞。八功德水盈滿其中。底布金沙。優缽羅華。波頭摩華。拘物頭華。芬陀利華。徧布其上。寶多羅樹七重行列。七種金剛以為其垣。各各圍繞。所謂師子光明金剛垣。無能超勝金剛垣。不可沮壞金剛垣。不可毁缺金剛垣。堅固無礙金剛垣。勝妙網藏金剛垣。離塵清淨金剛垣。悉以無數摩尼妙寶間錯莊嚴。種種衆寶而為埤堄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作這樣想念之後，便進入妙光城。他看到這城市，是用金、銀、瑠璃、玻瓈、真珠、硨磲、碼碯七寶所造成。有七寶作成的塹池，七重圍繞。八功德水，盈滿其中。在池底分佈金沙。有優缽羅華（青蓮華）、波頭摩華（紅蓮華）、拘物頭華（黃蓮華）、芬陀利華（白蓮華），普徧散佈在池面上。有寶多羅樹，七重行列。有七種的金剛，作為此城的垣牆，各各圍繞，就是所謂的師子光明金剛垣牆、無能超勝金剛垣牆、不可沮壞金剛垣牆、不可毀缺金剛垣牆、堅固無礙金剛垣牆、勝妙網藏金剛垣牆、離塵清淨金剛垣牆，完全以無數的摩尼妙寶，互相間錯莊嚴。又有種種衆寶，作為矮牆，圍繞此妙光城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有人問：「善財童子在文殊師利菩薩的處所，不是已開悟了嗎？」是的，他是已開悟了；不過，開悟有種種不同的悟，不是一悟就證得佛果。開悟之後，還是要勤求佛法，發大菩提心，親近善知識，不是像我們一般的人，沒有開悟，就冒充開悟，而不肯親近善知識，所以這有很大不同。修行人是時時刻刻勤修戒定慧，時時刻刻息滅貪瞋癡，時時刻刻都要親近善知識。有人又問：「善財童子既然開悟了，為什麼還要這樣訪尋善知識？」因為他給我們作個榜樣，叫我們不要得少為足，而且不可有貢高我慢，時時都要親近善知識。不可自滿，不可把自己看得比任何人都高，是世界之第一。這都是示現教導我們人如何去求佛法，如何去求善知識。他恐怕我們不夠瞭解，故這樣一個個的參拜五十三位善知識。每一位善知識，都是前一位善知識介紹他去。因為善知識知道他要學什麼法，而介紹他給某一個善知識，叫他去親近。其實善知識也不僅僅五十三位，而是有無量無邊那麼多，不過善財童子所見的，只五十三位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其城縱廣一十由旬。周迴八方。面開八門。皆以七寶周徧嚴飾。毗瑠璃寶以為其地。種種莊嚴。甚可愛樂。其城之內。十億衢道。一一道間。皆有無量萬億衆生於中止住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此大光城從南到北，從東到西，縱廣有十個由旬那麼大，四周圍面向八方，每方皆開城門，總共有八個城門，皆用七寶周徧莊嚴校飾。有毗瑠璃寶作為此城的地面。種種莊嚴，非常可愛，令人看了流連忘返。在大光城內，有十億那麼多的衢道，在每一條衢道間，皆有無量萬億那麼多衆生，在那兒居住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十由旬者，欲明圓滿。有十億衢道，各道無量衆生，豈世間十小由旬之所能受，故此中事物，皆應圓融表法，如理思之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有無數閻浮檀金樓閣。毗瑠璃摩尼網羅覆其上。無數銀樓閣。赤真珠摩尼網羅覆其上。無數毗瑠璃樓閣。妙藏摩尼網羅覆其上。無數玻瓈樓閣。無垢藏摩尼王網羅覆其上。無數光照世間摩尼寶樓閣。日藏摩尼王網羅覆其上。無數帝青摩尼寶樓閣。妙光摩尼王網羅覆其上。無數衆生海摩尼王樓閣。燄光明摩尼王網羅覆其上。無數金剛寶樓閣。無能勝幢摩尼王網羅覆其上。無數黑栴檀樓閣。天曼陀羅華網羅覆其上。無數無等香王樓閣。種種華網羅覆其上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此大光城中，有無數閻浮檀金所造的樓閣，毗瑠璃摩尼網羅彌覆在上面。有無數銀所造的樓閣，以赤真珠摩尼網羅彌覆在上面。有無數毗瑠璃造的樓閣，上面彌蓋著妙藏摩尼網羅。有無數玻瓈所造的樓閣，上面彌蓋無垢藏摩尼王網羅。有無數光照世間摩尼寶所造的樓閣，日藏摩尼王網羅彌蓋在上面。有無數帝青摩尼寶所造的樓閣，妙光摩尼王網羅彌蓋在上面。有無數衆生海摩尼王所造的樓閣，燄光明摩尼王網羅彌蓋在上面。有無數金剛寶所造的樓閣，無能勝幢摩尼王網羅彌蓋在上面。有無數黑栴檀所造的樓閣，天曼陀羅華網羅彌蓋在上面。有無數無等香王所造的樓閣，種種華網羅彌蓋在上面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其城復有無數摩尼網。無數寶鈴網。無數天香網。無數天華網。無數寶形像網。無數寶衣帳。無數寶蓋帳。無數寶樓閣帳。無數寶華鬘帳。之所彌覆。處處建立寶蓋幢旛。當此城中有一樓閣名正法藏。阿僧祇寶以為莊嚴。光明赫奕最勝無比。衆生見者心無厭足。彼大光王常處其中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此大光城中，又有無數那麼多的摩尼網、無數寶鈴網、無數天香網、無數天華網、無數寶形像網、用珍寶刻成天人或菩薩的形像。又有無數寶衣帳、無數寶蓋帳、無數寶樓閣帳、無數寶華鬘帳，充滿彌覆此大光城，以為莊嚴。又處處建立寶蓋和幢旛，令此大光城顯得煥然光明。在此城之中，有一座樓閣，名字叫正法藏，有阿僧祇那麼多的寶，來莊嚴此樓閣，顯得光明顯赫，美輪美奐，殊勝無比。衆生一看見這種莊嚴裝飾，心裡從不感到厭倦和滿足。那位大光明王常常居住在此樓閣中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於此一切珍寶妙物。乃至男女六塵境界。皆無愛著。但正思惟究竟之法。一心願樂見善知識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對於這一切奇珍異寶等妙物，乃至男女六塵——色聲香味觸法之境界，完全沒有貪愛和執著。他只有正念思惟究竟的佛法，心中不被外塵所轉，一心希望見善知識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漸次遊行。見大光王。去於所住樓閣不遠。四衢道中。坐如意摩尼寶蓮華藏廣大莊嚴師子之座。紺瑠璃寶以為其足。金繒為帳。衆寶為網。上妙天衣以為茵褥。其王於上結跏趺坐。二十八種大人之相。八十隨好而以嚴身。如真金山。光色熾盛。如淨空日。威光赫奕。如盛滿月。見者清涼。如梵天王處於梵衆。亦如大海。功德法寶無有邊際。亦如雪山。相好樹林以為嚴飾。亦如大雲。能震法雷啟悟羣品。亦如虛空。顯現種種法門星象。如須彌山。四色普現衆生心海。亦如寶洲。種種智寶充滿其中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於是善財童子又漸次遊行，便看見這位大光王，在他所居住樓閣不遠的四衢道中央。四衢道，是表示大光王以四無量（慈悲喜捨）用四攝法（布施、愛語、利行、同事），攝受衆生，此為一切道路之中心點，猶如磁鐵攝受十方而來的衆生，以求佛法。他坐在如意摩尼寶蓮華藏廣大莊嚴的師子座上。紺瑠璃寶作為師子座的椅足。金色的絲繒，作為寶帳。衆寶作為寶網。上妙的天衣，作為師子座的茵褥。大光王坐在師子座上，結雙跏趺而坐。此王有二十八種大人相、八十種隨形好以莊嚴他的身體。佛有三十二相，因為大光王尚未完全達到圓滿的果位，故只有二十八相。他好像真金山，所放出光的顏色，非常熾然茂盛。他又好像清淨無雲天空中的太陽，威然赫然顯奕。他又好像中秋滿月，誰見到他便感到清涼。好像大梵天王，超出一切梵衆。又好像大海，他的功德法寶沒有邊際。又好像雪山，相好樹林以作為嚴飾。又好像大雲，能震動法雷，開啟覺悟一切衆生。又好像虛空，顯現種種法門星象。又好像須彌山，能反映在圍繞四大洲的海中。大光王亦如是，能以四種色（這是指印度的四種性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婆羅門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刹帝利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吠舍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首陀羅），普徧示現於衆生的心海。又好像寶洲，蘊藏種種智慧之寶，充滿其中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於王座前有金銀瑠璃。摩尼真珠。珊瑚琥珀。珂貝璧玉。諸珍寶聚。衣服瓔珞。及諸飲食。無量無邊種種充滿。復見無量百千萬億上妙寶車。百千萬億諸天妓樂。百千萬億天諸妙香。百千萬億病緣湯藥資生之具。如是一切悉皆珍好。無量乳牛蹄角金色。無量千億端正女人。上妙栴檀以塗其體。天衣瓔珞種種莊嚴。六十四能靡不該練。世情禮則。悉皆善解。隨衆生心而以給施。城邑聚落四衢道側。悉置一切資生之具。</w:t>
      </w:r>
    </w:p>
    <w:p>
      <w:pPr>
        <w:pStyle w:val="Normal"/>
        <w:widowControl/>
        <w:ind w:firstLine="6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大光王師子座的面前，有金、銀、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瑠璃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、摩尼、真珠、珊瑚、琥珀、珂貝、璧玉等一切珍寶聚在一起，有衣服和瓔珞，以及一切上妙飲食，有無量無邊那麼多的種類充滿其座前。又見無量百千萬億上妙七寶所造的車，百千萬億諸天所作的妓樂，百千萬億天人所用的一切妙香，百千萬億病緣湯藥和資養身體之具。像這樣一切種種物質，都是非常珍貴妙好。又有無量的乳牛，牠們的蹄角是金色。又有無量千億那麼多容貌端正的女人，她們以上妙的栴檀香塗抺身體，身著天衣和瓔珞等種種莊嚴。她們對於六十四種技能，都熟悉通達，沒有不精通熟練。對於世情的禮章規則，完全善於瞭解。她們能隨順衆生心所希望，而予以布施。在大光城中的村邑聚落，四衢道路旁，完全置滿一切資養生命的物質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一道傍皆有二十億菩薩。以此諸物給施衆生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每一條衢道的旁邊，都有二十億那麼多菩薩，各以這一切資生之物，布施給與所有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為欲普攝衆生故。為令衆生歡喜故。為令衆生踊躍故。為令衆生心淨故。為令衆生清涼故。為滅衆生煩惱故。為令衆生知一切義理故。為令衆生入一切智道故。為令衆生捨冤敵心故。為令衆生離身語惡故。為令衆生拔諸邪見故。為令衆生淨諸業道故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大光王為了要普徧攝受衆生的緣故，為了要令衆生生出歡喜心的緣故。我們修行就是要利益衆生，令衆生歡喜，不要令衆生生煩惱，不要惱害衆生，這一點各位要特別注意。為了要令所有衆生歡喜踴躍的緣故，為了令衆生心裡清淨的緣故。為了令所有衆生得到清涼，而無熱惱的緣故。為了消滅所有衆生的煩惱的緣故，為了令所有衆生知道一切意義和道理的緣故，為了令衆生證入一切智慧之道的緣故，為了令衆生捨棄怨敵之心的緣故，為了令衆生遠離身語意三惡業的緣故，為了令衆生拔除自己一切邪知邪見的緣故。我們修道人切記不要存著邪知邪見，要具足正知正見。邪知邪見會令你墮落，正知正見令你往上昇。什麼是邪知邪見呢？就是自己的淫欲心太重，或我相太深。總之，修行人一定要有正知正見。什麼是正知正見？即是「真認自己錯，莫論他人非，他非即我非，同體名大悲」，這就是正知正見。這也是為了令一切衆生清淨三業，成就善業的緣故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善財童子。五體投地。頂禮其足。恭敬右繞。經無量帀。合掌而住。白言。聖者。我已先發阿耨多羅三藐三菩提心。而未知菩薩云何學菩薩行。云何修菩薩道。我聞聖者善能誘誨。願為我說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向大光王五體投地，頂禮於其足下，然後恭敬的向右圍繞，經過無數帀之後，便合掌而立，說道：「大聖者啊！我已經先發無上正等正覺的心了，而未能知道菩薩如何學菩薩行？如何修菩薩道？我聽無厭足王為我介紹，說您聖者，善能誘導教誨衆生，我願您為我演說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王告言。善男子。我淨修菩薩大慈幢行。我滿足菩薩大慈幢行。善男子。我於無量百千萬億乃至不可說不可說佛所。問難此法。思惟觀察修習莊嚴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大光王便告訴善財童子說：「善男子啊！我是清淨修行菩薩大慈幢行，我已滿足菩薩大慈幢行。善男子！我在無量百千萬億，乃至不可說不可說那麼多的佛道場，請問這種法，思惟觀察，修習莊嚴這法門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以此法為王。以此法教敕。以此法攝受。以此法隨逐世間。以此法引導衆生。以此法令衆生修行。以此法令衆生趣入。以此法與衆生方便。以此法令衆生熏習。以此法令衆生起行。以此法令衆生安住思惟諸法自性。以此法令衆生安住慈心。以慈為主。具足慈力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以這個菩薩大慈幢行為王，以這種法教敕一切衆生，以這種法攝受一切衆生，以這種法隨逐世間所有衆生，以這種法引導衆生，以這種法令衆生修行菩薩行，以這種法令衆生趣入菩薩道，以這種法給與衆生方便，以這種法令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薰習一切佛法，漸漸瞭解而有成就。誰也不能在一夜之間，就能完全明白佛法中的道理。修習佛法必須要有忍耐心、意志心、虔誠心，和善知識的教導。我又以這種法令衆生生出修行菩提的行門，以此法令衆生安住思惟諸法的自性。以此法令衆生安住於慈心三昧。以慈悲為主，具足慈悲的力量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是令住利益心。安樂心。哀愍心。攝受心。守護衆生不捨離心。拔衆生苦無休息心。我以此法令一切衆生。畢竟快樂。恆自悅豫。身無諸苦。心得清涼。斷生死愛。樂正法樂。滌煩惱垢。破惡業障。絕生死流。入真法海。斷諸有趣。求一切智。淨諸心海。生不壞信。善男子。我已住此大慈幢行。能以正法教化世間。善男子。我國土中一切衆生。皆於我所無有恐怖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像這樣我令衆生住於利益心、安樂心、哀愍心、攝受心，守護衆生不捨離心、拔除衆生的痛苦而無休息的心。我以這種大慈幢行，令一切衆生得到究竟的快樂，常常自己生出喜悅歡喜，而不需要藉外緣來令自己快樂。令衆生身體沒有一切病苦，心裡得到清涼，截斷生死的愛流，因為愛欲令衆生流轉於生死之輪迴，永無出期，被煩惱痛苦纏縛而得不到解脫，所謂「受苦是了苦，享福是消福」。而喜愛正法的快樂，洗滌煩惱等穢垢，破除一切惡業的障礙，截斷生死流，證入真實相的法海，斷除一切欲界有、色界有、無色界有等諸趣，尋求一切的智慧，清淨一切心海，生出不壞的信心。善男子啊！我已經住於此大慈幢行，能以正法教化世間所有衆生。善男子！在我國土中的一切衆生，他們在我的道場中，沒有恐怖，非常平安，我安撫他們的煩惱和憂慮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若有衆生貧窮困乏。來至我所。而有求索。我開庫藏。恣其所取。而語之言。莫造諸惡。莫害衆生。莫起諸見。莫生執著。汝等貧乏。若有所須。當來我所及四衢道。一切諸物種種具足。隨意而取。勿生疑難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若有衆生貧窮困苦，缺乏財物，來到我的處所，而有求索。我便打開庫房和寶藏，任意他們拿取，然後告訴他們說：「你們千萬不要再造諸惡，千萬不要再惱害衆生，千萬不要再生起一切邪知邪見，不要生出種種執著。你們如果貧窮困乏，而需要什麼物質，應當來到我的處所，以及四衢道旁，那兒具足種種一切物質，你們隨便要拿多少，便拿多少。而千萬不要生出懷疑，不要駭怕。」這是大光王以財施來攝受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此妙光城所住衆生。皆是菩薩。發大乘意。隨心所欲所見不同。或見此城其量狹小。或見此城其量廣大。或見土沙以為其地。或見衆寶而以莊嚴。或見聚土以為垣牆。或見寶牆周帀圍繞。或見其地多諸瓦石。高下不平。或見無量大摩尼寶。間錯莊嚴。平坦如掌。或見屋宅土木所成。或見殿堂。及諸樓閣。階墀窗闥。軒檻戶牖。如是一切無非妙寶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在這妙光城所居住的衆生，都是菩薩化身，他們皆發大乘的菩提意，隨著他們心中的欲望，所見的境界亦不相同。或者有見此大光城的容量非常狹小，因為他的心量小，故所見亦小。或者有見此城的容量非常廣大，因為他的心量大，所見亦廣大。或者見此城以泥土沙石作為地面，或者見此城以衆寶莊嚴，或者見聚土作為此城的垣牆，或者見此城以七寶為牆而周帀圍繞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次打佛七是超度十方三世盡虛空徧法界，飛災橫禍而死亡的人。例如被車撞死，是一種不正常的死法。被水淹死，好像越南難民在海上逃難，船一沉便死了幾千人，這都叫災難。或者吃毒藥自殺死的，亦叫災難。因慘遭災難而死亡的人，數不勝數。這次打佛七，是為了超度他們，幫助他們生到極樂世界去。所以在打佛七時，大家要專一念佛，專一其心，不要儘打妄想，也不要儘講閒話。這回佛七，大家要拿出真心來行此事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有衆生看見此大光城的地，是用磚瓦和石頭所作成，高低不平。或者有衆生看見此大光城有無量的大摩尼寶，間錯莊嚴，地面平坦猶如手掌一樣。或有衆生看見此城的房屋舍宅，是泥土和木頭所造成。或有衆生看見此城的大殿堂宇，以及一切樓閣、階梯、砌臺、窗戶、門闥、軒檻戶牖，像這種種一切，無非是妙寶所成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若有衆生其心清淨。曾種善根供養諸佛發心趣向一切智道。以一切智為究竟處。及我昔時修菩薩行曾所攝受。則見此城衆寶嚴淨。餘皆見穢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若有衆生心裡清淨，往昔曾種過善根，供養諸佛，發心趣向一切智慧之道，以一切智慧之道為究竟的歸依處，以及我在往昔修菩薩行時，曾為我所攝受的衆生，他們則看見此大光城中的衆寶莊嚴清淨。其餘在往昔未種過善根，來供養諸佛，不為我攝受教化的衆生，他們便見此城中的土木瓦土等不乾淨物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此國土中一切衆生。五濁世時。樂作諸惡。我心哀愍而欲救護。入於菩薩大慈為首。隨順世間三昧之門。入此三昧時。彼諸衆生所有怖畏心。惱害心。冤敵心。諍論心。如是諸心悉自消滅。何以故。入於菩薩大慈為首。順世三昧。法如是故。善男子且待須臾。自當現見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這國土中一切衆生，在五濁（劫濁、見濁、煩惱濁、衆生濁、命濁）惡世時，歡喜作一切惡業，顚倒是非，黑白不明。我的心慈悲憐愍他們，而欲想救拔保護這一切衆生，便證入菩薩大慈為首，隨順世間一切衆生的正定正受的法門。當我進入這種三昧的時候，這一切衆生所有的怖畏心、惱害他人心、怨恨仇敵心、諍論心等，像這種種惡心，完全自己消除殆盡。是什麼緣故呢？因為證入菩薩大慈為首，順世間三昧，這種法應該是這樣，能自動去除衆生的黑暗和障礙。善男子！你且等待一會兒，我今為你示現這種境界，你便可以明白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大光王即入此定。其城內外六種震動。諸寶地寶牆。寶堂寶殿。臺觀樓閣。階砌戶牖。如是一切咸出妙音。悉向於王曲躬敬禮。妙光城內所有居人。靡不同時歡喜踊躍。俱向王所舉身投地。村營城邑一切人衆咸來見王。歡喜敬禮。近王所住鳥獸之屬。互相瞻視。起慈悲心。咸向王前恭敬禮拜。一切山原及諸草樹。莫不迴轉向王敬禮。陂池泉井。及以河海。悉皆騰溢。流注王前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大光王立刻證入菩薩大慈為首，順世間這種定時，此大光城裡邊和外邊，皆發生六種震動（動、涌、起、震、吼、擊）。這種震動不是災難的凶兆，而是顯示三昧威德的吉祥。一切諸寶地、寶牆、寶堂、寶殿、臺觀樓閣、階梯、門戶、窗牖，像這種種完全放出微妙不可思議的音聲。它們都朝向大光王，曲躬敬禮。妙光城內所有居民，沒有不同時歡喜踴躍，他們一齊向大光王所居住的處所，舉身投地。在鄉村、營落、城邑居住的一切人衆，全部來朝見大光王，歡喜敬禮。靠近大光王居住處所的鳥獸之類，它們互相瞻仰觀視，生起大慈悲心，全部向大光王前恭敬禮拜。一切高山平原，以及諸草樹，沒有不迴轉，向大光王敬禮。無情的草木亦為大光王的威德所感動，陂池泉井，完全飛騰滿溢，流注在大光王的面前。這就是山河大地、房廊屋舍一切依報器世間，皆在演說妙法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十千龍王。起大香雲。激電震雷。注微細雨。有十千天王。所謂忉利天王。夜摩天王。兜率陀天王。善變化天王。他化自在天王。如是等而為上首。於虛空中作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妓樂。無數天女歌詠讚歎。雨無數華雲。無數香雲。無數寶鬘雲。無數寶衣雲。無數寶蓋雲。無數寶幢雲。無數寶旛雲。於虛空中而為莊嚴。供養其王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有十千那麼多的龍王興起大香雲，在天空中發出激電震雷，下降微細的毛毛雨。又有十千的天王，即是忉利天王、夜摩天王、兜率陀天王、善變化天王、他化自在天王等六欲界的天王，而為上首。他們在虛空中，作種種妓樂。有無數天女歌詠讚歎。雨無數華雲、無數香雲、無數寶鬘雲、無數寶衣雲、無數寶蓋雲、無數寶幢雲、無數寶旛雲，於虛空中作為莊嚴道場，而供養大光王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伊羅婆拏大象王以自在力。於虛空中敷布無數大寶蓮華。垂無數寶瓔珞。無數寶繒帶。無數寶鬘。無數寶嚴具。無數寶華。無數寶香。種種奇妙以為嚴飾。無數婇女種種歌讚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伊羅婆拏大象王，以自在的神力，於虛空中，散敷分佈無數大寶蓮華，垂吊無數寶瓔珞，無數寶繒帶，無數寶鬘，無數寶莊嚴具，無數寶華，無數寶香，種種奇妙作為莊嚴，來供養大光王。又有無數婇女，唱種種歌，讚歎大光王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閻浮提內。復有無量百千萬億諸羅刹王。諸夜叉王。鳩槃荼王。毗舍闍王。或住大海。或居陸地。飲血噉肉殘害衆生。皆起慈心願行利益。明識後世。不造諸惡。恭敬合掌頂禮於王。如閻浮提。餘三天下。乃至三千大千世界。乃至十方百千萬億那由他世界中。所有一切毒惡衆生。悉亦如是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閻浮提世界內，又有無量百千萬億諸羅刹王、諸夜叉王、鳩槃荼王（甕形鬼）、毗舍闍王（噉精氣鬼），他們本來是以飲衆生血，食噉衆生肉為生，殘害衆生，現在都生起慈悲心，願意利益衆生，改邪歸正，作為後世修行人的明師，指引後學，從此不再造諸惡業。他們恭敬合掌，向大光王頂禮叩頭。在閻浮提是這樣情形，其餘三天下（東勝神洲、西牛賀洲、北俱盧洲）乃至三千大千世界，乃至十方千萬億那由他那麼多世界中，所有一切毒惡衆生，完全也是這樣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大光王以菩薩大慈為首，隨順世間三昧，來攝化一切有情和無情衆生。有情包括城中人民、鳥獸、龍王、象王，乃至一切天王。無情包括山原草樹、陂池泉井、河海，乃至道場中的一切莊嚴具，情與無情，咸成勝益者，生動栩栩，這是同體大悲，物我無二的緣故。譬如世間王，德合乾坤，則麟鳳來儀，寶壁呈瑞。況於出世慈力，怎不令草木屈膝耶？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大光王從三昧起。告善財言。善男子。我唯知此菩薩大慈為首。隨順世間。三昧門。如諸菩薩摩訶薩。為高蓋。慈心普蔭諸衆生故。為修行。下中上行悉等行故。為大地。能以慈心任持一切諸衆生故。為滿月。福德光明於世間中平等現故。為淨日。以智光明照耀一切所知境故。為明燈。能破一切衆生心中諸黑闇故。為水清珠。能清一切衆生心中諂誑濁故。為如意寶。悉能滿足一切衆生心所願故。為大風。速令衆生修習三昧。入一切智大城中故。而我云何能知其行。能說其德。能稱量彼福德大山。能瞻仰彼功德衆星。能觀察彼大願風輪。能趣入彼甚深法門。能顯示彼莊嚴大海。能闡明彼普賢行門。能開示彼諸三昧窟。能讚歎彼大慈悲雲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大光王從三昧中出定，便告訴善財童子說：「善男子啊！我唯有知道這種菩薩大慈為首，隨順世間的三昧門。如像一切菩薩中的大菩薩，他們為高蓋，乃以慈心普徧蔭護一切衆生的緣故。為修行，乃下中上行門完全平等去實行，而無分別心的緣故。為滿月，乃以福德光明於世間中，平等示現的緣故。為清淨的日光，乃以智慧光明照耀一切所知道的境界。為明亮之燈，以能照破一切衆生心中一切黑暗的緣故。為清淨水之珠，以能清淨一切衆生心中的諂媚誑語這種濁惡的緣故。為如意寶，以完全能滿足一切衆生心裡的願望之緣故。為大風，能迅速令衆生修習三昧，入一切智慧大城的緣故。像這種種功德，而我怎能知道他們的行門？怎能演說他們的德行？怎能稱量他們福德的大山？怎能瞻仰他們功德衆星？怎能觀察他們大願的風輪？怎能趣入他們甚深之法門？怎能顯示他們莊嚴的大海？怎能闡明他們普賢的行門？怎能開示他們三昧的窟藏？怎能讚歎他們的大慈悲雲？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於此南方有一王都名曰安住。有優婆夷名曰不動。汝詣彼問菩薩云何學菩薩行。修菩薩道。時善財童子。頂禮王足繞無數帀。殷勤瞻仰。辭退而去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從此地向南行去，有一王都，名叫安住。那兒有位優婆夷，名字叫不動。你可以前往她那兒去請問：「菩薩如何學菩薩行？如何修菩薩道？」這時候善財童子向大光王頂禮其足，向右繞無數帀之後，殷勤瞻仰大光王，然後告辭而退，向南行去，再去尋訪下一位善知識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（十九）不動優婆夷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寄第九善法行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出妙光城。遊行道路。正念思惟大光王教。憶念菩薩大慈幢行門。思惟菩薩隨順世間三昧光明門。增長彼不思議願福德自在力。堅固彼不思議成熟衆生智。觀察彼不思議不共受用大威德。憶念彼不思議差別相。思惟彼不思議清淨眷屬。思惟彼不思議所作業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，善財童子走出妙光城，當遊行在道路上時，便正念思惟大光王的教誨。憶念菩薩大慈幢的行門，思惟菩薩隨順世間三昧的光明門，增長菩薩不思議的宏願福德自在之力，堅固菩薩不思議成熟衆生的智慧，觀察大光王之不思議的不共受用大威德，憶念大光王不思議的差別相，思惟大光王不思議的清淨眷屬，思惟大光王不思議的所作業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歡喜心。生淨信心。生猛利心。生欣悅心。生踊躍心。生慶幸心。生無濁心。生清淨心。生堅固心。生廣大心。生無盡心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於是生出歡喜心、生淨信心、生猛利心、生欣悅心、生踊躍心、生慶幸心、生無濁心、生清淨心、生堅固心、生廣大心、生無盡心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是思惟。悲泣流淚。念善知識實為希有。出生一切諸功德處。出生一切諸菩薩行。出生一切菩薩淨念。出生一切陀羅尼輪。出生一切三昧光明。出生一切諸佛知見。普雨一切諸佛法雨。顯示一切菩薩願門。出生難思智慧光明。增長一切菩薩根芽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作這樣思惟之後，悲泣而流下淚來，想念善知識實在是甚為希有。善知識是出生一切諸功德的處所，是出生一切菩薩修行的行門，是出生一切菩薩清淨的心念，是出生一切陀羅尼輪，是出生一切三昧的光明，是出生一切諸佛知見，是出生一切諸佛妙法雨，是顯示一切菩薩所發的大願門，是出生難思議的智慧光明，是增長一切菩薩的根芽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又作是念。善知識者能普救護一切惡道。能普演說諸平等法。能普顯示諸夷險道。能普開闡大乘奧義。能普勸發普賢諸行。能普引到一切智城。能普令入法界大海。能普令見三世法海。能普授與衆聖道場。能普增長一切白法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又作這樣的想念：「善知識能普徧救護一切在三惡道（地獄、餓鬼、畜生）中受苦的衆生，他能普徧演說一切平等的妙法，能普徧為衆生顯示一切平坦寬闊的道路，或崎嶇危險之路，能普徧開示闡明大乘佛法深奧的道理，能普勸一切衆生發心修行普賢菩薩所修的諸行門，能普徧接引衆生到一切智慧之城，能普徧令衆生入法界的大海，能普徧令衆生見到三世的法海，能普徧授與衆生一切聖衆道場，能普徧增長一切白淨的善法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財童子如是悲哀思念之時。彼常隨逐覺悟菩薩。如來使天。於虛空中而告之言。善男子。其有修行善知識教。諸佛世尊悉皆歡喜。其有隨順善知識語。則得近於一切智地。其有能於善知識語無疑惑者。則常值遇一切善友。其有發心願常不離善知識者。則得具足一切義利。善男子。汝可往詣安住王都。即當得見不動優婆夷大善知識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這樣悲哀思念善知識的時候，有位如來所派來的使者，名叫常隨逐覺悟菩薩，在虛空中，而告訴善財童子說：「善男子啊！若有衆生修行善知識的教化，諸佛世尊都感到歡喜。如有衆生隨順善知識所說的話，則得到接近一切智慧之地。如有衆生能對於善知識所說的話，而沒有疑惑，便能常常值遇一切善良之友。若有衆生能發心，願常不捨離善知識，則能得一切義利的智慧，明白一切道理。善男子啊！你可以往詣安住王都，便能立刻見到不動優婆夷，那位大善知識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第九行——善法行。不動，表示自發心來，於一切法無不得定，煩惱二乘不能動故。亦令衆生心不動故。以智修慈，故以女身而示現。所以稱她為「不動優婆夷」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王都，指王子位。安住，表示智契實法，不為緣壞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善財童子。從彼三昧智光明起。漸次遊行至安住城。周徧推求不動優婆夷今在何所。無量人衆咸告之言。善男子。不動優婆夷。身是童女。在其家內。父母守護。與自親屬無量人衆。演說妙法。善財童子聞是語已。其心歡喜如見父母。即詣不動優婆夷舍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，善財童子從大光王的三昧智光明中出定之後，漸次向南遊行，抵至安住城，便到四周徧求，向人詢問：「不動優婆夷，現在何處？」有無量衆人告訴他說：「不動優婆夷是清淨童女身。現在家裡，有父母守護著她。而她為自己的親戚眷屬等無量衆人演說妙法。」善財童子聽到這話之後，心裡感到歡喜無比，就好像見到父母一樣，便立刻往詣到不動優婆夷所住的舍宅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入其宅內。見彼堂宇。金色光明普皆照耀。遇斯光者身意清涼。善財童子光明觸身。即時獲得五百三昧門。所謂了一切希有相三昧門。入寂靜三昧門。遠離一切世間三昧門。普眼捨得三昧門。如來藏三昧門。得如是等五百三昧門。以此三昧門故。身心柔輭如七日胎。又聞妙香。非諸天龍乾闥婆等。人與非人之所能有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進入不動優婆夷所住的舍宅內，看見她的堂宇，充滿了金色的光明，普徧照耀一切。遇到這種光明的衆生，身體和心意皆得到清涼，喜悅愉快。當這種光明接觸到善財童子的身體，他即時便得到五百種三昧。所謂明瞭一切希有相三昧門，證入寂靜處的三昧門，遠離一切世間境界的三昧門，普眼捨得三昧門，如來藏三昧門。他得到像這樣的三昧門，有五百種那麼多，因為得到這種種三昧門的緣故，所以善財童子的身心皆變成柔軟和順，好像七日的胎兒。他又聞到妙香，而這種香並不是一切天、龍和乾闥婆等，或人與非人所能有的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財童子前詣其所。恭敬合掌。一心觀察。見其形色端正殊妙。十方世界一切女人。無有能及。況其過者。唯除如來及以一切灌頂菩薩。口出妙香。宮殿莊嚴。並其眷屬。悉無與等。況復過者。十方世界一切衆生。無有於此優婆夷所。起染著心。若得暫見。所有煩惱悉自消滅。譬如百萬大梵天王。決定不生欲界煩惱。其有見此優婆夷者。所有煩惱應知亦然。十方衆生觀此女人皆無厭足。唯除具足大智慧者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走到不動優婆夷的面前，恭敬合掌，一心觀察，看到她的形貌和顏色非常端正，殊勝妙好。十方世界所有的女人，也比不上這位優婆夷，還有誰能超過她呢？唯一除了佛和一切灌頂位（法王子）菩薩，他們的光明和莊嚴相好才能超過這位不動優婆夷，否則沒有人能與她看齊。她的口所發出妙香，宮殿的莊嚴和她的眷屬，完全沒有人可以比擬的，何況是超過呢？十方世界所有一切衆生見到這位優婆夷，皆生出正念恭敬之心，沒有一點染著心。因為她的美麗是非常清淨，沒有摻雜一點染汚。她好像一面光明的鏡子，衆生見到她皆生出瞻仰戀慕之心，而沒有愛欲的念頭，她令衆生產生清淨覺悟的思想。若有衆生短時間見到這位優婆夷，他們的煩惱自然消滅殆盡，就好像百萬那麼多的大梵天王，決定不會生出像欲界衆生的煩惱。而有見此位優婆夷的人，所有的煩惱，應該知道也是這樣。十方衆生，觀看這位女人，心中都不感到厭倦和滿足。唯有除了具足大智慧者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——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佛和菩薩，才沒有這種執著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曲躬合掌正念觀察。見此女人。其身自在。不可思議。色相顏容。世無與等。光明洞徹物無能障。普為衆生而作利益。其身毛孔恆出妙香。眷屬無邊。宮殿第一。功德深廣。莫知涯際。心生歡喜。以頌讚曰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守護清淨戒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修行廣大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精進不退轉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光明照世間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，善財童子曲躬其身，恭敬合掌，正念觀察優婆夷聖者。見到這位女人的身體非常自在，不可思議。她的色相、顏色容貌，世上無人可以和她平等，沒有人長得像她這麼端莊妍麗。她的光明照耀洞徹，沒有物質所能障礙。她普徧為一切衆生，做利益之事。她身上的毛孔，恆常放出妙香。我常常講：「人修行常持戒，身上便放香；如果沒有瞋恨心，也會放香；沒有貪心，也會放香；沒有愚癡心，都會放香。」她的眷屬無量無邊，非常之多，所住的宮殿，也是莊嚴第一。她的功德深廣，而無法知其邊際。善財童子心生歡喜，便以偈頌讚歎這位優婆夷：「您在往昔守護清淨的戒律，修行廣大的忍力。人家不能忍的，您也能忍。人家不能受的，您也能受。您常常修精進法門，而不退轉，所以您現在有這麼大的智慧光明，普徧照耀世間，利益一切衆生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說此頌已。白言。聖者。我已先發阿耨多羅三藐三菩提心。而未知菩薩云何學菩薩行。云何修菩薩道。我聞聖者善能誘誨。願為我說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，善財童子說完這偈頌後，便說：「大聖者啊！我已先發無上正等正覺心，可是尚未知道瞭解菩薩如何學菩薩行？如何修菩薩道？我聽聞大光王為我介紹，說您聖者，善能誘誨一切衆生，我願您為我開示演說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不動優婆夷。以菩薩柔輭語。悅意語。慰喩善財而告之言。善哉善哉。善男子。汝已能發阿耨多羅三藐三菩提心。善男子。我得菩薩難摧伏智慧藏解脫門。我得菩薩堅固受持行門。我得菩薩一切法平等地總持門。我得菩薩照明一切法辯才門。我得菩薩求一切法無疲厭三昧門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不動優婆夷，以菩薩柔軟言語，悅人心意語，安慰鼓勵善財童子說：「你好得很啊！你這位誠心的善男子，你已能發無上正等正覺的心了！」大家想一想，菩薩說話從來不用粗暴的態度，不會令人不高興，因為他用柔軟語，說話不像一根木頭棒子，或者一把機關槍，把人打得很痛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不動優婆夷又說：「善男子啊！我得到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菩薩難摧伏智慧藏解脫門，所有天魔外道皆無法摧伏我的智慧光明，也就是智慧無羈，有智則煩惱不可壞取，故難摧伏。此智包容，故名為藏。我又得到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菩薩堅固受持行門，無論遇到什麼惡衆，皆能堪忍。因為我徧生諸趣而心不迷，故云堅固。我又得到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菩薩一切法平等地總持門，能深入法門，得法性地。我又得到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菩薩照明一切法辯才門，由正思惟佛法，而明照差別，故得辯才，能轉法輪，稱衆生欲。我又得到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菩薩求一切法無疲厭三昧門。一心求法，故名三昧。近佛無厭，受法無滿足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財童子言。聖者。菩薩難摧伏智慧藏解脫門。乃至求一切法無疲厭三昧門。境界云何。童女言。善男子。此處難知。善財白言。唯願聖者。承佛神力。為我宣說。我當因善知識。能信能受。能知能了。趣入觀察。修習隨順。離諸分別。究竟平等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說：「大聖者啊！菩薩難摧伏智慧藏解脫門，乃至求一切法無疲厭三昧門，這種境界是什麼樣子呢？」童女回答說：「善男子啊！此處難知曉啊！」善財童子說：「唯願聖者您仰承三世諸佛的大威神力，為我宣說其中妙法。我現在因您善知識所說的法，我能相信，能接受，能知道，也能了達。而趣入觀察修習隨順，遠離一切分別，得到究竟平等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優婆夷言。善男子。過去世中有劫名離垢。佛號修臂。時有國王名曰電授唯有一女。即我身是。我於夜分廢音樂時。父母兄弟悉已眠寢。五百童女亦皆昏寐。我於樓上仰觀星宿。於虛空中。見彼如來如寶山王。無量無邊天龍八部諸菩薩衆所共圍繞。佛身普放大光明網。周徧十方無所障礙。佛身毛孔皆出妙香。我聞是香。身體柔輭。心生歡喜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不動優婆夷說：「善男子啊！在過去世中，有個劫名叫離垢，佛的名號是修臂佛。那時有位國王，名叫電授王。他只有一個女兒，這就是我的前身。我於半夜時分，宮廷裡演奏的音樂已停止了，父母兄弟都已經睡著了，五百位侍候我的童女，也睡著了。我便在樓上，抬頭仰觀天空中的星宿。突然在虛空中，我看見修臂如來出現，他的莊嚴和光明猶如寶山王一樣。在他四周圍，有無量無邊天龍八部和一切諸菩薩衆所共圍繞。佛的身體，普徧放出大光明網，周徧十方，無所障礙。佛身上的毛孔，皆放出妙香。我見佛聖像聞到這種殊妙異香時，身體變得非常柔軟，沒有貪瞋癡的念頭，不再剛強頑固。這時感到非常自在舒服，所以心生大歡喜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便從樓下至於地上。合十指爪頂禮於佛。又觀彼佛不見頂相。觀身左右莫知邊際。思惟彼佛諸相隨好。無有厭足。竊自念言。此佛世尊作何等業。獲於如是上妙之身。相好圓滿。光明具足。眷屬成就。宮殿嚴好。福德智慧悉皆清淨。總持三昧不可思議。神通自在。辯才無礙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於是我便從樓臺下來，走到地面上，合起掌來而向修臂佛叩頭頂禮。我又觀看這位佛的無見頂相，說不出來它有多高。又觀察這位佛身體的左右，卻無法知道其邊際。又思惟這位佛的三十二相和八十種隨形好，一點也不感到厭足，越看越歡喜看。於是我私自想念道：「這位佛世尊，在過去世中是作什麼業，而獲得像這樣上妙的身體？他的相好皆圓滿，光明也具足，眷屬也成就，宮殿非常莊嚴妙好。福德智慧，完全清淨了。總持的三昧，也是不可思議，得到神通自在和無礙的辯才等種種福報。」這是我心中的問題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爾時如來知我心念。即告我言。汝應發不可壞心。滅諸煩惱。應發無能勝心。破諸取著。應發無退怯心。入深法門。應發能堪耐心。救惡衆生。應發無迷惑心。普於一切諸趣受生。應發無厭足心。求見諸佛無有休息。應發無知足心。悉受一切如來法雨。應發正思惟心。普生一切佛法光明。應發大住持心。普轉一切諸佛法輪。應發廣流通心。隨衆生欲。施其法寶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這時候修臂如來知道我心中所想的問題，便立刻告訴我說：「你應該發不可壞心，破除一切煩惱。應發無能勝心，破除一切取著，不為其所縛住。應發無退怯駭怕心，而證入甚深的法門。應發能堪耐心，救護惡衆生。應發無迷惑心，普徧在一切諸趣中受生，生生世世也不忘記最初所發的菩提心，因為妳的唯一任務是救度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。妳應發無厭足心，求見諸佛，無有休息。妳應發無知足心，能完全接受一切佛所說的法雨。應發正思惟心，普徧生出一切佛法的光明。應發大住持心，普徧轉一切諸佛的妙法輪。應發廣流通心，隨順衆生的欲望，而布施佛法的妙寶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於彼佛所聞如是法。求一切智。求佛十力。求佛辯才。求佛光明。求佛色身。求佛相好。求佛衆會。求佛國土。求佛威儀。求佛壽命。發是心已。其心堅固猶如金剛。一切煩惱及以二乘。悉不能壞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「善男子啊！我於修臂佛的道場，聞到這種種的妙法，便求一切智慧，求佛的十力，求佛的無礙辯才，求佛的智慧光明，求佛的妙色身，求佛的三十二相和八十種隨形好，求佛的道場衆會，求佛的清淨國土，求佛的威儀，求佛的無量壽命。發了這種心之後，我的心非常堅固，好像金剛一樣。所有一切煩惱，以及聲聞緣覺二乘，都不能破壞我的金剛菩提心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發是心已來。經閻浮提微塵數劫。尚不生於念欲之心。況行其事。爾所劫中。於自親屬不起瞋心。況他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。爾所劫中。於其自身不生我見。況於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具而計我所。爾所劫中。死時生時。及住胎藏。未曾迷惑起衆生想。及無記心。況於餘時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發這個心之後，經過像南閻浮提微塵數那麼多大劫，我尚且不生出一念欲望的心，何況去行淫欲的事情呢？在這麼多的大劫中，我對於自己的六親眷屬，永遠也不起一念瞋心，況且對其他衆生，更不會起瞋心了。在南閻浮提微塵數那麼多的大劫中，我對自己的身體，尚不生出我見，不執著這身體是屬於我的，況且對於一切衆具，反而計較我和我所呢？在微塵數那麼多大劫中，無論死時或生時，以及住胎藏時，我未曾有一時迷惑，而生出我、人、衆生、壽者四相的妄想，或者生出無記心，把什麼都忘記了。在那麼多生中，我永遠也不忘記諸佛所教化的法，何況在其他時候呢？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法身大菩薩的境界。從生到死，她不忘記一切事，處在胎藏時，亦不迷惑。不像凡夫，一進入母胎時，便把過去生中所有的事情，忘得一乾二淨。出了母胎，又是迷糊顚倒，故始終流轉於生死圈中，永無停止。而不動優婆夷在她心中，清清楚楚記得每次生中，所發的菩提心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所劫中。乃至夢中。隨見一佛。未曾忘失。何況菩薩十眼所見。爾所劫中。受持一切如來正法。未曾忘失一文一句。乃至世俗所有言辭尚不忘失。何況如來金口所說。爾所劫中。受持一切如來法海。一文一句無不思惟。無不觀察。乃至一切世俗之法亦復如是。爾所劫中。受持如是一切法海。未曾於一法中不得三昧。乃至世間技術之法。一一法中悉亦如是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南閻浮提那麼多微塵數的大劫中，乃至包括在我夢中，我未曾忘失隨便見到的一位佛。更何況我以菩薩的十眼所見的諸佛？我更不會忘失。在那麼多大劫中，我受持一切如來的正法，未曾忘失一文一句，乃至包括世俗所有的言辭，我尚且不忘失。更何況如來金口所說的法呢？在那麼多大劫中，我受持一切如來的法海。每一文、每一句，我沒有不仔細思惟，加以咀嚼，沒有不觀察經文的意義。乃至於一切世俗之法，也是如此，並沒有忘記一切世間技巧。又在那麼多大劫中，我都受持像這樣一切的法海，未曾在一法中，不得到三昧。乃至於世間一切技巧法術，譬如五明等，在每一種法中，也都是這樣，靡不獲得不動——正定正受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所劫中。住持一切如來法輪。隨所住持。未曾廢捨一文一句。乃至不曾生於世智。唯除為欲調衆生故。爾所劫中。見諸佛海。未曾於一佛所不得成就清淨大願。乃至於諸化佛之所。悉亦如是。爾所劫中。見諸菩薩修行妙行。無有一行我不成就。爾所劫中。所見衆生。無一衆生我不勸發阿耨多羅三藐三菩提心。未曾勸一衆生發於聲聞辟支佛意。爾所劫中。於一切佛法。乃至一文一句。不生疑惑。不生二想。不生分別想。不生種種想。不生執著想。不生勝劣想。不生愛憎想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那麼多大劫中，我住持一切佛的法輪。隨著我所受持的法輪中，未曾發廢棄捨佛法的一文或一句，乃至不曾生出世間的智慧。唯獨除了為調伏衆生的緣故，我才以方便而示現具有世智，來攝受衆生。又在那麼多大劫中，我未曾在一位佛的道場裡，而不得到清淨大願。乃至於一切化佛的道場，也都完全如此。在那麼多大劫中，我見一切諸菩薩修行妙行。沒有一個行門，我不成就。在那麼多劫中，我所見到的衆生，沒有一個衆生，我不勸他發無上正等正覺心。我未曾勸一個衆生發聲聞、辟支佛（獨覺）這種二乘的志願。我皆鼓勵衆生走向最高無上佛乘的菩提覺道。又在那麼多大劫中，我對於一切佛所說的法，皆深信不疑，乃至最少的一個文字、一句經文，我都不生出疑惑心，不會說：「這部經是真的，那部經是假的。」我從不生出狐疑心。我對一切經文，不生出這是對或不對的思想，亦不生是非心，因為佛法是不二法門。我也不對佛法生出分別想，我把佛法和自性合而為一，沒有分別。我對佛法不生種種想，不妄加猜測，而想入非非。對於佛法，也沒有法執，無執著相。亦不對佛法生出勝劣想，不會說：「這個法是殊勝的，而那個法是最下劣的。」我不生出這類的妄加分別臆斷。對於一切佛法，也不生愛戀心或憎恨心。這兩種心都徧於極端，非中道了義。我已經沒有這一切法執了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從是來常見諸佛。常見菩薩。常見真實善知識。常聞諸佛願。常聞菩薩行。常聞菩薩波羅蜜門。常聞菩薩地智光明門。常聞菩薩無盡藏門。常聞入無邊世界網門。常聞出生無邊衆生界因門。常以清淨智慧光明。除滅一切衆生煩惱。常以智慧生長一切衆生善根。常隨一切衆生所樂示現其身。常以清淨上妙言音。開悟法界一切衆生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從那時候開始，便常見到十方三世一切諸佛，也常見到菩薩，和菩薩為伴侶。你們各位不要以為佛和菩薩是印度人。那一個國家都有佛和菩薩。誰修行佛道，將來都會成佛。誰行菩薩道，將來也會成菩薩。不是單單印度人才能成佛、成菩薩。如果這樣的話，那就不是普徧，也不平等了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又常見真實的善知識。什麼是真實的善知識？他沒有貪瞋癡，常修戒定慧，無所求，常利益其他衆生，不求利益自己。我又常聞諸佛所發的大願，常聞菩薩所修的六度萬行，常聞菩薩所修的波羅蜜門，常聞菩薩地位智慧光明門，常聞菩薩的無盡法海門，常聞入無邊世界網門。世界和世界交織成一面網似的，世界有無邊無數那麼多，不是單單我們這一個娑婆世界。我又常聞出生無邊衆生界因緣的法門。我常以清淨智慧的光明，除滅一切衆生的煩惱，時常以智慧，潤澤生長一切衆生的善根。也常隨順一切衆生所歡樂，而示現與他們同類的身形，來教化他們。又常以清淨上妙的言語音聲（不包含諂媚音、驕傲音、染汚音），來開悟法界一切衆生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以上是不動優婆夷，教化善財童子行菩薩道的方法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得菩薩求一切法無厭足莊嚴門。我得一切法平等地總持門。現不思議自在神變。汝欲見不。善財言。唯。我心願見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不動優婆夷說：「善男子啊！我得到菩薩求一切法無厭倦滿足的莊嚴門。我得到一切法平等地，無有高下的總持門。我能示現不可思議自在神通的變化，你願不願意見呢？」善財童子說：「是的，我心裡很願意見到這種境界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不動優婆夷坐于龍藏師子之座。入求一切法無厭足莊嚴三昧門。不空輪莊嚴三昧門。十力智輪現前三昧門。佛種無盡藏三昧門。入如是等一萬三昧門。入此三昧門時。十方各有不可說佛刹微塵數世界。六種震動。皆悉清淨。瑠璃所成。一一世界中。有百億四天下。百億如來。或住兜率天。乃至般涅槃。一一如來。放光明網周徧法界。道場衆會清淨圍繞。轉妙法輪。開悟羣生。時不動優婆夷從三昧起。告善財言。善男子。汝見此不。善財言。唯。我皆已見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不動優婆夷坐在龍藏師子座上，然後進入求一切法無厭足莊嚴三昧門。入不空輪莊嚴三昧門。入十力智輪現前三昧門。入佛種無盡藏，而不間斷的三昧門。不動優婆夷進入如是一萬那麼多的三昧門。入這種種三昧門的時候，突然在十方各有不可說佛刹微塵數那麼多的世界裡，發生六種震動，這是表示一種吉祥的之兆。所有的世界都完全清淨，皆以瑠璃所成。在每一個世界中，有百億那麼多四天下，有百億那麼多佛，他們示現八相成道，或者住在兜率天，然後降兜率、入胎、出胎、出家、降魔、成道、轉法輪，入涅槃。每一位佛皆放光明網，周徧法界，各有道場衆會，清淨圍繞，各轉妙法輪，開悟所有的衆生。這時候不動優婆夷從三昧中出定，然後告訴善財童子說：「善男子啊！你見到每一位佛在他們自己道場中的境界嗎？」善財童子說：「是的，我完全見到了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優婆夷言。善男子。我唯得此求一切法無厭足三昧光明。為一切衆生說微妙法。皆令歡喜。如諸菩薩摩訶薩。如金翅鳥。遊行虛空無所障礙。能入一切衆生大海。見有善根已成熟者。便即執取置菩提岸。又如商客。入大寶洲。採求如來十力智寶。又如漁師持正法網入生死海。於愛水中漉諸衆生。如阿修羅王。能徧</w:t>
      </w:r>
      <w:r>
        <w:rPr>
          <w:rFonts w:ascii="PMingLiU;新細明體" w:hAnsi="PMingLiU;新細明體" w:cs="宋体;SimSun" w:eastAsia="PMingLiU;新細明體"/>
          <w:b/>
          <w:color w:val="3366FF"/>
          <w:kern w:val="0"/>
          <w:sz w:val="30"/>
          <w:szCs w:val="30"/>
          <w:lang w:eastAsia="zh-TW"/>
        </w:rPr>
        <w:t>扌</w:t>
      </w:r>
      <w:r>
        <w:rPr>
          <w:rFonts w:ascii="PMingLiU;新細明體" w:hAnsi="PMingLiU;新細明體" w:cs="宋体;SimSun" w:eastAsia="PMingLiU;新細明體"/>
          <w:b/>
          <w:color w:val="3366FF"/>
          <w:kern w:val="0"/>
          <w:sz w:val="30"/>
          <w:szCs w:val="30"/>
          <w:lang w:eastAsia="zh-TW"/>
        </w:rPr>
        <w:t>毛（</w:t>
      </w:r>
      <w:r>
        <w:rPr>
          <w:rFonts w:ascii="PMingLiU;新細明體" w:hAnsi="PMingLiU;新細明體" w:cs="宋体;SimSun" w:eastAsia="PMingLiU;新細明體"/>
          <w:b/>
          <w:color w:val="000000"/>
          <w:kern w:val="0"/>
          <w:sz w:val="30"/>
          <w:szCs w:val="30"/>
          <w:lang w:eastAsia="zh-TW"/>
        </w:rPr>
        <w:t>應該相當於撬</w:t>
      </w:r>
      <w:r>
        <w:rPr>
          <w:rFonts w:ascii="PMingLiU;新細明體" w:hAnsi="PMingLiU;新細明體" w:cs="宋体;SimSun" w:eastAsia="PMingLiU;新細明體"/>
          <w:b/>
          <w:color w:val="3366FF"/>
          <w:kern w:val="0"/>
          <w:sz w:val="30"/>
          <w:szCs w:val="30"/>
          <w:lang w:eastAsia="zh-TW"/>
        </w:rPr>
        <w:t>）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動三有大城諸煩惱海。又如日輪。出現虛空。照愛水泥令其乾竭。又如滿月。出現虛空。令可化者心華開敷。又如大地。普皆平等。無量衆生於中止住。增長一切善法根芽。又如大風所向無礙。能拔一切諸見大樹。如轉輪王。遊行世間。以四攝事攝諸衆生。而我云何能知能說彼功德行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不動優婆夷又說：「善男子啊！我唯獨得到這個求一切法無厭足三昧光明法門。我為一切衆生說微妙音，完全令他們歡喜踴躍。可是，像那些菩薩中的大菩薩，他們好像大鵬金翅鳥，能自由自在的遊行虛空，而無障礙。用牠的大翅膀一搧，便把海水搧開，然後露出龍的所在處，牠乃飛身下去，把龍吞吃了。菩薩也是如此，他們能入一切衆生的大海，見有善根已經成熟的衆生，便立即執取，置衆生於菩提彼岸。他們又好像商客，入大寶洲，採求佛的十力智慧之寶。又好像漁師，手拿著正法網，入生死海，從愛水中，漉取一切衆生。又好像阿修羅王有大威神力，能普徧</w:t>
      </w:r>
      <w:r>
        <w:rPr>
          <w:rFonts w:ascii="PMingLiU;新細明體" w:hAnsi="PMingLiU;新細明體" w:cs="宋体;SimSun" w:eastAsia="PMingLiU;新細明體"/>
          <w:b/>
          <w:color w:val="3366FF"/>
          <w:kern w:val="0"/>
          <w:sz w:val="30"/>
          <w:szCs w:val="30"/>
          <w:lang w:eastAsia="zh-TW"/>
        </w:rPr>
        <w:t>扌毛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動三有（欲界有、色界有、無色界有）大城的一切煩惱海。又好像日輪，出現在虛空中，照耀愛水之淤泥，令其乾竭。又好像清涼滿月，出現虛空，令可教化衆生的心華盛開敷放。又好像大地，普皆平等，令無量衆生休憩安住其中，而增長一切善法的根芽。又好像大風，所向無礙，能拔除一切衆生諸邪見的大樹。又好像轉輪聖王，遊行世間，坐在莊嚴的車乘，一小時內便可遊徧整個四大洲。他們以四攝法（布施、愛語、利行、同事）攝受一切衆生。而我又怎能知道，怎能演說這些菩薩中的大菩薩的功德行呢？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於此南方有一大城名無量都薩羅。其中有一出家外道名曰徧行。汝往彼問。菩薩云何學菩薩行。修菩薩道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從我此處向南方行去，有個一大城市，名叫無量都薩羅。在那城中，有一位出家的外道，名叫徧行。你可以到他那兒請問：「菩薩如何學菩薩行？如何修菩薩道？」他將為你演說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善財童子。頂禮其足繞無量帀。殷勤瞻仰。辭退而去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，善財童子向不動優婆夷足下，頭面頂禮，然後向右繞無數帀，殷勤瞻仰善知識的尊容，便告辭而退，向南行去，再去尋訪下一位善知識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bookmarkStart w:id="3" w:name="p7"/>
      <w:bookmarkEnd w:id="3"/>
      <w:r>
        <w:rPr>
          <w:rFonts w:ascii="PMingLiU;新細明體" w:hAnsi="PMingLiU;新細明體" w:cs="宋体;SimSun" w:eastAsia="PMingLiU;新細明體"/>
          <w:b/>
          <w:color w:val="3366FF"/>
          <w:kern w:val="0"/>
          <w:sz w:val="30"/>
          <w:szCs w:val="30"/>
          <w:lang w:eastAsia="zh-TW"/>
        </w:rPr>
        <w:t>扌</w:t>
      </w:r>
      <w:r>
        <w:rPr>
          <w:rFonts w:ascii="PMingLiU;新細明體" w:hAnsi="PMingLiU;新細明體" w:cs="宋体;SimSun" w:eastAsia="PMingLiU;新細明體"/>
          <w:b/>
          <w:color w:val="3366FF"/>
          <w:kern w:val="0"/>
          <w:sz w:val="30"/>
          <w:szCs w:val="30"/>
          <w:lang w:eastAsia="zh-TW"/>
        </w:rPr>
        <w:t>毛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注</w:t>
      </w:r>
      <w:r>
        <w:rPr>
          <w:rFonts w:eastAsia="PMingLiU;新細明體" w:cs="宋体;SimSun" w:ascii="宋体;SimSun" w:hAnsi="宋体;SimSun"/>
          <w:b/>
          <w:color w:val="000000"/>
          <w:kern w:val="0"/>
          <w:sz w:val="30"/>
          <w:szCs w:val="30"/>
          <w:lang w:eastAsia="zh-TW"/>
        </w:rPr>
        <w:t>1: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此字讀（</w:t>
      </w:r>
      <w:r>
        <w:rPr>
          <w:rFonts w:eastAsia="PMingLiU;新細明體" w:cs="宋体;SimSun" w:ascii="宋体;SimSun" w:hAnsi="宋体;SimSun"/>
          <w:b/>
          <w:color w:val="000000"/>
          <w:kern w:val="0"/>
          <w:sz w:val="30"/>
          <w:szCs w:val="30"/>
          <w:lang w:eastAsia="zh-TW"/>
        </w:rPr>
        <w:t>Mao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）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左邊提手旁</w:t>
      </w:r>
      <w:r>
        <w:rPr>
          <w:rFonts w:eastAsia="PMingLiU;新細明體" w:cs="宋体;SimSun" w:ascii="宋体;SimSun" w:hAnsi="宋体;SimSun"/>
          <w:b/>
          <w:color w:val="000000"/>
          <w:kern w:val="0"/>
          <w:sz w:val="30"/>
          <w:szCs w:val="30"/>
          <w:lang w:eastAsia="zh-TW"/>
        </w:rPr>
        <w:t>,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右邊為毛字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                    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聖城宣化上人講述</w:t>
      </w:r>
    </w:p>
    <w:p>
      <w:pPr>
        <w:pStyle w:val="Normal"/>
        <w:widowControl/>
        <w:ind w:firstLine="1906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bookmarkStart w:id="4" w:name="p7"/>
      <w:bookmarkEnd w:id="4"/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卷第六十七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入法界品第三十九之八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（二十）徧行外道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寄第十眞實行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於不動優婆夷所。得聞法已。專心憶念所有教誨。皆悉信受。思惟觀察。漸漸遊行。經歷國邑。至都薩羅城。於日沒時。入彼城中。廛店鄰里。四衢道側。處處尋覓徧行外道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從不動優婆夷的處所，得聞妙法之後，更專心憶念彼所有的教誨。他完全相信、接受、思惟、觀察善知識的教化。復漸漸向南遊行，經過國家和城邑，抵至都薩羅城。都薩羅，翻譯為喜出生，表示此城中出生無量歡喜之事。因為智度圓滿，則能無所不生。善財童子在太陽沒落時，進入都薩羅城中，乃到廛店鄰里，四衢道的旁邊，各處去尋覓徧行外道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徧行，表示巧智隨機，無不行故。他示現外道，是表示他能行於非道。非道不染，故曰出家。這是第十行——真實行，因為智度已圓，稱於二諦。又因其言行不虛，故名真實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城東有山名曰善德。善財童子於中夜時。見此山頂草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巖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巘。光明照耀如日初出。見此事已。生大歡喜。作是念言。我必於此見善知識。便從城出而登彼山。見此外道。於其山上平坦之處。徐步經行。色相圓滿。威光照耀。大梵天王所不能及。十千梵衆之所圍繞。往詣其所。頭頂禮足。繞無量帀。於前合掌而作是言。聖者。我已先發阿耨多羅三藐三菩提心。而我未知菩薩云何學菩薩行。云何修菩薩道。我聞聖者。善能教誨。願為我說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都薩羅城的東邊，有一座山，名叫善德。善財童子在中夜的時候，看見這座山頂的草叢、樹木、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巖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和峭壁，皆光明晃耀，猶如太陽剛剛昇起似的，照破黎明前的黑暗。善財童子看見這種情形之後，便生大歡喜心，而這樣想道：「我必定能在此山頂見到我的善知識！」於是便走出城外，攀登到善德山頂。此時他看見這位徧行外道，在此山上平坦的地方，輕徐慢步地經行。他的色相端正圓滿，威光照耀，大梵天王也不能超過他的光明。在他四周圍，有十千那麼多梵衆前後圍繞著。善財童子便走到這位徧行外道的前面，於其足下頭面頂禮，向右繞無量帀，然後站在他的前面，恭敬合掌，而說道：「大聖者啊！我已先發無上正等正覺心了，可是我尚未知道菩薩如何學菩薩行？如何修菩薩道？我聽不動優婆夷為我推薦，說您聖者，善於教誨衆生。我願您為我開示演說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徧行答言。善哉善哉。善男子。我已安住至一切處菩薩行。已成就普觀世間三昧門。已成就無依無作神通力。已成就普門般若波羅蜜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徧行外道回答說：「善哉！善哉！你這位好男子！我已經安住於至一切處的菩薩行。我已經成就普徧觀察世間的三昧門，能入定觀衆生的根機。我已成就無依無作，用而無住的神通妙力。我已成就普門般若波羅蜜，無法不窮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普於世間種種方所。種種形貌。種種行解。種種歿生一切諸趣。所謂天趣。龍趣。夜叉趣。乾闥婆。阿修羅。迦樓羅。緊那羅。摩睺羅伽。地獄。畜生。閻羅王界。人非人等。一切諸趣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因為我已成就自在無礙的神力，所以我普徧在世間種種不同的地方，隨順一切衆生的根性和需要，而示現種種不同的形狀和相貌，種種不同的行為和瞭解，去教化他們。所以在一切諸趣中，受種種生死，即是在天趣、龍趣、夜叉趣、乾闥婆趣、阿修羅、迦樓羅、緊那羅、摩睺羅伽等天龍八部。又在地獄、畜生、閻羅王界、人非人等一切諸趣中受生。這一段是解釋至一切菩薩行的功用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住諸見。或信二乘。或復信樂大乘之道。如是一切諸衆生中。我以種種方便。種種智門而為利益。所謂或為演說一切世間種種技藝。令得具足一切巧術陀羅尼智。或為演說四攝方便。令得具足一切智道。或為演說諸波羅蜜。令其迴向一切智位。或為稱讚大菩提心。令其不失無上道意。或為稱讚諸菩薩行。令其滿足淨佛國土度衆生願。或為演說造諸惡行。受地獄等種種苦報。令於惡業深生厭離。或為演說供養諸佛種諸善根。決定獲得一切智果。令其發起歡喜之心。或為讚說一切如來應正等覺所有功德。令樂佛身。求一切智。或為讚說諸佛威德。令其願樂佛不壞身。或為讚說佛自在身。令求如來無能映蔽大威德體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我示現住於外道邪見，或者示現相信聲聞緣覺的二乘人，或者復信樂大乘之道。我像這樣處在一切衆生之中，以種種方便法門，種種智慧之門，而利益衆生。即是說：或者我為衆生演說一切世間種種技能和藝術，令他們得到具足一切巧術的陀羅尼智慧。或者我為他們演說四攝的方便法，令他們得到具足一切智慧之道。或者我為他們演說一切到彼岸的波羅蜜法，令他們迴向到一切智慧之果位。或者我為他們稱讚大菩提心，令他們不喪失無上正等正覺的菩提道意。或者我為他們稱讚一切菩薩行，令他們滿足清淨佛的國土道場，救度一切衆生出離苦海的大願。或者我為他們演說造諸惡行，將來會受地獄等種種苦報，令他們對於惡業深深生出厭離心，所謂「諸惡莫作，衆善奉行」。或者我為他們演說供養諸佛，種諸善根，將來決定獲得一切智慧之果，令他們發起歡喜之心。或者我為他們讚歎演說一切如來應正等覺的所有功德，令他們歡樂佛的莊嚴光明之身，而求一切智慧，將來也能成佛。或者我為他們讚歎演說諸佛的威德，令他們生出悅愉之心，而願意得到佛的不壞身。或者我為他們讚歎演說佛的自在身，令他們求佛的無能映蔽大威德體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一段是說明普觀世間的三昧，能入定觀機逗教，而演說不同的法，來教化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又善男子。此都薩羅城中。一切方所。一切族類。若男。若女。諸人衆中。我皆以方便示同其形。隨其所應而為說法。諸衆生等。悉不能知我是何人。從何而至。唯令聞者如實修行。善男子。如於此城利益衆生。於閻浮提城邑聚落。所有人衆住止之處。悉亦如是而為利益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善男子啊！在這都薩羅城中，一切方所，一切家族種類，若男若女，一切不同種族、國籍諸人衆中，我完全以方便法，而示現和他們同一種形貌。我隨順他們的反應，而為他們說不同的法。可是一切衆生卻完全不能知道我是什麼人？從何處來到此地？他們皆不知我的來歷。我之所以示現和他們一樣形貌，其唯一目的，是令聽聞我者，能真實修行，脚踏實地。善男子啊！我不單單在這城中，這樣利益一切衆生，甚至於閻浮提的城邑聚落，凡是所有人衆居住憩止的處所，我也完全這樣的利益一切衆生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一段是說明善知識無依無作的神通力，所以說「不知從何而至」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閻浮提內九十六衆。各起異見而生執著。我悉於中方便調伏。令其捨離所有諸見。如閻浮提。餘四天下亦復如是。如四天下。三千大千世界亦復如是。如三千大千世界。如是十方無量世界諸衆生海。我悉於中隨諸衆生心之所樂。以種種方便。種種法門。現種種色身。以種種言音而為說法。令得利益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在南閻浮提內，有九十六種外道（這是指印度的九十六種外道）他們各起異端邪見，而生出執著。我皆化身在他們其中，以方便法調伏，令他們捨棄遠離一切邪知邪見。在南閻浮提是這樣子，其餘四天下也是如此情形。四天下是這樣子，三千大千世界也是這樣情形。三千大千世界是這樣子，十方無量世界一切衆生海也是如此情形。我完全化身其中，隨順諸衆生心中所歡喜，而以種種方便、種種法門，示現種種色身，以種種語言和音聲為他們說法，令他們得到利益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一段是說明普門般若波羅蜜的功用，所以九十六種外道，皆能窮盡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唯知此至一切處菩薩行。如諸菩薩摩訶薩。身與一切衆生數等。得與衆生無差別身。以變化身。普入諸趣。於一切處皆現受生。普現一切衆生之前。清淨光明。徧照世間。以無礙願。住一切劫。得如帝網諸無等行。常勤利益一切衆生。恆與共居而無所著。普於三世悉皆平等。以無我智周徧照耀。以大悲藏一切觀察。而我云何能知能說彼功德行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唯一知道這個至一切處菩薩行門。如果像菩薩中的大菩薩，他們的身體與一切衆生的數目相等。他們得到與衆生沒有差別的身體，能以變化身，普徧進入一切諸趣，而在一切處，皆示現受生。他們普徧示現在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生的面前，清淨的光明徧照世間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以無礙的大願，住於一切劫。他們得到像帝釋天宮前帝網一樣的一切無等行門，常常精勤利益一切衆生。恆常與衆生共同居住，而沒有一點執著。他們普徧於過去世、現在世、未來世，一切完全平等。他們以無我的智慧，周徧照耀世間，以大悲藏來觀察一切衆生。而我怎能知道，怎能演說他們的功德行呢？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於此南方有一國土名為廣大。有鬻香長者。名優缽羅華。汝詣彼問。菩薩云何學菩薩行。修菩薩道。時善財童子。頂禮其足。繞無量帀。殷勤瞻仰。辭退而去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從此處向南行去，有一個國土，名字叫廣大。在這國土中，有一位鬻香長者，名叫優缽羅華長者。你可以到他那兒請問：「菩薩如何學菩薩行？如何修菩薩道？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，善財童子，於徧行外道足下，頭面頂禮，向右繞無量帀，殷勤瞻仰善知識，然後告辭而退，再去尋訪下一位善知識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（二十一）青花華長者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寄第一救護一切衆生相迴向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因善知識教。不顧身命。不著財寶。不樂人衆。不耽五欲。不戀眷屬。不重王位。唯願化度一切衆生。唯願嚴淨諸佛國土。唯願供養一切諸佛。唯願證知諸法實性。唯願修集一切菩薩大功德海。唯願修行一切功德。終無退轉。唯願恆於一切劫中。以大願力修菩薩行。唯願普入一切諸佛衆會道場。唯願入一三昧門。普現一切三昧門自在神力。唯願於佛一毛孔中見一切佛。心無厭足。唯願得一切法智慧光明。能持一切諸佛法藏。專求此等一切諸佛菩薩功德。漸次遊行。至廣大國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，善財童子，因為善知識教化的緣故，他已不顧念自己的身心性命，所謂「為法忘軀」。他不執著財寶，也不歡喜大家來恭維自己，不耽著於財色名食睡五欲的境界，不貪戀父母、兄弟、姊妹等一切眷屬。不注重國王位，視之猶如敝屣。他唯獨願意教化度脫一切衆生，令一切衆生離苦得樂。唯獨願意莊嚴清淨一切諸佛國土。唯獨願意供養一切諸佛，唯獨願意證入而知道一切諸法的實性本體。唯獨願意修行聚集一切菩薩的大功德海。他受了善知識的教誨，唯獨願意修行一切功德，永不退轉。唯獨願意恆於一切劫那麼長的時間中，以廣大的願力修行菩薩行。唯獨願意普徧證入一切諸佛的衆會道場。唯獨願意證入一個三昧門，而能普徧示現一切三昧門的自在神力，所謂「一為無量，無量為一」。唯獨願意於佛的一毛孔中，而見十方三世一切諸佛，心裡也不感到疲倦厭足。唯獨願意得到一切法的智慧光明，能住持一切諸佛法藏。他專心祈求這種種一切諸佛菩薩的功德，然後漸漸次第向南遊行，抵至廣大國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迴向大願之首，青蓮華長者以救護衆生，而離衆生相來迴向一切功德。廣大國，表示首創入廣大十迴向之關鍵。因為迴向衆生，所以為「廣」。迴向菩提，故稱為「大」。迴向實際，義通「廣大」，表佛境無窮，橫徧法界衆生界。鬻是賣的意思，表示香質雖小，發氣瀰佈；善根雖微，迴向普徧。又若賣香或買香，二者皆得香之利益，表示自他善根，俱可迴向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青蓮華者，因為蓮華處於淤泥而不染，就好像救護衆生而離相。青蓮華為花中之最，而救護為入生死之尊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青蓮華長者寄第一救護一切衆生離衆生相迴向，因為大悲增上，故救護衆生。因大智無著，故離衆生相。悲智無往，故以此立名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詣長者所。頂禮其足。繞無量帀。合掌而立。白言。聖者。我已先發阿耨多羅三藐三菩提心。欲求一切佛平等智慧。欲滿一切佛無量大願。欲淨一切佛最上色身。欲見一切佛清淨法身。欲知一切佛廣大智身。欲淨治一切菩薩諸行。欲照明一切菩薩三昧。欲安住一切菩薩總持。欲除滅一切所有障礙。欲遊行一切十方世界。而未知菩薩云何學菩薩行。云何修菩薩道。而能出生一切智智。</w:t>
      </w:r>
    </w:p>
    <w:p>
      <w:pPr>
        <w:pStyle w:val="Normal"/>
        <w:widowControl/>
        <w:ind w:firstLine="600"/>
        <w:rPr/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便往詣青蓮華長者的處所，向長者叩頭頂禮於其足下，向右繞無量帀，然後合掌而立，而說道：「大聖者啊！我已先發無上正等正覺心了。我願意求一切佛的平等智慧。我願意圓滿一切佛所發的無量大願。我願意迴向一切善根而清淨一切佛的最上色身，因為一切佛皆有三十二相、八十種隨形好，是妙好無等倫。我願意見一切佛的清淨妙法身。我願意知道一切佛的廣大智慧之身。我願意淨治一切菩薩的諸行門，我願意照明一切菩薩的三昧。我願意住持一切菩薩的總持，即是『總一切法，持無量義』。我願意除滅一切所有障礙。我願意遊行於一切十方世界。可是我尚未知道菩薩怎樣學習菩薩行？怎樣修行菩薩道？而能生出一切智慧之智。我的目的是得到最高的智慧，請您教導開示我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長者告言。善哉善哉。善男子。汝乃能發阿耨多羅三藐三菩提心。善男子。我善別知一切諸香。亦知調合一切香法。所謂一切香。一切燒香。一切塗香。一切末香。亦知如是一切香王所出之處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青蓮華長者告訴善財童子說：「善哉！善哉！善男子啊！你乃能發無上正等正覺心。善男子！我善於分別知曉一切諸香，同時也知道調合一切香的方法。所謂一切香即是：一切燒香、一切塗香、一切末香。我也知道這種種一切香王所出生之處所——即是以智慧和性淨等為生處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這兒燒香是代表智慧之火，能發揮萬行。塗香是代表修行者以性淨水調和之，來嚴飾法身。末香是代表以金剛之智慧，摧碎壞習，令其無實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又善了知天香。龍香。夜叉香。乾闥婆。阿修羅。迦樓羅。緊那羅。摩睺羅伽。人非人等所有諸香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又善於了知每一種天龍八部等諸香，即是天香、龍香、夜叉香、乾闥婆、阿修羅、迦樓羅、緊那羅、摩睺羅伽、人非人等，所有諸香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又善別知治諸病香。斷諸惡香。生歡喜香。增煩惱香。滅煩惱香。令於有為生樂著香。令於有為生厭離香。捨諸憍逸香。發心念佛香。證解法門香。聖所受用香。一切菩薩差別香。一切菩薩地位香。如是等香。形相生起。出現成就。清淨安隱。方便境界。威德業用及以根本。如是一切。我皆了達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又善於分別知道治療諸病之香（譬如白檀香能治熱病）。又知道斷除一切諸惡之香（譬如安息香能辟惡邪，令生出正見智慧，無惡不斷）。又知道令一切衆生生歡喜的香（譬如沈檀）。又知道令衆生增長煩惱的香（譬如蘭麝），又知道滅除煩惱香（譬如牛頭栴檀，先陀婆）。令一切衆生對於有為法生出喜樂執著的香，我又知道令一切衆生對於有為法生出厭離的香。又知道令衆生捨離一切諸驕慢放逸的香。又知道令一切衆生發心念佛的香。又知道證入瞭解佛所說法門的香。又知道聖人所受用的香，這是指觀真如無分別。又知道一切菩薩差別香，這是指三賢十聖所修勝劣等。又知道一切菩薩地位香，這是指菩薩所證得的智慧，有淺深不同，而此香能分辨得清清楚楚。像這一切種種香，它們的形狀、相貌、出起處、出現和成就、清淨和安隱、方便的境界、威德和業用，以及它們的根本，像這樣一切香的性質，我都明瞭通達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些香都是表法。戒定慧和慈悲之香，能薰陶修行者，令其增長善根，而捨棄無始劫所積聚的習氣毛病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人間有香名曰象藏。因龍鬪生。若燒一丸。即起大香雲。彌覆王都。於七日中雨細香雨。若著身者。身則金色。若著衣服宮殿樓閣。亦皆金色。若因風吹入宮殿中。衆生齅者。七日七夜歡喜充滿。身心快樂。無有諸病。不相侵害。離諸憂苦。不驚不怖。不亂不恚。慈心相向。志意清淨。我知是已。而為說法。令其決定發阿耨多羅三藐三菩提心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在人間有一種香，名字叫象藏香。它是因龍互相鬥爭而生起。在六波羅蜜經云：「善惡互相熏，猶如二象鬥，弱者去無迴，妄盡無來去。」若燒一丸這種象藏香，它便在虛空中，即刻興起大香雲，瀰漫覆蓋國王的都城。在七日中，雨微細的香雨。此香雨若淋著身體，身體則變成金色；若觸著衣服上或宮殿樓閣，也都變成金色。若乘風吹入到宮殿中，衆生聞嗅到這種香，他們在七日七夜中，充滿歡喜，身心快樂，沒有一切疾病。他們不會互相侵犯傷害，離開一切憂愁苦惱，而不驚慌、不恐怖、不迷亂、不瞋恚。他們皆以慈悲心互相對待，志願和意向都清淨無染。我看見這樣情形之後，知道因緣已成熟，便為他們說法，令他們決定發無上正等正覺的菩薩心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此菩提心，相似如來藏，因善惡相攻而生。若一發心，即興慈雲、注法雨。心所及者，令歸真淨。得法喜樂，離惑業苦，輾轉興慈，志願純淨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摩羅耶山出栴檀香。名曰牛頭。若以塗身。設入火坑。火不能燒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在摩羅耶山，多出產這種牛頭栴檀香。若有衆生以這種香塗身，假設入大火坑中，火也不能燒。這是表示忍香，瞋火不燒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海中有香名無能勝。若以塗鼓及諸螺貝。其聲發時。一切敵軍皆自退散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在海中有一種香，名字叫無能勝。若用這種香塗抹在鼓上，以及一切吹螺貝角，當這種聲音發出時，一切的敵軍，都自動退卻分散。這是表示精進香，能令魔軍退散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阿那婆達多池邊。出沈水香。名蓮華藏。其香一丸如麻子大。若以燒之。香氣普熏閻浮提界。衆生聞者。離一切罪。戒品清淨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在阿那婆達多（喜馬拉雅山北部）的池邊，出產一種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沈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水香，名叫蓮華藏。這一丸之香，猶如芝麻那麼大，可是勿輕視它的作用。若把它燒了，它的香氣能普徧薰陶整個閻浮提界，衆生一嗅到這種香氣，便能離開一切罪，而戒品清淨，嚴持戒律。這是代表戒香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雪山有香名阿盧那。若有衆生齅此香者其心決定離諸染著。我為說法。莫不皆得離垢三昧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在雪山有一種香，名字叫阿盧那。若有衆生能齅到這種香，他們的心便決定離開一切染汚和執著。我為他們說法，他們沒有得不到離垢三昧的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代表定香，能運送衆生離開濁染汚穢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羅刹界中有香名海藏。其香但為轉輪王用。若燒一丸而以熏之。王及四軍皆騰虛空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在羅刹界中，有一種香，名字叫海藏。這種香只是為轉輪王使用。若燒一丸這種海藏香，氤氳薰陶，國王和四軍都會飛騰在虛空中。這是表示慧香，以智慧證得空理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善法天中有香名淨莊嚴。若燒一丸而以熏之。普使諸天心念於佛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們！在善法天（忉利天）中，又有一種香，名字叫淨莊嚴。若燒一丸，而以熏之，能普徧令一切諸天，心中思念於佛，而脫除五欲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須夜摩天有香名淨藏。若燒一丸而以熏之。夜摩天衆。莫不雲集彼天王所而共聽法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在須夜摩天有一種香，名字叫淨藏。若燒一丸這種香而以熏之，則夜摩天衆，沒有不雲集到他們天王之處所，而共同聽王演說妙法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兜率天中有香名先陀婆。於一生所繫菩薩座前燒其一丸。興大香雲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徧覆法界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普雨一切諸供養具。供養一切諸佛菩薩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在兜率天（知足天）中，有一種香，名字叫先陀婆。若在一生所繫的菩薩座前，燒一丸這種香，便會興起大香雲，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徧覆整個法界，而普徧雨一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切諸供養具，來供養一切諸佛菩薩。這是表示法界香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善變化天有香名曰奪意。若燒一丸。於七日中普雨一切諸莊嚴具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在善變化天有一種香，名字叫奪意。若燒一丸這種香，在七日中，它能普雨一切諸莊嚴具。此香能令人忘其能所，故名奪意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唯知此調和香法。如諸菩薩摩訶薩。遠離一切諸惡習氣。不染世欲。永斷煩惱衆魔罥索。超諸有趣。以智慧香而自莊嚴。於諸世間皆無染著。具足成就無所著戒。淨無著智。行無著境。於一切處悉無有著。其心平等無著無依。而我何能知其妙行。說其功德。顯其所有清淨戒門。示其所作無過失業。辨其離染身語意行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唯獨知道這個調和香之法門，像一切菩薩中的大菩薩，他們遠離一切諸惡習氣。不染著於世俗的五欲，永遠斷除煩惱的衆魔罥索。超越一切欲界有、色界有、無色界有，以智慧之香而莊嚴自己。他們對於一切世界，都沒有染著。他們具足成就無所著戒，清淨無執著之智慧，遊行於無著之境界。總之，他們對於一切處所，完全沒有執著。他們的心平等，無著無依，完全自在。而我如何能知道他們的妙行？演說他們的功德？顯出他們所有清淨的戒門？示現他們所作無過失的業？辨別他們離開染著之身語意行呢？他們的境界委實太高超了，非我所及，故你應向南去參訪下一位善知識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於此南方有一大城名曰樓閣。中有船師名婆施羅。汝詣彼問。菩薩云何學菩薩行。修菩薩道。時善財童子。頂禮其足。繞無量帀。殷勤瞻仰。辭退而去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從此地往南方走，有一個大城市，名字叫樓閣城。那城中，有一位船師，名字叫婆施羅，你可以到他那兒請問：「菩薩如何學習菩薩行？如何修菩薩道？他將會為你解答。」這時候善財童子，向青蓮華長者叩頭頂禮於其足下，向右繞無量帀，殷勤瞻仰善知識，然後告辭而退，向南行去，再尋訪下一位善知識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（二十二）船師婆施羅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寄第二不壞迴向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向樓閣城觀察道路。所謂觀道高卑。觀道夷險。觀道淨穢。觀道曲直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走向樓閣城。樓閣是表示由此迴向，令菩提心轉更增長，悲智相依而勝出。善財童子先觀察道路，就是觀察道路的高低不平，觀察道路的夷平或危險，觀察道路的清淨或汚穢，觀察道路的彎曲或平直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佛道為高，其餘皆屬於卑下；涅槃為夷平，生死為危險；沒有障礙為清淨，有障礙為汚穢；二乘為彎曲，菩薩為平直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漸次遊行。作是思惟。我當親近彼善知識。善知識者。是成就修行諸菩薩道因。是成就修行波羅蜜道因。是成就修行攝衆生道因。是成就修行普入法界無障礙道因。是成就修行令一切衆生除惡慧道因。是成就修行令一切衆生離憍慢道因。是成就修行令一切衆生滅煩惱道因。是成就修行令一切衆生捨諸見道因。是成就修行令一切衆生拔一切惡刺道因。是成就修行令一切衆生至一切智城道因。何以故。於善知識處。得一切善法故。依善知識力。得一切智道故。善知識者。難見難遇。如是思惟。漸次遊行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漸次向南邊遊行，而作這樣的思惟：我應當親近那一位善知識。因為善知識，是成就修行一切諸菩薩道之因，有親近善知識之因，才能成就佛果。他是成就修行波羅蜜之道因，他是成就修行攝持衆生道之因，他是成就修行普徧證入法界，和虛空融為一體，而無障礙之道因，他是成就修行令一切衆生除滅惡慧之道因。什麼是惡智慧呢？譬如世智辯聰，世間的智慧皆是惡智慧；你不用教他怎樣賭錢，他一看就會了，這就是惡慧；你不需要教他罵人，他自然就會了；你不需要教他去騙人，他自然無師自通；你不用教小孩子打妄語，他自然會說大話，這就是惡慧；你本來沒有教他如何殺生，他自己就會殺生，這就是惡慧；你本來也沒有教他去偷盜，他就去偷盜，這都是惡慧；也沒有人教他去邪淫，他就心心念念想去邪淫，這就是惡慧；你也沒有詳詳細細教他去喝酒，他自然會了，這都是惡慧。若能親近善知識，便能去除這種種的習氣毛病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知識是成就修行，令一切衆生遠離驕傲、貢高我慢之道因。他是成就修行令一切衆生滅除煩惱之道因。所以善知識是非常重要的，你若要行菩薩道，學習菩薩所修的行門，一定要親近善知識。他是成就修行令一切衆生捨離一切邪見道。親近善知識，也是成就修行令一切衆生拔除一切惡刺之道因。惡刺即是嫉妒障礙。他也是成就修行令一切衆生抵達了一切智慧城道路之因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什麼原因？因為從善知識的地方，可以得到一切善法的緣故。依賴善知識道德的力量，可以得到一切智慧之道。所以善知識是不容易見著，也不容易碰到，所謂「百千萬劫難遭遇」。善財善子作以上這樣的思惟，然後漸漸次第向南遊行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既至彼城。見其船師。在城門外海岸上住。百千商人。及餘無量大衆圍繞。說大海法。方便開示佛功德海。善財見已。往詣其所。頂禮其足。繞無量帀。於前合掌而作是言。聖者。我已先發阿耨多羅三藐三菩提心。而未知菩薩云何學菩薩行。云何修菩薩道。我聞聖者善能教誨。願為我說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到達樓閣城，便看見那位婆施羅船師在樓閣城門之外，靠近海岸上而住。有百千那麼多的商人，以及其他無量大衆圍繞著他，來聽他演說大海的法門，方便開示佛的功德海。善財童子見到這種情形之後，便往詣船師的處所，向他叩頭頂禮於其足下，向右繞無量帀，然後站在前面，合掌恭敬的說：「大聖者啊！我已先發無上正等正覺的心了，可是我仍未知道菩薩如何學菩薩行？如何修菩薩道？我聽青蓮華長者為我推薦，說您聖者善能教化誘誨衆生，請您為我開示演說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第二不壞迴向。因為得到不壞的信心，以善根迴向，故稱為不壞。婆施羅，翻譯為自在，表示他在佛法之大海中，已善於通達。在生死海中，能善於運度一切衆生。他對一切法，皆深信不疑，所以名為自在。樓閣城，是表示由此迴向，令菩提心轉更增長，大悲和智慧互相依賴而殊勝超出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船師告言。善哉善哉。善男子。汝已能發阿耨多羅三藐三菩提心。今復能問生大智因。斷除一切生死苦因。往一切智大寶洲因。成就不壞摩訶衍因。遠離二乘怖畏生死。住諸寂靜三昧旋因。乘大願車。徧一切處。行菩薩行。無有障礙。清淨道因。以菩薩行。莊嚴一切無能壞智清淨道因。普觀一切十方諸法。皆無障礙清淨道因。速能趣入一切智海清淨道因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婆施羅船師對善財童子說：「善男子啊！你已能發無上正等正覺的心，現在你又能問生大智慧之因，斷除一切生死痛苦之因，往詣一切智慧大寶洲之因，成就不壞大乘的摩訶衍之因。你能遠離二乘的聲聞緣覺恐怖畏懼生死之境界，所謂『觀三界如牢獄，視生死如冤家』。他們的眼光和心量都非常狹窄，只顧自己逃離，而不顧救度衆生，故佛呵斥他們為『焦芽敗種之自了漢』。他們願意住於一切寂靜三昧之漩渦中，而不願意出定，執著於沉寂之境界。而你善財童子現在願意遠離他們這種拘泥、裹足不前之境界，而欲窮千里目，更上一層樓。你願意乘大願之車，行菩薩行，這種無有障礙的清淨道因。你以菩薩行來莊嚴一切無能壞智慧，這種清淨之道因。普徧觀察一切十方諸法，完全沒有障礙這種清淨道因。你速能趣入一切智慧海，這種清淨道因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在此城海岸路中。淨修菩薩大悲幢行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在此樓閣城的海岸路中，清淨的修行菩薩大悲幢之行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觀閻浮提內貧窮衆生。為饒益故修諸苦行。隨其所願悉令滿足。先以世物。充滿其意。復施法財令其歡喜。令修福行。令生智道。令增善根力。令起菩提心。令淨菩提願。令堅大悲力。令修能滅生死道。令生不厭生死行。令攝一切衆生海。令修一切功德海。令照一切諸法海。令見一切諸佛海。令入一切智智海。善男子。我住於此。如是思惟。如是作意。如是利益一切衆生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觀察閻浮提內的貧窮衆生，為了要富饒利益他們的緣故，我修行一切諸苦行來為他們迴向，隨順他們的願望，而完全令他們得到滿足。我先以世間之物質，來充滿他們的願望。然後又布施法財，令他們得到歡喜，所謂「先以欲鈎牽，後令入佛智」。我令他們修行福報行門。為什麼他們會貧窮呢？這是因為他們於前生不種植福田，故我勸他們多作功德，令他們的福報得到圓滿，而不再受貧窮之困苦。我又令他們生出智慧之道，令他們增長善根的力量，令他們發起菩提心，令他們清淨菩提願，令他們堅固大悲之力量，令他們修行能滅生死之道，令他們生出不厭離生死之行；令他們攝受其餘一切苦惱衆生，猶如大海那麼多；令他們修行一切功德的大海，令他們能照了一切諸法海，令他們見一切諸佛之大海，令他們入一切智慧之智。善男子啊！我住在這地方，以這樣的思惟，這樣的作意，來利益一切苦惱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知海中一切寶洲。一切寶處。一切寶類。一切寶種。我知淨一切寶。鑽一切寶。出一切寶。作一切寶。我知一切寶器。一切寶用。一切寶境界。一切寶光明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知道海中一切寶洲。這是指生死海中，湛寂不動，故稱為寶洲。一切寶處，即是空不空如來藏。一切寶類，即是恆沙功德。一切寶種，即是佛性。我又知道清淨一切寶，即是淨戒頭陀為能淨；鑽一切寶，這是緣起智為能鑽；出一切寶，即是以發一切智心為出；作一切寶。我又知道一切寶器、一切寶用、一切寶境界、一切寶光明。寶是表示智慧，所謂「不入生死大海，則不能得一切智寶」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知一切龍宮處。一切夜叉宮處。一切部多宮處。皆善迴避免其諸難。亦善別知漩澓淺深波濤遠近。水色好惡種種不同。亦善別知日月星宿。運行度數。晝夜晨晡。晷漏延促。亦知其船。鐵木堅脆。機關澀滑。水之大小。風之逆順。如是一切安危之相。無不明了。可行則行。可止則止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又知道一切龍宮處，一切夜叉宮處，一切部多宮處，這是指生死中的貪瞋癡，而我都能善於迴避它們，免得受到它們的種種災難。我又善於分別了知漩渦、澓轉之淺深；水波浪濤之遠近，水色之好惡，有種種不同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人的心識猶如漩澓流轉不停，念念遷流，具足生住異滅四個階段。第七識的妄想猶如沸騰澎湃的波浪，是溝通第六識和第八識之媒介。在第八識中，含藏著無量劫以來的一切習氣毛病的種子。所以波濤遠近，是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的心識。又隨順內外環境之善惡緣，心水的顏色亦不同。海面下的逆流，是指無間斷的生死之流，念念生滅、念念遷流。婆施羅船師是具有大智慧者，故能進入波濤的生死之流，而度運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安全抵至彼岸。在十行品第八難得行中云：「譬如船師，不住此岸，不住彼岸，不住中流，而能運度此岸人生，至於彼岸，以往返無休息故。菩薩摩訶薩，亦復如是。不住生死，不住涅槃，亦復不住生死中流，而能運度此岸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，置於彼岸，安隱無畏，無憂惱處。」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婆施羅船師又接著說：「我又善於識別知道日月星宿，運行之度數，而造成白晝、黑夜、早晨和中午的不同時分，晷漏延促，這是表示我能知道衆生時機之生熟，如時適中，即與救拔。我又知道那一種船是鐵造或木制的，是堅固或脆弱？其機關零件是粗澀或細滑？這是表示我知道萬行不同。有方便為堅，無方便為脆。曾修行為滑，不曾修行為澀。若機關為澀，我便為其加上潤滑油，使其能順利地行駛於大海。我又知道水的大小（生死有邊與無邊），風之逆順（八風四順四逆）。像以上這樣一切安危之相，我沒有不明瞭的。所以可行則行，可止則止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以成就如是智慧。常能利益一切衆生。善男子。我以好船。運諸商衆。行安隱道。復為說法令其歡喜。引至寶州。與諸珍寶。咸使充足。然後將領還閻浮提。善男子。我將大船如是往來。未始令其一有損壞。若有衆生得見我身。聞我法者。令其永不怖生死海。必得入於一切智海。必能消竭諸愛欲海。能以智光照三世海。能盡一切衆生苦海。能淨一切衆生心海。速能嚴淨一切刹海。普能往詣十方大海。普知一切衆生根海。普了一切衆生行海。普順一切衆生心海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已成就你像這樣的智慧，所以常能利益一切衆生。善男子啊！我以好船，載運一切商衆，行駛於安隱之道路，然後又為他們說法，令他們歡喜。我引導他們到寶州，給他們一切珍寶，完全令他們充足，然後將他們領還到閻浮提。善男子啊！我用此大船（大乘佛法）這樣來回往返於大海中，從來沒有令一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有所損壞。若有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見到我的身體，聽聞我說法，我令他永遠不怖畏生死大海之危險。我必定令他得證入於一切智慧之海。他必定能消滅乾竭愛欲海，無愛欲顚倒之妄想。他能以智慧的光明照耀過去世、現在世、未來世這三世大海。能竭盡一切衆生之苦海，能清淨一切衆生的心海，速能莊嚴清淨諸佛之刹海，普徧能往詣十方諸佛的大海，普徧知道一切衆生的根性海，普徧了知一切衆生修行的行海，普徧隨順一切衆生思想的心海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唯得此大悲幢行。若有見我及以聞我。與我同住。憶念我者。皆悉不空。如諸菩薩摩訶薩。善能游涉生死大海。不染一切諸煩惱海。能捨一切諸妄見海。能觀一切諸法性海。能以四攝攝衆生海。已善安住一切智海。能滅一切衆生著海。能平等住一切時海。能以神通度衆生海。能以其時調衆生海。而我云何能知能說彼功德行。</w:t>
      </w:r>
    </w:p>
    <w:p>
      <w:pPr>
        <w:pStyle w:val="Normal"/>
        <w:widowControl/>
        <w:ind w:firstLine="6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唯獨得到這個大悲幢之行門。若有見我，與我同住，憶念我的衆生，完全不會空過，皆會有所感應。像一切菩薩中的大菩薩，他們善於游涉於生死大海，而不染一切諸煩惱海。雖然在生死而了生死，雖然在煩惱而沒有煩惱。他們能捨棄一切諸妄見的大海，能觀察一切諸法性的大海，能以四攝法（布施、愛語、利行、同事）來攝受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海，已善於安住於一切智慧之海，能消滅一切衆生的執著海，能平等住於一切無空間、時間分別的時海，能以神通普度所有衆生海，能以恰到好處的時候來調伏衆生海，像這樣種種崇高的行門和深廣的功德，我又如何能說盡呢？</w:t>
      </w:r>
      <w:r>
        <w:rPr>
          <w:rFonts w:cs="宋体;SimSun" w:ascii="宋体;SimSun" w:hAnsi="宋体;SimSun"/>
          <w:color w:val="000000"/>
          <w:kern w:val="0"/>
          <w:sz w:val="30"/>
          <w:szCs w:val="30"/>
          <w:lang w:eastAsia="zh-TW"/>
        </w:rPr>
        <w:br/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於此南方有城名可樂。中有長者名無上勝。汝詣彼問。菩薩云何學菩薩行。修菩薩道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從此處往南方行去，有一個城市名叫可樂城。在此城中，有位長者名叫無上勝。你可以到他那兒去請問：「菩薩如何學菩薩行？如何修菩薩道？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善財童子。頂禮其足。繞無量帀。殷勤瞻仰。悲泣流淚。求善知識心無厭足。辭退而去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善財童子，向婆施羅船師頂禮其足，向右繞無量帀，殷勤瞻仰善知道，悲泣流淚，捨不得離開。又因他求覓善知識的心永遠沒有厭倦滿足，於是向婆施羅船師告辭而退，再去尋訪下一位善知識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（二十三）無上勝長者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寄第三等一切佛迴向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起大慈周徧心。大悲潤澤心。相續不斷。福德智慧二種莊嚴。捨離一切煩惱塵垢。證法平等。心無高下。拔不善刺。滅一切障。堅固精進以為牆塹。甚深三昧而作園苑。以慧日光破無明闇。以方便風開智慧華。以無礙願充滿法界。心常現入一切智城。如是而求菩薩之道。漸次經歷到彼城內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生出大慈周徧法界的心，大悲潤澤一切衆生的心，這種相續不斷的從他自性湧出。他用福德和智慧這兩種莊嚴來嚴飾自己。捨棄遠離一切煩惱的塵垢，證入法的平等性，心裡沒有高下之分別。金剛經云：「是法平等，無有高下。」他拔除一切不善之棘刺，滅除一切障礙。以堅固精進，勇往向前，作為城牆壕溝。以甚深三昧，做為園苑。以智慧之日光，破無明之黑暗。以方便的風，開啟智慧的花朶。以無礙的大願，充滿法界。他的心常常示現進入一切智慧之城。善財童子這樣來尋求菩薩之道。漸次向南遊歷，便抵至可樂城內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位善知識是無上勝長者，寄等一切佛迴向，乃是等同三世一切如來能迴向道。一切諸佛觀一切法平等，無善惡之分別。故經云：「如是修學迴向道時，見一切色，乃至觸法，若美若惡，不生愛憎。心得自在，無諸過失。廣大清淨。歡喜悅樂。離諸憂惱，身心柔軟，諸根清涼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見無上勝。在其城東大莊嚴幢無憂林中。無量商人百千居士之所圍繞。理斷人間種種事務。因為說法。令其永拔一切我慢。離我我所。捨所積聚。滅慳嫉妒。心得清淨。無諸穢濁。獲淨信力。常樂見佛。受持佛法。生菩薩力。起菩薩行。入菩薩三昧，得菩薩智慧，住菩薩正念，增菩薩樂欲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見到無上勝長者，在可樂城的東邊大莊嚴幢的無憂林中，有無量那麼多的商人和百千居士所共同圍繞。他辦理人間種種事務，然後為一切衆生說法，令他們永遠拔除一切我慢，遠離我執，放下我所有之執著，捨離所積聚的財寶，滅除慳貪和嫉妒的塵垢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們修道人就是要滅除慳貪。在萬佛聖城的人，把慳貪滅了一點點，不能說全滅。因為這兒的人都不貪財，把錢看得不當回事，沒有貪心，可是嫉妒心還是有一點點，如果沒有嫉妒心，那就更好。無論誰比自己好，應該感到高興，不要嫉賢妒能。既然沒有慳貪的心，嫉妒心也應消滅它，這樣，心才能得到清淨，沒有穢濁。嫉妒就是汚穢不乾淨，愚癡便是混濁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獲得清淨的信力，常常樂於見到諸佛，受持佛法，生出佛法的力量，起菩薩所修的行門，證菩薩的三昧，得到菩薩的智慧，住於菩薩的正念，增長菩薩的樂欲——即是佛法。</w:t>
      </w:r>
    </w:p>
    <w:p>
      <w:pPr>
        <w:pStyle w:val="Normal"/>
        <w:widowControl/>
        <w:ind w:firstLine="6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無憂林，乃因同佛迴向，所以沒有愛憎。商人等圍繞著，喩佛為商主，菩薩為商人，法財外益，功歸己故。</w:t>
      </w:r>
      <w:r>
        <w:rPr>
          <w:rFonts w:cs="宋体;SimSun" w:ascii="宋体;SimSun" w:hAnsi="宋体;SimSun"/>
          <w:color w:val="000000"/>
          <w:kern w:val="0"/>
          <w:sz w:val="30"/>
          <w:szCs w:val="30"/>
          <w:lang w:eastAsia="zh-TW"/>
        </w:rPr>
        <w:br/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觀彼長者。為衆說法已。以身投地。頂禮其足。良久乃起。白言。聖者。我是善財。我是善財。我專尋求菩薩之行。菩薩云何學菩薩行。菩薩云何修菩薩道。隨修學時。常能化度一切衆生。常能現見一切諸佛。常得聽聞一切佛法。常能住持一切佛法。常能趣入一切法門。入一切刹學菩薩行。住一切劫修菩薩道。能知一切如來神力。能受一切如來護念。能得一切如來智慧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觀察無上勝長者，為衆生說完法之後，乃身體投地，向長者頂禮其足，過了很久時間才起來，而說道：「大聖者啊！我是善財啊！我是善財啊！我專門尋求菩薩所修的行門。我請聖者您，為我演說菩薩如何學菩薩行？菩薩如何修菩薩道？使我在隨修行和學習時，常能教化度脫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，常能面見一切諸佛，常得聽聞一切佛法，常能住持一切佛法，常能趣入一切法門，進入一切佛刹，而學菩薩道。住於一切劫，而修菩薩道。能夠知道一切佛的神通力量，能受一切佛之護念，能得到一切佛之智慧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彼長者告善財言。善哉善哉。善男子。汝已能發阿耨多羅三藐三菩提心。善男子。我成就至一切處菩薩行門。無依無作神通之力。善男子。云何為至一切處菩薩行門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無上勝長者告訴善財童子說：「好的很啊！好的很啊！善男子！你已能發無上正等正覺的菩提心了。善男子！我是成就至一切處菩薩的行門，得到無依無作的神通力。善男子！什麼是至一切處菩薩行門呢？我今為你解說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於此三千大千世界。欲界一切諸衆生中。所謂一切三十三天。一切須夜摩天。一切兜率陀天。一切善變化天。一切他化自在天。一切魔天。及餘一切天。龍。夜叉。羅刹娑。鳩槃荼。乾闥婆。阿修羅。迦樓羅。緊那羅。摩睺羅伽。人與非人。村營城邑一切住處。諸衆生中。而為說法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在這三千大千世界，欲界一切諸衆生中，所謂一切三十三天（忉利天）、一切須夜摩天、一切兜率陀天、一切善變化天、一切他化自在天、一切摩醯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首羅天，以及其餘一切天、龍、夜叉、羅刹娑、鳩槃荼（甕形鬼）、乾闥婆（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神）、阿修羅、迦樓羅、緊那羅、摩睺羅伽、人與非人、鄉村、營落、城邑，一切諸衆生所住的地方，我都為他們說法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令捨非法。令息諍論。令除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鬪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戰。令止忿競。令破冤結。令解繫縛。令出牢獄。令免怖畏。令斷殺生。乃至邪見。一切惡業不可作事。皆令禁止。令其順行一切善法。令其修學一切技藝。於諸世間而作利益。為其分別種種諸論。令生歡喜。令漸成熟。隨順外道。為說勝智。令斷諸見。令入佛法。乃至色界一切梵天。我亦為其說超勝法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令一切衆生捨離不正當的法，所謂「諸惡莫作，衆善奉行」，令他們停止諍論，令他們除去鬥亂和戰爭，令他們停止忿怒和競爭，令他們破除仇怨結恨，令他們解除不自在之繫縛，令他們超出三界的牢獄，令他們免除怖畏，令他們斷除殺生，乃至於邪見，一切種種惡業等不可做的事情，我完全禁止他們去做。反之，我令他們隨順修行一切善法，令他們修學一切技能巧藝，對於一切世間而做利益衆生之事。我又為他們分別種種諸論，令他們具有擇法眼，能分辨是非，而不誤入歧途。令他們生出歡喜心，令他們漸漸成熟。對那些隨順外道的衆生，我便為他們說殊勝的智慧，令他們反迷歸覺。令他們斷除一切邪知邪見，令他們入於佛法。我為這一切衆生演說法，乃至色界一切梵天衆，我也為他們說無上殊勝的佛法。因為梵天衆歡喜享受天福，故很容易忘了修行。他們的快樂並不是究竟，乃是有漏，故我也教化他們，令他們背塵合覺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於此三千大千世界。乃至十方十不可說百千億那由他佛刹微塵數世界中。我皆為說佛法。菩薩法。聲聞法。獨覺法。說地獄。說地獄衆生。說向地獄道。說畜生。說畜生差別。說畜生受苦。說向畜生道。說閻羅王世間。說閻羅王世間苦。說向閻羅王世間道。說天世間。說天世間樂。說向天世間道。說人世間。說人世間苦樂。說向人世間道。為欲開顯菩薩功德。為令捨離生死過患。為令知見一切智人諸妙功德。為欲令知諸有趣中迷惑受苦。為令知見無障礙法。為欲顯示一切世間生起所因。為欲顯示一切世間寂滅為樂。為令衆生捨諸想著。為令證得佛無依法。為令永滅諸煩惱輪。為令能轉如來法輪。我為衆生說如是法。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eastAsia="宋体;SimSun" w:cs="宋体;SimSun" w:ascii="宋体;SimSun" w:hAnsi="宋体;SimSun"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像這樣在此三千大千世界，乃至十方十不可說百千億那由他佛刹微塵數那樣多世界中的衆生，我皆為他們演說佛法、菩薩法、聲聞法。說地獄，說地獄衆生受苦情形，說墮向地獄道之因緣。說畜生，說畜生的種種差別，說畜生受苦的情況，說墮向畜生道的因緣。墮入三惡道的因緣有很多，但總離不開貪瞋癡。如果常存仇恨憤怒心，便會墮入地獄。如果貪而無厭，便會墮入餓鬼道。如果愚癡顚倒，便會墮入畜生道。我又為這一切衆生演說閻羅王世間，說那世間充滿悲惱、拷問苛責之痛苦，說墮入閻羅王世間道的因緣。又說天世間，說天世間衆生享受天福之樂，說升向天世間道的因緣。又說人世間，說人世間充滿苦樂，大多數是苦多於樂，可是這是最好修行之處。衆生看到痛苦之煎熬，而能發心修道，脫離火坑，又說向人世間道的因緣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為了衆生而欲開顯菩薩的功德。為了令他們捨離生死之過患。為了令他們知見一切智慧人所具足的諸妙功德。為了欲令他們知道一切三界二十五有諸趣中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迷惑受苦之情形。為了令他們知見無障礙的妙法。為了欲顯示一切世間生起之因緣。這些都是由衆生不同的業所造成的。我為了衆生欲顯示一切世間寂滅為樂，為了令衆生捨離一切妄想執著，而得解脫，為了令他們證得佛無依自在之法，為了令他們永遠滅除一切煩惱輪，為了令衆生能轉如來的大妙法輪，令正法永住於世，為了以上種種原因，所以我為衆生演說像以上諸法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位無上勝長者由於無依無作之緣故，所以能徧至一切處。徧至是用之廣，無依是體之勝。一切衆生若能依止本有天真之佛性，亦能得到這種神通妙用，故佛在菩提樹下，坐四十九天，夜覩明星而悟道，便三嘆奇哉！「一切衆生皆有如來智慧德相，但因妄想執著不能證得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唯知此至一切處修菩薩行清淨法門。無依無作神通之力。如諸菩薩摩訶薩。具足一切自在神通。悉能徧往一切佛刹。得普眼地。悉聞一切音聲言說。普入諸法。智慧自在。無有乖諍。勇健無比。以廣長舌出平等音。其身妙好。同諸菩薩與諸如來。究竟無二。無有差別。智身廣大。普入三世。境界無際。同於虛空。而我云何能知能說彼功德行。</w:t>
      </w:r>
    </w:p>
    <w:p>
      <w:pPr>
        <w:pStyle w:val="Normal"/>
        <w:widowControl/>
        <w:ind w:firstLine="6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唯獨知道這個至一切處修菩薩行清淨的法門，無依無作神通之力。如果像一切菩薩中的大菩薩，他們具足一切自在神通力，完全能徧往一切佛刹。得到普眼地，能完全聽聞一切音聲言說。他們普徧證入諸法，智慧自在，沒有乖違鬥爭，而勇健無比。他們以廣長舌之相，發出平等的音聲，向衆生演說妙法。他們身體妙好，同一切菩薩，與一切佛究竟無二，沒有差別。他們的智慧身廣大，能普徧進入三世。他們的境界是無際無涯，如同虛空一樣。這是因為他們以法界為體，虛空為用。而我又如何能知能說他們的功德行呢？</w:t>
      </w:r>
      <w:r>
        <w:rPr>
          <w:rFonts w:cs="宋体;SimSun" w:ascii="宋体;SimSun" w:hAnsi="宋体;SimSun"/>
          <w:color w:val="000000"/>
          <w:kern w:val="0"/>
          <w:sz w:val="30"/>
          <w:szCs w:val="30"/>
          <w:lang w:eastAsia="zh-TW"/>
        </w:rPr>
        <w:br/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於此南方有一國土。名曰輸那。其國有城名迦陵迦林。有比丘尼。名師子頻申。汝詣彼問。菩薩云何學菩薩行。修菩薩道。時善財童子。頂禮其足。繞無量帀。殷勤瞻仰。辭退而去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從此處往南行去，有一個國土，名字叫輸那國。在此國中，有一城市，名叫迦陵迦林。那兒有一位比丘尼，名為師子頻申。你可以到她那兒去請問：「菩薩如何學菩薩行？如何修菩薩道？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向無上勝長者頂禮叩頭於其足下，向右繞無量帀，殷勤瞻仰善知識，然後依依不捨的辭退而去，再去尋訪下一位善知識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（二十四）師子頻申比丘尼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寄第四至一切處迴向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漸次遊行至彼國城。周徧推求此比丘尼。有無量人咸告之言。善男子。此比丘尼在勝光王之所捨施日光園中說法。利益無量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漸漸次第的向南遊行，抵至輸那國的迦陵迦林城，便周徧推求師子頻申比丘尼，有無量人都來告訴善財童子說：「善男子啊！這位師子頻申比丘尼，正在勝光王的處所接受布施供養，日光園中說法，利益無量衆生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位善知識是師子頻申比丘尼，寄第四至一切處迴向。師子頻申者，表示舒展自在，無不至故。比丘尼者，表示純淨之慈，令善徧故。國名輸那者，翻為勇猛，表示勇猛之力，能使善根無不至故。城名迦陵迦林者，翻為互相鬥爭時，謂因門勝而立城故。表示迴向願，以信解大威力故。廣大智慧無障礙故，令修善根，無所不至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善財童子。即詣彼園周徧觀察。見其園中。有一大樹名為滿月。形如樓閣。放大光明。照一由旬。見一葉樹名為普覆。其形如蓋。放毗瑠璃紺青光明。見一華樹名曰華藏。其形高大如雪山王。雨衆妙華無有窮盡。如忉利天中波利質多羅樹。復見有一甘露果樹。形如金山。常放光明。種種衆果悉皆具足。復見有一摩尼寶樹。名毗盧遮那藏。其形無比。心王摩尼寶最在其上。阿僧祇色相摩尼寶周徧莊嚴。復有衣樹名為清淨。種種色衣垂布嚴飾。復有音樂樹名為歡喜。其音美妙過諸天樂。復有香樹名普莊嚴。恆出妙香。普熏十方無所障礙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立即往詣日光園中，四周普徧的觀察。見此日光園中，有一棵大樹，名字叫滿月。它的樹形好像一座樓閣似的，並且放大光明，照耀一由旬（八十里）那麼遠的地方。在萬佛聖城也有很多這種大樹，亦是放出無量光明。劉居士照了很多大樹的相片，紅葉、黃葉和綠葉。你可以說這些樹放出來的光，不是只照一由旬，甚至照耀幾千百那麼多由旬！善財童子又見到一棵葉樹，名字叫普覆。它的形狀好像寶蓋，放出毗瑠璃紺青色的光明。又見到一棵華樹，名字叫華藏，它的形狀高大，好像雪山王似的。雨一切衆妙華，而沒有窮盡。就好像忉利天（三十三天）中的波利質多羅樹。又見有一棵甘露果樹，它的形狀好像金山，常放出光明，種種的衆妙果，完全具足。又見有一棵摩尼寶樹，名字叫毗盧遮那藏，它的形狀是無能比較。心王摩尼寶高位在樹之上，有阿僧祇（無量數）那麼多的色相摩尼寶周徧莊嚴。又有衣樹，名字叫清淨。有種種的色衣，垂下分佈以為嚴飾。又有音樂樹，名字叫歡喜，它所發出的音聲非常美妙，超過一切諸天所奏的音樂。又有香樹，名為普莊嚴，恆常放出妙香，普熏十方世界，而無所障礙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一段是敍述八種無漏林樹，表示由無漏法行而建立。在淨名經佛道品中，有偈曰：「總持之園苑，無漏法林樹，覺意淨妙華，解脫智慧果。八解之浴池，定水湛然滿，佈以七淨華，浴此無垢人。」該經文與此段經文有相同的意義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園中復有泉流陂池。一切皆以七寶莊嚴。黑栴檀泥凝積其中。上妙金沙彌布其底。八功德水具足盈滿。優缽羅華。波頭摩華。拘物頭華。芬陀利華。徧覆其上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此日光園中，又有水泉、河流、陂池，一切皆以七寶來莊嚴。黑栴檀（檀香木）泥凝結積聚在池底中，有上妙的金沙，彌布在池底。池中具中盈滿八功德水，有優缽羅華（青蓮華）、波頭摩華（紅蓮華）、拘物頭華（黃蓮華）、芬陀利華（白蓮華），普徧覆蓋在池面上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八功德者，謂輕冷濡美，淨而不臭，調適無患，也已經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澄淨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清冷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甘美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輕軟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潤澤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安和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除患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增益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無量寶樹周徧行列。諸寶樹下敷師子座。種種妙寶以為莊嚴。布以天衣。熏諸妙香。垂諸寶繒。施諸寶帳。閻浮金網彌覆其上。寶鐸徐搖。出妙音聲。或有樹下敷蓮華藏師子之座。或有樹下敷香王摩尼藏師子之座。或有樹下敷龍莊嚴摩尼王藏師子之座。或有樹下敷寶師子聚摩尼王藏師子之座。或有樹下敷毗盧遮那摩尼王藏師子之座。或有樹下敷十方毗盧遮那摩尼王藏師子之座。其一一座。各有十萬寶師子座周帀圍繞。一一皆具無量莊嚴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有無量寶樹周徧行列，在這一切諸寶樹下，敷布師子座，有種種的妙寶，莊嚴師子座。分布天衣，熏放一切妙香，下垂一切寶繒，施敷一切寶帳，閻浮金網彌覆在上面。寶鐸徐徐搖動，發出微妙的音聲。或者有樹下，敷放蓮華藏師子之座。或有樹下，敷放香王摩尼藏師子之座。或有樹下，敷放龍莊嚴摩尼王藏師子之座。或有樹下，敷放寶師子聚摩尼王藏師子之座。或有樹下，敷毗盧遮那摩尼王藏師子之座。或有樹下，敷放十方毗盧遮那摩尼王藏師子之座。在每一個師子座，各有十萬寶師子座周帀圍繞。每一個座子座，皆具有無量莊嚴。此十萬寶師子座，是代表菩薩的萬行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此大園中衆寶徧滿。猶如大海寶洲之上。迦陵陀衣以布其地。柔輭妙好。能生樂觸。蹈則沒足。舉則還復。無量諸鳥出和雅音。寶栴檀林上妙莊嚴。種種妙華常雨無盡。猶如帝釋雜華之園。無比香王普熏一切。猶如帝釋善法之堂。諸音樂樹。寶多羅樹。衆寶鈴網出妙音聲。如自在天善口天女。所出歌音。諸如意樹。種種妙衣垂布莊嚴。猶如大海有無量色。百千樓閣衆寶莊嚴。如忉利天宮善見大城。寶蓋遐張。如須彌峰。光明普照。如梵王宮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此日光園中，普徧充滿各種衆寶，就好像位在大海寶洲之上面。有迦陵陀衣（用鳥羽毛所編織的地毯）以佈滿園地，其質柔軟妙好，能令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生出歡樂之觸覺。脚踩在這種天衣，足踝便沉沒於衣中。舉足時，衣又恢復原狀。這種感覺是很舒適暢快，好像是踩彈簧床似的。有無量諸鳥，出和雅音。那些寶栴檀林是那麼殊妙好莊嚴，常常雨種種妙華，而沒有窮盡的時候。就好像帝釋天的花園，裡面充滿各種雜華。又有無比的香王，普徧薰陶一切世界，好像帝釋天的善法堂，又有一切音樂樹、寶多羅樹、衆寶鈴網，發出微妙的音聲，就好像自在天中，善口天女所唱出的歌音，能令衆生聽了，而發菩提心。又有一切如意樹，有種種微妙的天衣，垂佈莊嚴，好像大海一樣。又有無量色的百千那麼多樓閣，有衆寶以為莊嚴，就好像忉利天宮的善見大城（在須彌山的絕頂）。寶蓋遐張，好像須彌（妙高）峰一樣。光明普徧照耀，猶如梵王宮殿那麼明亮。這一段經文中的種種嚴飾，是表示菩薩萬行之莊嚴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見此大園。無量功德種種莊嚴。皆是菩薩業報成就。出世善根之所生起。供養諸佛功德所流。一切世間無與等者。如是皆從師子頻申比丘尼了法如幻。集廣大清淨福德善業之所成就。三千大千世界。天龍八部無量衆生。皆入此園而不迫窄。何以故。此比丘尼不可思議威神力故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見到此日光園的種種功德、種種莊嚴，都是菩薩過去的業報所成就，出世的善根之所生起，供養一切諸佛功德所流出而成的。一切的世間沒有可以和它相平等。這些都是從師子頻申比丘尼，瞭解一切法皆是如幻如影，虛妄不實，積集廣大清淨福德善業之所成就。雖然她已照了諸法實相，觀一切法如空，可是她仍不辭勞苦的教化衆生。此莊嚴的花園便是她修行的成果。縱使三千大千世界天龍八部無量衆生，完全進入此日光園，此花園仍不顯得狹迫窄小。為什麼呢？這都是因為師子頻申比丘尼不可思議之大威神力的緣故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大小圓融無礙之境界，清涼國師在華嚴疏中解釋廣狹自在無礙門說：「廣大即入於無間，塵毛包納而無外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「廣大即入於無間」：這是大能入小的道理。無間是最小，廣大能進入最小地方去，而大不會小，小不會大，妙處即在此。須彌山能納入芥子裡邊，四大海能收入到一毛孔裡邊。這是廣狹自在無礙門的道理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「塵毛包納而無外」：這是小能容大的道理。無外是最大，可是一粒微塵，一根毫毛就能把廣大世界包在裡邊，沒有剩餘露在外邊。換言之，無論有多大都能包在裡邊。在楞嚴經上說：「於一毫端，現寶王刹，坐微塵裡，轉大法輪。」佛坐在一粒微塵中轉法輪，在一根毫毛端上講經說法，所有無量衆生皆來聽法。這不是凡夫所能想像到的妙境界，這乃是諸佛菩薩以法界為體、虛空為用之境界，是「大而無外，小而無內；大中現小，小中現大」的神通自在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見師子頻申比丘尼。徧坐一切諸寶樹下大師子座。身相端嚴。威儀寂靜。諸根調順。如大象王。心無垢濁。如清淨池。普濟所求。如如意寶。不染世法。猶如蓮華。心無所畏。如師子王。護持淨戒不可傾動。如須彌山。能令見者心得清涼。如妙香王。能除衆生諸煩惱熱。如雪山中妙栴檀香。衆生見者諸苦消滅。如善見藥王。見者不空。如婆樓那天。能長一切衆善根芽。如良沃田。在一一座衆會不同。所說法門亦各差別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不單只見師子頻申比丘尼坐在一棵寶樹下，而是見彼化身無敷，普徧坐於一切寶樹下的大師子座，來為衆生說種種妙法，這即是至一切處之法門。此比丘尼的身相端正莊嚴，四大威儀寂靜，諸根調和柔順，好像大象王一樣。她的心裡沒有汚垢混濁的思想，猶如清淨池。她普徧周濟有所求的衆生，猶如如意寶。她不染世間法，猶如蓮華出汚泥而不染。她的心裡沒有畏懼，因為她無所罣礙，故能遠離顚倒夢想，而無恐怖，猶如師子王一樣。她護持淨戒，由戒生定，猶如須彌山不可傾動。她能令見到她的衆生，心裡得到清涼，猶如妙香王。她能除滅一切衆生諸煩惱熱，猶如雪山中的妙栴檀香。衆生見到她，一切痛苦便會消滅，她好像善見藥王，能治療衆生的身心疾病。衆生見到她將不會空手而還，一定會有感應，她猶如婆樓那天（此乃水神，掌理雨水和雲，能滿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願望）。她能生長一切衆生的善根芽，猶如良沃田。在每一個師子宮中，衆會不同，而她所說的法門，也各有差別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淨居天衆所共圍繞。大自在天子而為上首。此比丘尼為說法門。名無盡解脫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或者見到師子頻申比丘尼，坐在師子座上，四周有淨居天衆所共圍繞，大自在天子而為上首，此比丘尼為他們說無盡解脫之法門。淨居天是位於色界四禪之最高處（五不還天），有五重天，為證得不還欲界的聖者所生之處，因無外道雜居，故名淨居。這五重天是無煩天、無熱天、善現天、善見天、色究竟天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諸梵天衆所共圍繞。愛樂梵王而為上首。此比丘尼為說法門。名普門差別清淨言音輪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到師子頻申比丘尼所處的師子座，有一切梵天衆所共圍繞，愛樂梵王而為上首。此比丘尼為他們演說普門差別清淨言音輪的法門。梵天是位於色界之初禪天，此天無欲界的淫欲，寂靜清淨，故名梵天。此天共有三天，即梵衆天、梵輔天、大梵天，通常所說的梵天是指大梵天王，名叫尸棄，他深信正法，每逢有佛出世，必定前來請轉法輪。此梵天與外道所說的梵天不同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他化自在天天子天女所共圍繞。自在天王而為上首。此比丘尼為說法門。名菩薩清淨心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見師子頻申比丘尼所處的師子座，四周有他化自在天天子和天女所共圍繞，自在天王而為上首。此比丘尼為他們演說菩薩清淨心的法門，令他們得到出世的清淨心，而超世自在。此天不用自己變現樂具，而假下天化作，自在遊戲，故名他化自在。居欲界六天之頂，其中的魔王，與色界摩醯首羅天，同為妨害正法的天魔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善變化天天子天女所共圍繞。善化天王而為上首。此比丘尼為說法門。名一切法善莊嚴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到此比丘尼所處的師子座，四周有善變化天的天子和天女所共圍繞。善化天王而為上首。此比丘尼為他們演說一切法善莊嚴法門，令他們瞭解樂具雖莊嚴，仍不及善法的莊嚴。此天能自己變化樂具，而自娛樂，故名化樂，為欲界六天中之天名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兜率陀天天子天女所共圍繞。兜率天王而為上首。此比丘尼為說法門。名心藏旋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到此比丘尼所處的師子座，四周有兜率陀天的天子和天女所共圍繞，兜率天王而為上首。此比丘尼為他們演說心藏旋的法門，令他們旋歸如來藏心，則得到真正歡喜和滿足。此天位於欲界第四層天，為知足天。有內外院，外院為天人享樂之處，內院為補處菩薩，最後身的住處，常由此下生而成佛，今為彌勒菩薩的淨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須夜摩天天子天女所共圍繞。夜摩天王而為上首。此比丘尼為說法門。名無邊莊嚴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到此比丘尼所處的師子座，四周有須夜摩天的天子和天女所共圍繞，夜摩天王而為上首。此比丘尼為他們演說無邊莊嚴的法門，令他們普徧莊嚴法界，方盡時分之樂。夜摩天翻譯為時分，謂隨時受樂故，為欲界六天中之第三天。（此天無日月，以華開為晝，華閉為夜。）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三十三天天子天女所共圍繞。釋提桓因而為上首。此比丘尼為說法門。名厭離門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到師子頻申所處的師子座，四周有三十三天的天子和天女所共圍繞，釋提桓因而為上首。此比丘尼為他們演說厭離門的法門，令他們不耽著於五欲，而能厭離，永無上道。此天為忉利天，為欲界六天中之第二重天，其宮殿在須彌山頂，天主名釋提桓因，居中央。他有三十二個天臣，分居忉利天的四方，連他自己的宮殿，共成三十三個天宮。此天一晝夜，為人間一百年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百光明龍王。難陀龍王。優波難陀龍王。摩那斯龍王。伊羅跋難陀龍王。阿那婆達多龍王等。龍子龍女所共圍繞。娑伽羅龍王而為上首。此比丘尼為說法門。名佛神通境界光明莊嚴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到師子頻申比丘尼所處的師子座，有百光明龍王、難陀（福）龍王、優波難陀（善福）龍王、摩那斯（大身）龍王、伊羅跋難陀龍王、阿那婆達多（無熱）龍王等，與龍子和龍女所共圍繞，娑伽羅龍王（海龍王）而為上首。此比丘尼為他們演說佛神通境界光明莊嚴法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諸夜叉衆所共圍繞。毗沙門天王而為上首。此比丘尼為說法門。名救護衆生藏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到此比丘尼所處的師子座，四周有諸夜叉衆所共圍繞，毗沙門天王而為上首。此比丘尼為他們演說救護衆生藏的法門，因為夜叉性好飛空害物，故比丘尼勸他們要護持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乾闥婆衆所共圍繞。持國乾闥婆王而為上首。此比丘尼為說法門。名無盡喜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比丘尼所處的師子座，四周有乾闥婆衆所共圍繞，持國乾闥婆王而為上首。此比丘尼為他們演說無盡喜法門，因為乾達婆衆能奏樂，以喜樂帝釋天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阿修羅衆所共圍繞。羅睺阿修羅王而為上首。此比丘尼為說法門。名速疾莊嚴法界智門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到比丘尼所處的師子座，四周有阿修羅衆所共圍繞，羅睺阿修羅王而為上首。此比丘尼為他們演說速疾莊嚴法界智之法門，因為修羅以善幻為莊嚴故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迦樓羅衆所共圍繞。捷持迦樓羅王而為上首。此比丘尼為說法門。名怖動諸有海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到比丘尼所處的師子座，四周有迦樓羅衆所共圍繞，捷持迦樓羅王而為上首。此比丘尼為他們演說怖動諸有海的法門。迦樓羅為大鵬金翅鳥，一搧翅膀，便能攪動大海。故比丘尼教他們怖動諸有海，而拯救將溺死的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緊那羅衆所共圍繞。大樹緊那羅王而為上首。此比丘尼為說法門。名佛行光明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到比丘尼所處的師子座，四周有緊那羅衆所共圍繞，大樹緊那羅王而為上首。此比丘尼為他們演說佛行光明法門。緊那羅是歌神，故以佛行光明來破他們的執著。又他們頭上有一角，故亦云疑神。比丘尼令他們同佛覺，離疑光明故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摩睺羅伽衆所共圍繞。</w:t>
      </w:r>
      <w:r>
        <w:rPr>
          <w:rFonts w:ascii="宋体;SimSun" w:hAnsi="宋体;SimSun" w:cs="宋体;SimSun" w:eastAsia="PMingLiU;新細明體"/>
          <w:b/>
          <w:sz w:val="30"/>
          <w:szCs w:val="30"/>
          <w:lang w:eastAsia="zh-TW"/>
        </w:rPr>
        <w:t>菴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羅林摩睺羅伽王而為上首。此比丘尼為說法門。名生佛歡喜心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到比丘尼所處的師子座，四周有摩睺羅伽（大蟒蛇）衆所共圍繞。</w:t>
      </w:r>
      <w:r>
        <w:rPr>
          <w:rFonts w:ascii="宋体;SimSun" w:hAnsi="宋体;SimSun" w:cs="宋体;SimSun" w:eastAsia="PMingLiU;新細明體"/>
          <w:sz w:val="30"/>
          <w:szCs w:val="30"/>
          <w:lang w:eastAsia="zh-TW"/>
        </w:rPr>
        <w:t>菴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羅林摩睺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羅伽王而為上首。此比丘尼為他們演說生佛歡喜心的法門。因為摩睺羅伽多瞋毒，故比丘尼對治他們的毛病，而說妙法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無量百千男子女人所共圍繞。此比丘尼為說法門。名殊勝行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到比丘尼所處的師子座，四周有無量百千男子和女人所共圍繞。此比丘尼為他們演說殊勝行的法門，因為人多行不善的，雖然有行仁義，亦非勝故，故比丘尼令他們起出世的勝行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諸羅刹衆所共圍繞。常奪精氣大樹羅刹王而為上首。此比丘尼為說法門。名發生悲愍心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到比丘尼所處的師子座，四周有諸羅刹衆所共圍繞，常奪精氣大樹羅刹王而為上首。此比丘尼為他們演說發生悲愍心的法門。羅刹屬於非人，性喜吸奪人的精氣，殘害衆生，好像僵屍鬼一樣。現在該比丘尼教化他們要發悲愍心，來慈護衆生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現在我們在萬佛聖城打禪七（一九七九年），每個人要拿出真正精神來坐禪，不要敷衍了事。用功是自己本份，不是給旁人看。要自己專一其心來打禪七。每個人皆少講話，多念佛，不要以為男女聚會在一堂，便可以亂講亂說，有事也要講話，沒有事也要講話。本來我們的規矩是很嚴格，你們應該懂了，我也不需要講什麼規矩。這麼多年了，應知在打七時，不可以借題目來講話。沒有事情是不應該講話的。若是不重要的事情，更不應該講話。今天打禪七，我根本就不講開示，就因為你們互相講閒話太多了。也不應該在廁所開會。你在佛堂不講話，反到廁所去講話。廁所那麼骯髒有什麼可說的，說的也是不乾淨的話。不單在廁所不可講話，就是在齋堂也不可以亂講話。不該說我出了家，年頭多了，或者我是個比丘或比丘尼，就可以不守規矩了。你做比丘或比丘尼不守規矩，那麼其他人又怎能守規矩呢？你越資格老，越應守規矩。不是說我資格老了，比誰先出家，願意怎麼樣便怎麼樣。這完全是錯誤的！資格越老，就應該要尊重自己，不要令旁人打妄想，動念頭。你這一講話不要緊，人家正在一心念佛，看見你講話，也都打起妄想：「他可以講話，我也可以講。」那麼就互相講起話來。每個人要自己尊重自己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們到這萬佛聖城來是要修道，不是到這兒來混光陰，混吃等死。我們要是不用功，到萬佛聖城來作什麼？我們到世間去作有什麼不好？世間花花綠綠，你又可以隨便跳舞，隨便喝酒、看戲，願意幹什麼便幹什麼。為什麼跑到這兒受冰天雪地之苦？到這兒，如果還不用功修行，那太對不起自己了。也對不起自己的祖先、師長、佛。你到道場來，為什麼要打閒岔？自己不用功，也不可以障礙其他人用功。所以這一點，你們各位要特別注意！無論早晨或晚間，沒有特別事情，不可以各處隨便跑。不可以跑到這兒去看看，跑到那兒去玩玩。你要是有工作就可以出去做，沒有工作就不應該隨便跑出去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這一次來，感到很高興。高興什麼呢？我看見所有道路都很乾淨，幾年來的聚集塵土也都拿走了，所以我很高興。我們能常常保持清潔，那才是最要緊的。不要搞得街道也邋邋遢遢，身上也邋邋遢遢，也裡也邋邋遢遢。滿肚子都是鬼，儘打妄想，這是不可以的。我們把外邊收拾乾淨，衣服也要洗乾淨，不要好像剛從廁所出來那個樣子，也不要好像從豬窩裡跑出來似的。身上所穿的衣服，一定要乾淨整潔，要講究衛生。我以前常穿件大袍，這大袍雖沒洗過，但是沒有什麼塵土。時間穿得久，不但沒有臭味，而且還有一股香味。你們若衣服上只有香味，沒有臭味，便可以不洗。那件大袍是我在母親墳上守孝時的孝服，守完孝便把它染黑，當做袍穿。以後一點一點的補，壞了說補，總共補了三層。不過我離開南華寺，就忘了帶來。我以為將來會回到南華寺去，結果也沒有回去，我也不知道這件大袍還存在否？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所以我們每一個人，都要保持自己身心清淨。心裡清淨，身上也清淨，如果看到外頭有邋遢的地方，不妨發心把它收拾乾淨。不是什麼也不管，只要一天能活著就算了。要負一點責任。我看幾年來，路上都是這樣邋遢。我沒有提出來，我本想要自己收拾不知多少次了，可是總找不到掃把和畚箕，不知道你們把它放到什麼地方去，我找了多少次都找不著。有幾次我叫人替我找，結果沒人替我找。唉！就這樣不聽話！叫人給我找把掃把，都沒人聽。想起來真是太可憐了，作這樣的師父有什麼意思？誰也不聽。今天我不是對你們發牢騷，但我看幾年的塵土不見了，不說一說也是不行的。所以在打七期間，希望人人都能尊重自己。不要藉著打七的機會，就隨隨便便，以為奉天承運，皇帝詔曰，奉了聖旨，給你們機會講話。不是這樣子！你要愛惜自己，不要做鬼鬼祟祟見不得人的事情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信樂聲聞乘衆生所共圍繞。此比丘尼為說法門。名勝智光明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此比丘尼所處的師子座，四周有信樂聲聞乘（觀四諦法而悟道）的衆生所共圍繞。此比丘尼為他們演說勝智光明的法門，因為聲聞智劣，故為演說勝智光明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信樂緣覺乘衆生所共圍繞。此比丘尼為說法門。名佛功德廣大光明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見此比丘尼所處的師子座，四周有信樂緣覺乘（觀十二因緣而悟道）的衆生所共圍繞。此比丘尼為他們演說佛功德廣大光明的法門，因為緣覺修福，止百劫故。又緣起智光，未能亡緣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信樂大乘衆生所共圍繞。此比丘尼為說法門。名普門三昧智光明門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此比丘尼所處的師子座，四周有信樂大乘佛法的衆生所共圍繞。此比丘尼為他們演說普門三昧智光明的法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初發心諸菩薩所共圍繞。此比丘尼為說法門。名一切佛願聚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比丘尼所處的師子座，四周有初發心的諸菩薩所共圍繞。因為初發心者，證發大心，發十大願，故此比丘尼為他們演說一切佛願聚的法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第二地諸菩薩所共圍繞。此比丘尼為說法門。名離垢輪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此比丘尼所處的師子座，四周有第二地（離垢地）諸菩薩所共圍繞。此比丘尼為他們演說離垢輪的法門，令他們持戒清淨，遠離三業之過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第三地諸菩薩所共圍繞。此比丘尼為說法門。名寂靜莊嚴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此比丘尼所處的師子座，四周有第三地（發光地）諸菩薩所共圍繞。此比丘尼為他們演說寂靜莊嚴的法門，因為第三地菩薩修八禪的緣故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第四地諸菩薩所共圍繞。此比丘尼為說法門。名生一切智境界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此比丘尼所處的師子座，四周有第四地（燄慧地）諸菩薩所共圍繞。此比丘尼為他們演說一切智境界的法門，因為第四地菩薩已證得無行無生行慧光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第五地諸菩薩所共圍繞。此比丘尼為說法門。名妙華藏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此比丘尼所處的師子座，四周有第五地（難勝地）諸菩薩所共圍繞。此比丘尼為他們演說妙華藏的法門。妙華藏者，華是指十種平等淨心。晉經云：「淨心華藏。」華藏是指以真俗雙修，於難得勝，為因含藏之緣故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第六地諸菩薩所共圍繞。此比丘尼為說法門。名毗盧遮那藏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此比丘尼所處的師子座，四周有第六地（現前地）諸菩薩所共圍繞。此比丘尼為他們演說毗盧遮那藏法門，因為第六地菩薩具足方便之智慧，故般若現前，能徧照普得。毗盧遮那，譯為光明徧照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第七地諸菩薩所共圍繞。此比丘尼為說法門。名普莊嚴地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此比丘尼所處的師子座，四周有第七地（遠行地）諸菩薩所共圍繞。此比丘尼為他們演說普莊嚴地法門，因為第七地菩薩修殊勝行，以及修習一切菩提分之緣故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第八地諸菩薩所共圍繞。此比丘尼為說法門。名徧法界境界身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此比丘尼所處的師子座，四周有第八地（不動地）諸菩薩所共圍繞。此比丘尼為他們演說徧法界境界身法門，因為第八地菩薩證得無生法忍，於三世間，皆悉自在，得忍如空，而念念入法流的緣故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第九地諸菩薩所共圍繞。此比丘尼為說法門。名無所得力莊嚴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此比丘尼所處的師子座，四周有第九地（善慧地）諸菩薩所共圍繞。此比丘尼為他們演說無所得力莊嚴法門，因為第九地菩薩以無所得而為方便，力度徧增，具足辯才，演一切法為莊嚴的緣故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第十地諸菩薩所共圍繞。此比丘尼為說法門。名無礙輪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此比丘尼所處的師子座，四周有第十地（法雲地）諸菩薩所共圍繞。此比丘尼為他們演說無礙輪法門，因為十地菩薩已摧毀十障，十度已滿，三祇已圓之故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或見處座。執金剛神所共圍繞。此比丘尼為說法門。名金剛智那羅延莊嚴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或者見此比丘尼所處的師子座，四周有執金剛神所共圍繞，此比丘尼為他們演說金剛智那羅延莊嚴的法門。這是指等覺菩薩，金剛是比喩定力，能壞散塵習的緣故。既為等覺而說，表明此位非小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財童子。見如是等一切諸趣所有衆生已成熟者。已調伏者。堪為法器。皆入此園。各於座下圍繞而坐。師子頻申比丘尼。隨其欲解勝劣差別而為說法。令於阿耨多羅三藐三菩提得不退轉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看見像這樣種種一切諸趣所有衆生，已成熟者，皆堪為法器之龍象，他們皆進入此日光園，各各於師子座下圍繞而坐。師子頻申比丘尼隨順他們的根性不同，欲解勝劣的差別，而為他們演說妙法，令他們於無上正等正覺得到不退轉之地位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何以故。此比丘尼。入普眼捨得般若波羅蜜門。說一切佛法般若波羅蜜門。法界差別般若波羅蜜門。散壞一切障礙輪般若波羅蜜門。生一切衆生善心般若波羅蜜門。殊勝莊嚴般若波羅蜜門。無礙真實藏般若波羅蜜門。法界圓滿般若波羅蜜門。心藏般若波羅蜜門。普出生藏般若波羅蜜門。此十般若波羅蜜門為首。入如是等無數百萬般若波羅蜜門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什麼緣故呢？因為此比丘尼入普眼捨得般若波羅蜜門之緣故，故能演說一切佛法般若波羅蜜門，法界差別般若波羅蜜門，散壞一切障礙輪般若波羅蜜門（這是指業障之輪轉，無有停止），生一切衆生善心般若波羅蜜門，殊勝莊嚴般若波羅蜜門，無礙真實藏般若波羅蜜門，法界圓滿般若波羅蜜門，心藏般若波羅蜜門，普出生藏般若波羅蜜門。她以這十種般若波羅蜜門為首，而證入如是等無數百萬那麼多的般若波羅蜜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此日光園中所有菩薩及諸衆生。皆是師子頻申比丘尼初勸發心。受持正法。思惟修習。於阿耨多羅三藐三菩提得不退轉。</w:t>
      </w:r>
    </w:p>
    <w:p>
      <w:pPr>
        <w:pStyle w:val="Normal"/>
        <w:widowControl/>
        <w:ind w:firstLine="588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這日光園中所有菩薩以及一切衆生，皆是由師子頻申比丘尼勸他們初發心受持正法，思惟修習佛法，於無上正等正覺得到不退轉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善財童子。見師子頻申比丘尼。如是園林。如是牀座。如是經行。如是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會。如是神力。如是辯才。復聞不可思議法門。廣大法雲潤澤其心。便生是念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當右繞無量百千帀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比丘尼放大光明。普照其園衆會莊嚴。善財童子即自見身。及園林中所有衆樹。皆悉右繞此比丘尼。經於無量百千萬帀。圍繞畢已。善財童子合掌而住。白言。聖者。我已先發阿耨多羅三藐三菩提心。而未知菩薩云何學菩薩行。云何修菩薩道。我聞聖者善能誘誨。願為我說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看見師子頻申比丘尼，有這樣的園林，這樣的牀座，這樣的經行，這樣的衆會，這樣的神力，這樣的辯才無礙，又聽聞不可思議的法門，以廣大法雲潤澤他的心，便生出這個念頭：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「我應向右繞無量百千帀，以表示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的尊敬。」這時候比丘尼放大光明，普徧照耀日光園，和莊嚴的道場衆會。善財童子立刻見到他自己的身體，以及園林中所有的衆樹，皆悉右繞此比丘尼，經過無量百千萬帀。圍繞完畢之後，善財童子便合掌而住，說道：「大聖者啊！我已先發無上正等正覺心，可是我仍未知菩薩如何學菩薩行？如何修菩薩道？我聽無上勝長者為我介紹，說您聖者善能誘誨一切衆生，我願您為我演說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比丘尼言。善男子。我得解脫名成就一切智。善財言。聖者。何故名為成就一切智。比丘尼言。善男子。此智光明。於一念中。普照三世一切諸法。善財白言。聖者。此智光明境界云何。比丘尼言。善男子。我入此智光明門。得出生一切法三昧王。以此三昧故。得意生身。往十方一切世界兜率天宮。一生所繫菩薩所。一一菩薩前現不可說佛刹微塵數身。一一身。作不可說佛刹微塵數供養。所謂現天王身。乃至人王身。執持華雲。執持鬘雲。燒香塗香。及以末香。衣服瓔珞。幢旛繒蓋。寶網寶帳。寶藏寶燈。如是一切諸莊嚴具。我皆執持而以供養。如於住兜率宮菩薩所。如是於住胎出胎。在家出家。往詣道場。成等正覺。轉正法輪。入於涅槃。如是中間。或住天宮。或住龍宮。乃至或復住於人宮。于彼一一諸如來所。我皆如是而為供養。若有衆生。知我如是供養佛者。皆於阿耨多羅三藐三菩提得不退轉。若有衆生來至我所。我即為說般若波羅蜜。</w:t>
      </w:r>
    </w:p>
    <w:p>
      <w:pPr>
        <w:pStyle w:val="Normal"/>
        <w:widowControl/>
        <w:ind w:firstLine="588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師子頻申比丘尼說：「善男子啊！我得到解脫，名叫成就一切智慧。」善財童子說：「大聖者啊！是什麼緣故而名為成就一切智慧？」比丘尼說：「善男子！這個智慧光明，能在一念中，普徧照耀過去世、現在世、未來世一切諸法。」善財童子又問道：「大聖者啊！這個智慧光明的境界如何呢？」比丘尼回答說：「善男子啊！我證入此智慧光明門時，便得到隨意而生身，隨類能成，往詣十方一切世界的兜率天宮中，一生所繫菩薩的道場中。在每一位菩薩的面前，我又示現不可說佛刹微塵數那麼多的身體。每一個身體，又作不可說佛刹微塵數那麼多的供養。所謂示現天王身，乃至人王身，我皆執持華雲、鬘雲、燒香、塗香、末香、衣服、瓔珞、幢旛、繒蓋、寶網、寶帳、寶藏、寶燈，像這樣種種一切諸莊嚴具，我皆執持而以供養諸佛菩薩。如此住在兜率宮菩薩的處所，同時對菩薩於住胎、出胎、在家、出家、往詣道場、成等正覺、轉正法輪、入於涅槃——在這種種期間。他們或者住於天宮，或者住於龍宮，乃至於又住於人間的宮殿，我皆在彼每一位諸佛的道場，以像這樣的種種莊嚴具來供養。若有衆生知道我這樣來供養佛，他們都能於無上正等正覺得到不退轉的果位。若有衆生來到我的處所，我立即為他們演說般若波羅蜜的法門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見一切衆生不分別衆生相。智眼明見故。聽一切語言不分別語言相。心無所著故。見一切如來不分別如來相。了達法身故。住持一切法輪不分別法輪相。悟法自性故。一念徧知一切法不分別諸法相。知法如幻故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見一切衆生，可是不分別衆生相，因為我的智慧眼能明白看見的緣故。我聽一切語言，可是不分別語言相，因為我的心沒有執著的緣故。我見一切如來，可是不分別如來相，因為我明瞭通達佛法身的緣故，所謂「佛佛道同」。我住持於一切法輪，可是不分別法輪相，因為我了悟一切法皆從自性生出來的緣故。我能在一念中普徧知道一切法，而不分別諸法相。因為我知道一切有為法，如夢幻泡影，如露亦如電的緣故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唯知此成就一切智解脫。如諸菩薩摩訶薩。心無分別。普知諸法。一身端坐充滿法界。於自身中現一切刹。一念悉詣一切佛所。於自身內普現一切諸佛神力。一毛徧舉不可言說諸佛世界。於其自身一毛孔中。現不可說世界成壞。於一念中。與不可說不可說衆生同住。於一念中。入不可說不可說一切諸劫。而我云何能知能說彼功德行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唯獨知道這個成就一切智慧解脫的法門。如果像一切菩薩中的大菩薩，他們的心沒有分別，而普徧知道一切法。一身端然正坐，而能充滿法界。在他們的自身中，能示現一切刹土。於一念中，而悉能往詣一切佛的道場。在他們自身中，能普徧示現一切諸佛神通力量。於一毛端，能徧舉不可言說那麼多諸佛世界。在他們自身的每一毛孔中，能示現不可說世界的成就和毀壞。在一念中，他們能與不可說不可說那麼多衆生同住。於一念中，他們能入不可說不可說一切諸劫。而我如何能知能說像這種種的功德行呢？你應該再去訪求另外一位善知識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於此南方有一國土名曰險難。此國有城名寶莊嚴。中有女人名婆須蜜多。汝詣彼問菩薩云何學菩薩行。修菩薩道。時善財童子。頂禮其足。繞無數帀。殷勤瞻仰。辭退而去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！此處的南方，有一個國土，名叫險難，此國有一個城市，名叫寶莊嚴。此城之中，有一位女人，名叫婆須蜜多。你可以到她那兒請問：「菩薩如何學菩薩行？如何修菩薩道？」她將為你演說。這時候善財童子，向師子頻申比丘尼頂禮於其足下，向右繞無數帀之後，殷勤瞻仰善知識，然後依依不捨的辭退而去，再向南方尋訪下一位善知識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  <w:lang w:eastAsia="zh-TW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52"/>
          <w:szCs w:val="52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52"/>
          <w:szCs w:val="52"/>
          <w:lang w:eastAsia="zh-TW"/>
        </w:rPr>
        <w:t>大方廣佛華嚴經淺釋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30"/>
          <w:szCs w:val="30"/>
          <w:lang w:eastAsia="zh-TW"/>
        </w:rPr>
        <w:t xml:space="preserve">                        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唐於闐國沙門實叉難陀譯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30"/>
          <w:szCs w:val="30"/>
          <w:lang w:eastAsia="zh-TW"/>
        </w:rPr>
        <w:t xml:space="preserve">                        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美國萬佛聖城宣化上人講述</w:t>
      </w:r>
    </w:p>
    <w:p>
      <w:pPr>
        <w:pStyle w:val="Normal"/>
        <w:widowControl/>
        <w:ind w:firstLine="791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卷六十八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入法界品第三十九之九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（二十五）婆須蜜多女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寄第五無盡功德藏迴向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大智光明照啟其心。思惟觀察見諸法性。得了知一切言音陀羅尼門。得受持一切法輪陀羅尼門。得與一切衆生作所歸依大悲力。得觀察一切法義理光明門。得充滿法界清淨願。得普照十方一切法智光明。得徧莊嚴一切世界自在力。得普發起一切菩薩業圓滿願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得到師子頻申比丘尼的大智慧光明的照耀，而開發其心，啟發智慧。他思惟觀察，而見一切諸法的實性。得了知一切言音的陀羅尼（總持）門。得受持一切法輪的總持門。得到與一切衆生作所歸依止住的大悲力。得到觀察一切法義理的光明門。得到充滿法界菩薩所發的清淨願。得到普徧照耀十方一切法的智慧光明。得到普徧莊嚴一切世界的自在神力。得到普徧發起一切菩薩業的圓滿大願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漸次遊行至險難國。寶莊嚴城。處處尋覓婆須蜜多女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漸漸次第向南遊行而去，抵達險難國的寶莊嚴城之後，便各處尋覓婆須蜜多女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寄第五無盡功德藏迴向。善知識名為婆須蜜多，翻譯為世友，或天友。表示她隨順世事人天，而方便教化。國名險難，表示逆行非道，下位不能行。城名寶莊嚴，表示逆隨世行，能生無盡功德藏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城中有人不知此女功德智慧。作如是念。今此童子諸根寂靜。智慧明了。不迷不亂。諦視一尋。無有疲懈。無所取著。目視不瞬。心無所動。甚深寬廣。猶如大海。不應於此婆須蜜女。有貪愛心。有顚倒心。生於淨想。生於欲想。不應為此女色所攝。此童子者。不行魔行。不入魔境。不沒欲泥。不被魔縛。不應作處已能不作。有何等意而求此女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此莊嚴城裡的人，不知此婆須蜜多女的功德智慧不可思議，所以就作這樣想：「現在這位童子，看他很正經老實，諸根皆寂靜。他的智慧也非常清明了達，不迷惑、不狂亂。他的眼睛能諦察觀視一尋那麼遠，也不感到疲倦和懈怠。看他的樣子，一點也不執取執著，目視不瞬，看東西很冷靜的，眼睛不隨便亂看，亦不作輕佻不正當的動作。他的心不為外物所搖動。他的智慧甚深寬廣，猶如大海一樣。他不應該對於婆須蜜女生出貪愛的心，或存顚倒的思想。他應生出清淨的思想，而不應生出欲念的妄想。他不應該被婆須蜜女的美色所攝持。這位童子，一定不修行魔所修行的行門，所以不應有淫欲的念頭。他不入魔的境界，不為愛欲的汚泥所淹沒。他不會被魔的眷屬所束縛，他不應該到這兒來找這女人。他已經能不作淫欲的事情了，那麼，他到這兒尋覓婆須蜜多女，有什麼意思呢？」這些人皆存懷疑，而私下議論。這是表示淺識致疑，故逆行難知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其中有人先知此女有智慧者。告善財言。善哉善哉。善男子。汝今乃能推求尋覓婆須蜜女。汝已獲得廣大善利。善男子。汝應決定求佛果位。決定欲為一切衆生作所依怙。決定欲拔一切衆生貪愛毒箭。決定欲破一切衆生於女色中所有淨想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但其中亦有人，已經先知道此婆須蜜多女有大智慧，是一位聖人，這些人便告訴善財童子說：「善哉善哉！善男子啊！你現在乃能推求尋覓婆須蜜多女，你已經獲得廣大的善利益。善男子啊！你應該決定求得佛的果位，決定欲為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作依怙的處所，決定欲拔除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貪愛的毒箭，決定欲破壞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對於美麗的女色中，所有的清淨思想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是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顚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倒無明的，以為美色是一種清淨殊勝的東西，這好像將破銅爛鐵當作金子似的，他們染苦為樂，而不知貪求美色將導至墮落苦痛的深淵。你應幫助他們看破放下，遠離愛欲，返本還原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婆須蜜女。於此城內市廛之北。自宅中住。時善財童子。聞是語已。歡喜踊躍。往詣其門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「善男子啊！婆須蜜多女，現在於此莊嚴城內，內廛的北邊，自家屋宅中居住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市廛，是表示喧雜。北邊是主於滅。自宅，即畢竟空寂。表示此婆須蜜女在欲行，處喧常寂，故在市廛之北。這是菩薩大權示現，以甚深廣大的智慧和慈悲，用權巧方便的法門來教化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，令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背塵合覺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聽聞這話之後，歡喜踊躍，立即前往婆須蜜多女所住的屋宅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見其住宅廣博嚴麗。寶牆寶樹。及以寶塹。一一皆有十重圍繞。其寶塹中。香水盈滿。金沙布地。諸天寶華。優缽羅華。波頭摩華。拘物頭華。芬陀利華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徧覆水上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宮殿樓閣。處處分布。門闥窗牖。相望間列。咸施網鐸。悉置旛幢。無量珍奇。以為嚴飾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瑠璃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為地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寶間錯。燒諸沈水。塗以栴檀。懸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寶鈴。風動成音。散諸天華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徧布其地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種種嚴麗不可稱說。諸珍寶藏。其數百千。十大園林以為莊嚴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見到婆須蜜女所住的屋宅，非常廣博莊嚴華麗。每一道寶牆、寶樹，及以寶塹（城壕），四周皆有十重圍繞。其寶塹中，香水盈滿，金沙分佈於塹池底。有諸天寶華、優缽羅華（青蓮華）、波頭摩華（紅蓮華）、拘物頭華（黃蓮華）、芬陀利華（白蓮華），皆普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覆蓋在水面上。宮殿和樓閣，處處分佈。門闥和窗牖，皆相望間列，井井有條，美輪美奐，巧奪天工。寶網和寶鐸皆各處分施，處處皆安置旛幢。有無量的珍奇異寶，以為莊校嚴飾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瑠璃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作為地面，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寶互相間錯。又燒一切沈水香，塗抹栴檀香，懸掛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寶鈴。風一吹動，而奏成音樂。又分散諸天華，而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佈其地。有種種嚴麗，非言語可以稱說。諸珍寶藏，其數目有百千那麼多。有十個大園林，以為莊嚴。這是表示此婆須蜜女無德不具，故廣顯其嚴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見此女人。顏貌端嚴。色相圓滿。皮膚金色。目髮紺青。不長不短。不麤不細。欲界人天無能與比。音聲美妙。超諸梵世。一切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差別言音。悉皆具足。無不解了。深達字義。善巧談說。得如幻智。入方便門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寶瓔珞及諸嚴具莊嚴其身。如意摩尼以為寶冠而冠其首。復有無量眷屬圍繞。皆共善根。同一行願。福德大藏。具足無盡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見到這位婆須蜜多女人。顏面相貌非常端正嚴麗，色相圓滿，皮膚是金色，眼睛和頭髮皆是紺青色，不長不短，不粗不細，非常適中均勻。在欲界的人和天人，都不能和她比較。她的音聲美妙，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一聽到她的聲音，便能發菩提心。她的音聲甚至超過一切梵天的清淨音。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種種不同的言語音聲，她完全具足，沒有不瞭解通達。她深深的明白了達字義，學問淵博圓滿。她能善巧談說，講話的藝術非常巧妙。她得到如幻的智慧，入方便的法門。有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寶和瓔珞，以及一切莊嚴具，來莊嚴她的身體。如意摩尼，以為寶冠，而冠戴在她的頭頂上。又有無量那麼多眷屬圍繞著她。她們皆共同種善根，同發一樣的行願。她們皆具足無盡的福德大寶藏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婆須蜜多女。從其身出廣大光明。普照宅中一切宮殿。遇斯光者。身得清涼。爾時善財前詣其所。頂禮其足。合掌而住。白言。聖者。我已先發阿耨多羅三藐三菩提心。而未知菩薩云何學菩薩行。云何修菩薩道。我聞聖者善能教誨。願為我說。</w:t>
      </w:r>
    </w:p>
    <w:p>
      <w:pPr>
        <w:pStyle w:val="Normal"/>
        <w:widowControl/>
        <w:ind w:firstLine="600"/>
        <w:rPr/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婆須蜜多女，從她的身體放出廣大的光明，普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照耀宅中的一切宮殿。凡是遇到這種光明的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，身上皆得到清涼舒適。這時候善財童子往詣婆須蜜多女的面前，頂禮於其足下，然後合掌而住，說道：「大聖者啊！我已先發無上正等正覺心，可是仍未知道菩薩如何學菩薩行？如何修菩薩道？我聽師子頻申比丘尼為我介紹，說您聖者，善於誘誨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，我願您為我演說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彼即告言。善男子。我得菩薩解脫。名離貪欲際。隨其欲樂而為現身。若天見我。我為天女。形貌光明。殊勝無比。如是乃至人非人等而見我者。我即為現人非人女。隨其樂欲皆令得見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婆須蜜多女即刻告訴善財童子說：「善男子啊！我得到菩薩解脫，名叫離貪欲際。」離貪欲際者，凡夫染欲。二乘見欲可離。菩薩不斷貪欲，而得解脫。智了性空，覺了欲即是道。像這樣染而不染，方為究竟離欲之際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婆須蜜多女又接著說：「我能隨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的欲樂，而為示身。若天人見到我，我便示現為天女，形相容貌非常光明，殊勝無比。像這樣乃至人非人等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見到我，我立即為他們示現為人非人女。隨順他們的樂欲，我皆令他們得見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若有衆生欲意所纏。來詣我所。我為說法。彼聞法已。則離貪欲。得菩薩無著境界三昧。若有衆生暫見於我。則離貪欲。得菩薩歡喜三昧。若有衆生暫與我語。則離貪欲。得菩薩無礙音聲三昧。若有衆生暫執我手。則離貪欲。得菩薩徧往一切佛刹三昧。若有衆生暫升我座。則離貪欲。得菩薩解脫光明三昧。若有衆生暫觀於我。則離貪欲。得菩薩寂靜莊嚴三昧。若有衆生見我頻申。則離貪欲。得菩薩摧伏外道三昧。若有衆生見我目瞬。則離貪欲。得菩薩佛境界光明三昧。若有衆生抱持於我。則離貪欲。得菩薩攝一切衆生恆不捨離三昧。若有衆生唼我唇吻。則離貪欲。得菩薩增長一切衆生福德藏三昧。凡有衆生親近於我。一切皆得住離貪際。入菩薩一切智地現前無礙解脫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若有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，為淫欲的念頭所纏擾，而來到我這個道場裡，我便為他說法。他聞法之後，則離開貪心和欲念，得到菩薩無執著的正定正受。若有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，暫時見到我，則離開貪心和欲念，而得到菩薩歡喜的正定正受。若有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，暫時與我說話，則離開貪心和欲念，而得到菩薩無礙音聲的三昧。若有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，暫時執持我的手，則離開貪心和欲念，而得到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菩薩徧往一切佛刹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的正定正受。若有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，暫時升坐在我的法座上，則離開貪心和欲念，而得到菩薩解脫光明的三昧。若有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，暫時間觀察我，則離開貪心和欲念，而得到菩薩寂靜莊嚴的三昧。若有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，見我舒展身體或經行，則離開貪心和欲念，而得到菩薩摧伏外道的三昧。若有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，見我的眼睛瞬轉，則離開貪心和欲念，而得到菩薩佛境界光明的三昧。若有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，抱持於我，這人不單沒有貪欲，而且離開貪欲，得到菩薩攝受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恆不捨離的三昧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所以同一樣的事情，聖人來作，就能離開貪欲。而凡夫在這種情形之下，就會生出貪欲。同樣是一個人，可是聖人和凡夫是不同的。所以婆須蜜多女雖然是女人，無論男人或女人，抱持著她，不但無貪欲，反而能斷欲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她繼續說：「若有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，唼我唇吻，則離貪欲，而得到菩薩增長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福德藏的三昧。凡是有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，親近於我，一切皆能得住於離貪際，而入於菩薩一切智慧之地，現前無礙的解脫門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財白言。聖者。種何善根。修何福業。而得成就如是自在。答言。善男子。我念過去有佛出世名為高行。其王都城名曰妙門。善男子。彼高行如來哀愍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。入於王城。蹈彼門閫。其城一切悉皆震動。忽然廣博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寶莊嚴。無量光明。遞相映徹。種種寶華。散布其地。諸天音樂。同時俱奏。一切諸天充滿虛空。善男子。我於彼時為長者妻。名曰善慧。見佛神力。心生覺悟。則與其夫往詣佛所。以一寶錢而為供養。是時文殊師利童子為佛侍者。為我說法。令發阿耨多羅三藐三菩提心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問道：「大聖者啊！您在往昔是種什麼善根？修什麼福業？而得成就像這樣的自在？」婆須蜜多女回答說：「善男子啊！我回想憶念在過去，有一位佛出世，名稱為高行佛。那時的王都城，名叫妙門城。善男子啊！那位高行佛，因為慈哀救愍一切衆生，所以進入王城。當此佛之足蹈於妙門城的門閫時，此城中的一切完全震動，忽然之間，變得廣大寬博。有衆寶莊嚴此妙門城。無量的光明，互相接遞，光映照徹。種種的寶華，散佈在地面上。諸天的音樂，同時一齊演奏。一切諸天人，充滿整個虛空。善男子啊！我在那時候，為大富長者的妻子，名字叫善慧。我見到佛這種不可思議的神力，心裡便生覺悟，而遠離貪欲。我便與我的丈夫前往到達佛的道場，以一寶錢而為供養。那時候，文殊師利童子為佛的侍者，他為我說法，令我發無上正等正覺的心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這兒施寶錢有兩種意義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一寶而能捨，故得離貪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一錢雖微，以菩提心，故成就這樣的自在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維摩經，佛道品第八中云：「菩薩示行貪欲，離諸染著。……示有妻妾婇女，而常遠離五欲淤泥。」又說：「示受於五欲，亦復現行禪，令魔心憒亂，不能得其便。火中生蓮華，是可謂希有。在欲而行禪，希有亦如是。或現作淫女，引諸好色者，先以欲鈎牽，後令入佛智。」婆須蜜多女人於淫念之火，而不動心，猶如蓮華出汚泥而不染。這是菩薩大權示現，用「以毒攻毒」的方便善巧法門，來引導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走向覺悟之道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唯知此菩薩離貪際解脫。如諸菩薩摩訶薩。成就無邊巧方便智。其藏廣大。境界無比。而我云何能知能說彼功德行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唯獨知道這個菩薩離貪際的解脫門。如果像一切菩薩中的大菩薩，他們成就無邊善巧方便的智慧，他們的寶藏廣大，所知道的境界無能比較。而我怎能知道而演說他們的功德行呢？你應再去尋訪另外一位善知識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於此南方有城名善度。中有居士名鞞瑟胝羅。彼常供養栴檀座佛塔。汝詣彼問，菩薩云何學菩薩行。修菩薩道。時善財童子。頂禮其足。繞無量帀。殷勤瞻仰。辭退而去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於此處的南方，有一座城市，名叫善度城。在此城中，有位居士，名叫鞞瑟胝羅。他常常供養栴檀座的佛塔。你可以到他那兒去請問：「菩薩如何學菩薩行？如何修菩薩道？他將為你演說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向婆須蜜多女頂禮其足，向右繞無量帀，然後殷勤瞻仰善知識，依依不捨的告辭而退，再向南方去尋訪下一位善知識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（二十六）鞞瑟胝羅居士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寄第六入一切平等善根迴向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漸次遊行。至善度城。詣居士宅。頂禮其足。合掌而立。白言。聖者。我已先發阿耨多羅三藐三菩提心。而未知菩薩云何學菩薩行。云何修菩薩道。我聞聖者善能誘誨。願為我說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漸漸次第向南行去，抵至善度城，便往詣鞞瑟胝羅居士的住宅。向居士頂禮其足，合掌而立，說道：「大聖者啊！我已先發無上正等正覺心了，可是仍未知菩薩如何學習菩薩行？如何修菩薩道？我聽婆須蜜多女為我推薦，說您聖者善於誘誨一切衆生，願您為我演說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第六入一切平等善根迴向。善知識名為鞞瑟胝羅，翻譯為纏裏，表示包攝的意思。即是指他所供養的塔中，包攝一切佛的緣故。或云攝入，攝諸善根，入平等故。城市善度，表示無一善根不度到究竟之彼岸。常供佛塔，是為善根中之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居士告言。善男子。我得菩薩解脫。名不般涅槃際。善男子。我不生心。言如是如來已般涅槃。如是如來現般涅槃。如是如來當般涅槃。我知十方一切世界諸佛如來。畢竟無有般涅槃者。唯除為欲調伏衆生而示現耳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鞞瑟胝羅居士告訴善財童子說：「善男子啊！我得菩薩解脫，名不般涅槃際。」不般涅槃者，般者入也，即是窮諸如來不入涅槃之實際。所以出現品中云：「如實際涅槃，如來涅槃亦如是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鞞瑟胝羅居士又接著說：「善男子啊！我不生出這樣的念頭說：像這樣的佛已經般涅槃了。這樣的佛現在般涅槃了，這樣的佛將來當般涅槃了。因為我知道十方一切世界諸佛如來，畢竟沒有入涅槃，佛是常常在世間。唯除為了欲調伏衆生而示現般涅槃。」這位居士的心，是上契實際，知佛常住。諸佛欲教化衆生，故示現入涅槃。法華經如來壽量品中云：「若佛久住於世，薄德之人，不種善根，貧窮下賤，貪著五欲，入於憶想妄見網中。若見如來常在不滅，便起憍恣，而懷厭怠，不能生於難遭之想，恭敬之心。」所以佛以方便說諸佛出世，難可值遇，令衆生聞者，而生於難遭之想，心懷戀慕，渴仰於佛，便種善根，所以佛雖不實滅，而言滅度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楞伽經又云：「一切無涅槃，無有涅槃佛，無有佛涅槃，遠離覺所覺。若有若無有，二者悉俱離。牟尼寂靜觀，是則遠離生，是名為不取，今世後世淨。」在華嚴經兜率宮中偈讚品中云：「如來不出世，亦無有涅槃，以本大願力，示現自在法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開栴檀座如來塔門時。得三昧名佛種無盡。善男子。我念念中入此三昧。念念得知一切無量殊勝之事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開啟栴檀座如來塔門的時候，便得到三昧，名叫佛種無盡。我於念念中，進入此佛種無盡三昧。在每一念中，我能得知一切無量殊勝的事情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佛種無盡者，乃是佛種從緣起，佛緣理生，見理湛然，故見佛無滅，以佛之化身即是恆常身、法性身。在法華經如來壽量品中云：「為衆生故，方便現涅槃，而實不滅度，常住此說法。我常住於此，以諸神通力，令顚倒衆生，雖近而不見……我見諸衆生，沒在於苦惱，故不為現身，令其生渴仰，因及生渴仰，乃出為說法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財白言。此三昧者境界云何。居士答言。善男子。我入此三昧。隨其次第見此世界一切諸佛。所謂迦葉佛。拘那含牟尼佛。拘留孫佛。尸棄佛。毗婆尸佛。提舍佛。弗沙佛。無上勝佛。無上蓮華佛。如是等而為上首。於一念頃得見百佛。得見千佛。得見百千佛。得見億佛。千億佛。百千億佛。阿庾多億佛。那由他億佛。乃至不可說不可說世界微塵數佛。如是一切次第皆見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又問：「這個佛種無盡三昧境界如何呢？」鞞瑟胝羅居士回答說：「善男子啊！我入此佛種無盡三昧，隨順它的次第，能見到這個世界一切諸佛。所謂迦葉佛（飲光）、拘那含牟尼佛（金寂）、拘留孫佛（斷一切煩惱）、尸棄佛（徧處）、毗婆尸佛（勝觀）、提舍佛（火）、弗沙佛（圓滿）、無上勝佛、無上蓮華佛，像這樣的佛而為上首。我又於一念中，得見百佛，得見千佛，得見百千佛，得見億佛、千億佛、百千億佛、阿庾多億佛、那由他億佛，乃至不可說不可說世界微塵數那麼多佛。像以上這樣一切諸佛，我皆次第得見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亦見彼佛初始發心種諸善根。獲勝神通成就大願。修行妙行具波羅蜜。入菩薩地得清淨忍。摧伏魔軍成正等覺。國土清淨衆會圍繞。放大光明轉妙法輪。神通變現種種差別。我悉能持。我悉能憶。悉能觀察分別顯示。未來彌勒佛等一切諸佛。現在毗盧遮那佛等一切諸佛。悉亦如是。如此世界。十方世界所有三世一切諸佛。聲聞獨覺諸菩薩衆。悉亦如是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又見一切諸佛最初開始發菩提心，種植諸善根，獲得殊勝神通，成就往昔所發的大願，修行佛所修的妙行，具足波羅蜜，證入菩薩的地位，得到清淨忍，摧伏天魔外道之軍隊，而成就正等正覺。他們的國土清淨，有衆會圍繞。他們放大光明，轉微妙的法輪。神通變化示現，有各種不同，而我完全能受持，完全能憶念，完全能觀察並且分別顯示，未來的彌勒佛等一切諸佛，乃至現在的毗盧遮那佛等一切諸佛，也都完全這樣。不單這個世界是這樣，乃至十方世界所有一切諸佛、聲聞獨覺、諸菩薩衆，悉都是如此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唯得此菩薩所得不般涅槃際解脫。如諸菩薩摩訶薩。以一念智普知三世。一念徧入一切三昧。如來智日恆照其心。於一切法無有分別。了一切佛悉皆平等。如來及我一切衆生等無有二。知一切法自性清淨。無有思慮。無有動轉。而能普入一切世間。離諸分別。住佛法印。悉能開悟法界衆生。而我云何能知能說彼功德行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唯獨得此菩薩所得不般涅槃際之解脫門。如果像一切菩薩中的大菩薩，能以一念的智慧，普徧知道過去世、現在世、未來世。一念普徧進入一切三昧。佛的智慧日，恆常照耀他們的心。他們對於一切法，沒有分別。了達一切佛，完全平等。佛和我，以及一切世間，遠離一切分別，住於佛的法印，完全能開悟，法界所有衆生。而我又怎能知能說他們種種功德行呢？你應再去尋訪另一位善知識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於此南方有山名補怛洛迦。彼有菩薩名觀自在。汝詣彼問。菩薩云何學菩薩行。修菩薩道。即說頌曰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海上有山多聖賢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寶所成極清淨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華果樹林皆徧滿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泉流池沼悉具足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勇猛丈夫觀自在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為利衆生住此山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汝應往問諸功德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彼當示汝大方便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於此處之南方有座山名叫補怛洛迦。那兒有位菩薩名叫觀自在。你可以到他那兒請問：「菩薩如何學菩薩行？如何修菩薩道？」鞞瑟胝羅居士立即說出以下的偈頌：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「在海上有座補怛洛迦山，那兒有很多聖賢。這座山是衆寶所成就的，非常清淨。華朶、水果，和樹林皆徧滿。水泉、流水、池沼完全具足。勇猛丈夫觀世音菩薩，為了利益一切衆生，所以居住於此山。你應該前往請問一切功德，他一定會為你顯示大方便法門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善財童子。頂禮其足。繞無量帀已。殷勤瞻仰。辭退而去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向鞞瑟胝羅居士叩頭頂禮於其足下，向右繞無量帀，殷勤瞻仰善知識，然後依依不捨的告辭而退，再向南行去尋訪下一位善知識。我們應知道修道人和在家居士皆有聖人。其中善財童子所遇見的善知識，有比丘、比丘尼、優婆塞、優婆夷、外道、長者等種種形相之變化，這些都是法身大士示現來教化衆生。所以各位勿以為此善知識是居士身，而輕慢他。好像維摩居士雖是位居士，但實際上已證得聖位，這位鞞瑟胝羅亦是居士，但他是法身大士、菩薩示現，所以他才能介紹善財童子去見另外一位大菩薩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（二十七）觀自在菩薩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寄第七隨順一切衆生迴向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一心思惟彼居士教。入彼菩薩解脫之藏。得彼菩薩能隨念力。憶彼諸佛出現次第。念彼諸佛相續次第。持彼諸佛名號次第。觀彼諸佛所說妙法。知彼諸佛具足莊嚴。見彼諸佛成正等覺。了彼諸佛不思議業。漸次遊行至於彼山。處處求覓此大菩薩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一心思惟鞞瑟胝羅居士的教化，進入彼菩薩解脫之藏的法門，得到彼菩薩隨念力所知，無不現前。回憶彼諸佛出現於世之次第，那一位佛先，那一位佛後。又憶念彼諸佛接連不斷，相續次第。受持彼諸佛的名號次第。每一位佛皆各有名號。觀察彼諸佛所演說的微妙法。又知道彼諸佛具足莊嚴，又見到彼諸佛成正等覺了。了達彼諸佛不思議的清淨業，所謂「巧把塵勞為佛事」。然後漸次向南遊行，抵至補怛洛迦山，處處求覓此觀自在大菩薩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第七隨順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迴向，表示以善根等心，隨順利益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。善知識名為觀自在，乃是三業歸向，必六通赴緣，攝利難思，名觀自在，由此能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隨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。觀自在，或云觀音，梵云婆慮枳底。這位大菩薩是觀什麼而得自在呢？即是心經所云：「觀自在菩薩行深般若波羅蜜多時，照見五蘊皆空，度一切苦厄。」他以深般若智慧，照了一切諸法實相，而得到自在。觀世音菩薩修反聞聞自性之法門，證得耳根圓通，而尋聲救苦。在法華經中云：「若有無量百千萬億衆生，受諸苦惱。聞是觀世音菩薩，一心稱名。觀世音菩薩即時觀其音聲，皆得解脫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補怛洛迦，翻譯為小白華樹。山多此樹，香氣遠聞，聞見必欣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見其西面</w:t>
      </w:r>
      <w:r>
        <w:rPr>
          <w:rFonts w:ascii="宋体;SimSun" w:hAnsi="宋体;SimSun" w:cs="宋体;SimSun" w:eastAsia="PMingLiU;新細明體"/>
          <w:b/>
          <w:sz w:val="30"/>
          <w:szCs w:val="30"/>
          <w:lang w:eastAsia="zh-TW"/>
        </w:rPr>
        <w:t>巖谷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之中。泉流縈映。樹林蓊鬱。香草柔輭。右旋布地。觀自在菩薩。於金剛寶石上結跏趺坐。無量菩薩皆坐寶石。恭敬圍繞。而為宣說大慈悲法。令其攝受一切衆生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看見此山西面西方主殺，顯悲救苦的</w:t>
      </w:r>
      <w:r>
        <w:rPr>
          <w:rFonts w:ascii="宋体;SimSun" w:hAnsi="宋体;SimSun" w:cs="宋体;SimSun" w:eastAsia="PMingLiU;新細明體"/>
          <w:sz w:val="30"/>
          <w:szCs w:val="30"/>
          <w:lang w:eastAsia="zh-TW"/>
        </w:rPr>
        <w:t>巖谷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之中，泉流非常清澈，互相縈映，好像玻璃一樣。樹木茂盛蓊鬱，香草柔軟，向右旋繞而分佈於地上，無情亦來聽法。觀自在菩薩，在金剛寶石上，結上跏趺坐。有無量的大菩薩，也是坐在寶石上，恭敬圍繞。觀自在菩薩正為他們宣說大慈悲法門，令他們攝受一切衆生。所謂「慈能予樂，悲能拔苦」，即是給予衆生一切快樂，拔除衆生所有的苦惱。我們修道人一定要恒存慈悲心，學觀世音菩薩的大悲心，對任何人都要有慈悲心，不可以那麼小小器器。因為我們在修道，修道如果心量不大，那永遠也修不成道，所以要把心量放大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財見已。歡喜踊躍。合掌諦觀。目不暫瞬。作如是念。善知識者。則是如來。善知識者。一切法雲。善知識者。諸功德藏。善知識者。難可值遇。善知識者。十力寶因。善知識者。無盡智炬。善知識者。福德根芽。善知識者。一切智門。善知識者。智海導師。善知識者。至一切智助道之具。便即往詣大菩薩所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見到這種莊嚴的景象，心裡非常歡喜而踊躍，兩手合掌諦觀大菩薩，眼睛也不眨，然後作這樣的念頭：「善知識，就是佛。善知識，就是一切法的大寶雲。善知識，就是一切功德的寶藏。善知識，是百千萬劫難遭遇。善知識，是得到佛的十力寶之因。善知識，是無窮盡的智慧火炬。善知識，是生長福德的根芽。善知識，是一切智慧之法門。善知識，是智慧海之導師。善知識，是到達一切智慧的助道之具。」善財童子作這樣想之後，便立即往詣到觀自在大菩薩的處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觀自在菩薩。遙見善財。告言善來。汝發大乘意。普攝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。起正直心。專求佛法。大悲深重。救護一切。普賢妙行。相續現前。大願深心圓滿清淨。勤求佛法悉能領受。積集善根恆無厭足。順善知識不違其教。從文殊師利功德智慧大海所生。其心成熟。得佛勢力。已獲廣大三昧光明。專意希求甚深妙法。常見諸佛。生大歡喜。智慧清淨。猶如虛空。既自明了。復為他說。安住如來智慧光明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觀自在菩薩遙遠見善財童子，便告訴他說：「你來得很好！你發大乘的思想和志願，要普度攝受一切衆生。你生起正直心，所謂『直心是道場』，而專求佛法。你的大悲心深重，能救護一切衆生。你所修的普賢妙行，相續的現在你面前。你的廣大願和甚深的菩提心，皆圓滿清淨。你勤懇的追求佛法，完全能領納受持。你積集善根，而永遠不生討厭或滿足的心。你隨順善知識，而不違背他的教化。你是從文殊師利菩薩的功德智慧大海所生。你的心成熟，得到佛的勢力。你已經獲得廣大正定正受的光明，專心一意希求甚深微妙法。你常能見到諸佛，而生出大歡喜心。你的智慧清淨，好像虛空一樣。你自己既已明白了達，又為其他衆生演說安住於佛的智慧光明，這是自利利他，自覺覺他的菩薩行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頂禮觀自在菩薩足。繞無數帀。合掌而住。白言。聖者。我已先發阿耨多羅三藐三菩提心。而未知菩薩云何學菩薩行。云何修菩薩道。我聞聖者善能教誨。願為我說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向觀自在菩薩頂禮於其足下，向右繞無數帀之後，然後合掌而住，說道：「大聖者啊！我已先發無上正等正覺心了，可是仍未知菩薩如何學菩薩行？如何修菩薩道？我聽鞞瑟胝羅居士為我推薦，說您聖者，善於教誨一切衆生，願您為我演說！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菩薩告言。善哉善哉。善男子。汝已能發阿耨多羅三藐三菩提心。善男子。我已成就菩薩大悲行解脫門。善男子。我以此菩薩大悲行門。平等教化一切衆生。相續不斷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觀自在菩薩告訴善財童子說：「善哉善哉！善男子啊！你已能發無上正等正覺心。善男子，我已經成就菩薩大悲行的解脫門。善男子啊！我以這個菩薩大悲的行門，平等教化一切衆生相續綿綿而不間斷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平等教化，就是大悲。以同體悲，所以說是平等。相續不斷，就是行門。門即是普門，表示普門示現，曲濟衆生而無遺。天台智者大師說有十普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慈悲普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宏誓普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修行普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離惑普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入法門普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神通普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方便普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說法普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成就衆生普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供養諸佛普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住此大悲行門。常在一切諸如來所。普現一切衆生之前。或以布施。攝取衆生。或以愛語。或以利行。或以同事。攝取衆生。或現色身。攝取衆生。或現種種不思議色淨光明網。攝取衆生。或以音聲。或以威儀。或為說法。或現神變。令其心悟而得成熟。或為化現同類之形。與其共居而成熟之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觀自在菩薩說：「善男子啊！我住在這個大悲的行門中，時常在一切諸佛的道場，普徧示現在一切衆生的面前。」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楞嚴經中，觀自在菩薩敘其耳根圓通之妙用：「一者，上合十方諸佛本妙覺心，與佛如來，同一慈力。二者，下合十方一切六道衆生，與諸衆生，同一悲仰。」如何運用呢？觀音菩薩又接著說：「我或者以布施金銀財寶來攝取衆生，或者以慈愛的言語攝取衆生，或者以利行攝取衆生，或者以同事攝取衆生，或者示現圓滿的色身攝取衆生，或者示現種種不思議的清淨光明網來攝取衆生。或以音聲，或現好威儀來攝取衆生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所以我們出家人，時時都要有一種威儀，搭衣必須要整整齊齊。不要現出懶惰，拖泥帶水的樣子。搭衣是偏袒右肩，而不是偏袒左肩。所以我們出家修道人威儀不好，令在家人也不生信心。我們念佛的時候，兩手要放在當胸的地方。不是把兩隻手放到肚臍以下，這是懈怠的樣子，兩手亦不能插到口袋中，這都是沒有威儀。威儀教相，「禮儀三百，威儀三千」，故一舉一動、一言一行都要有威儀。如果你沒有威儀，就沒有威德，沒有威德，人家就不服你。如果在小細節作不好，那麼大地方就更不圓滿了。所以每一位出家人，必須懂得「威儀教相」。你看菩薩都要用種種威儀來教化衆生，何況我們人呢？普通人連一點威儀都沒有，又怎能做出家人呢？所以各位要注意，不要搭著衣一邊扣著鈕扣，另一邊就拖拖拉拉，好像生了翅膀似的。你在做人的時候，為什麼就要生翅膀了？你生了翅膀，就是想要去做飛禽。好像你們現在所拿的鴿子，做飛禽也做不好，所以跛脚，做一隻跛腿的鴿子，走路也不會走。這都是果報。在往昔不知如何修行，便墮落鴿子身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觀音菩薩說：「我或者為衆生說法。或者現神通變化，令衆生心裡開悟而得成就。成就之後，就得到解脫。我或者化現和衆生同類之形體，與他們共同居住，然後一點一點教化他們，令他們成就。」在法華經中，很詳細的敍述觀音菩薩如何示現種種形相來教化衆生：「佛告無盡意菩薩。若有國土衆生應以佛身得度者，即現佛身而為說法。乃至示現辟支佛身、聲聞聲、梵王身、自在天王、大自在天王、童男童女、天龍八部、居士婦女等等。」總共有三十二種相應聲，可是觀音大菩薩，各能示現萬類之化身，是無窮無盡那麼多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修行此大悲行門。願常救護一切衆生。願一切衆生離險道怖。離熱惱怖。離迷惑怖。離繫縛怖。離殺害怖。離貧窮怖。離不活怖。離惡名怖。離於死怖。離大衆怖。離惡趣怖。離黑闇怖。離遷移怖。離愛別怖。離冤會怖。離逼迫身怖。離逼迫心怖。離憂悲怖。復作是願。願諸衆生若念於我。若稱我名。若見我身。皆得免離一切怖畏。善男子。我以此方便。令諸衆生離怖畏已。復教令發阿耨多羅三藐三菩提心。永不退轉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修行這個大悲行門，願意常常救護一切衆生，願意一切衆生遠離危險道路的恐怖，遠離熱惱的怖畏，遠離迷惑狂亂的怖畏。遠離被繫縛的怖畏，所謂「設復有人，若有罪，若無罪，杻械枷鎖檢繫其身，聞其稱觀世音菩薩名者，皆悉斷壞，即得解脫。」我又願意一切衆生遠離被殺害的恐怖，遠離貧窮的恐怖。</w:t>
      </w:r>
    </w:p>
    <w:p>
      <w:pPr>
        <w:pStyle w:val="Normal"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所謂「救七難，解三毒，應二求。十四無畏，十九說法，三十二應身。「衆生若能以語業誦念觀音菩薩的名號，即得除滅七災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火不能燒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水不能漂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惡風不吹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刀杖段壞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惡鬼莫視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枷鎖離身。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怨賊解脫。即是法華經中云：「若有持是觀世音菩薩名者，設入大火，火不能燒。由是菩薩威神力故。若為大水所漂，稱其名號，即得淺處。若有百千萬億衆生，為求金、銀、瑠璃、硨磲、瑪瑙、珊瑚、琥珀、真珠等寶，入於大海。假使黑風吹其船舫，漂墮羅刹鬼國。其中若有乃至一人，稱觀世音菩薩名者，是諸人等，皆得解脫羅刹之難。以是因緣，名觀世音。」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若有衆生以身業禮拜觀世音菩薩，便能圓滿二願，即是設欲求男，便生福德智慧之男；設欲求女，便生端正有相之女。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若有衆生以意業存念觀音菩薩名號，便能清淨三毒。即是法華經中云：「若有衆生多於淫欲，常念恭敬觀世音菩薩，便得離欲。」多瞋恚、多癡，亦復如是。這是三業歸向。</w:t>
      </w:r>
    </w:p>
    <w:p>
      <w:pPr>
        <w:pStyle w:val="Normal"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觀自在菩薩又繼續說：「我願意一切衆生遠離不活的怖畏，遠離惡名昭彰的怖畏，遠離死的怖畏，遠離大衆威德的怖畏，遠離三惡趣的怖畏，遠離黑暗地獄的怖畏，遠離顚沛流離、遷移惡趣的怖畏，遠離怨憎會、愛別離的怖畏，遠離疾病逼迫身體的怖畏，遠離逼迫心的怖畏，而得到安寧；遠離憂悲苦惱的怖畏。我又發這樣的願：『我願意一切衆生，若存念於我，若稱念我的名號，若見到我的色身，皆得到免離一切怖畏。』善男子啊！我以這種方便法門，令一切衆生遠離怖畏心之後，然後又教化他們發無上正等正覺的心，永遠得到不退轉的果位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唯得此菩薩大悲行門。如諸菩薩摩訶薩。已淨普賢一切願。已住普賢一切行。常行一切諸善法。常入一切諸三昧。常住一切無邊劫。常知一切三世法。常詣一切無邊刹。常息一切衆生惡。常長一切衆生善。常絕衆生生死流。而我云何能知能說彼功德行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唯獨得到這個菩薩的大悲行的解脫門。如果說到一切菩薩中的大菩薩，他們已經清淨普賢菩薩的一切大願，已經安住於普賢菩薩的一切大行，常常修行一切諸善法，常常進入一切諸三昧，常常安住於一切無邊劫，常常知道一切三世法，常常往詣一切無邊的佛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刹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，常常止息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的惡業，常常增長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的善業，常常斷絕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的生死流。而我觀自在又怎能知道，怎能演說他們的功德行呢？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東方有一菩薩名曰正趣。從空中來。至娑婆世界輪圍山頂。以足按地。其娑婆世界六種震動。一切皆以衆寶莊嚴。正趣菩薩放身光明。映蔽一切日月星電。天龍八部釋梵護世所有光明。皆如聚墨。其光普照一切地獄畜生餓鬼閻羅王處。令諸惡趣衆苦皆滅。煩惱不起。憂悲悉離。又於一切諸佛國土。普雨一切華香瓔珞。衣服幢蓋。如是所有諸莊嚴具。供養於佛。復隨衆生心之所樂。普於一切諸宮殿中而現其身。令其見者皆悉歡喜。然後來詣觀自在所。時觀自在菩薩告善財言。善男子。汝見正趣菩薩來此會不。白言已見。告言。善男子。汝可往問菩薩云何學菩薩行。修菩薩道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，在東方有一位菩薩，名叫正趣，從虛空中下來，至娑婆世界輪圍山頂，以他的足按著娑婆世界的地面，這個娑婆世界便發生六種震動（動、涌、起、震、吼、擊）。當地動時，我們如小兒臥在搖籃中，不覺籃動，惟覺舒服，故地動是表示祥瑞，而且此六種震動，只有天眼通的人才能知見，凡夫則毫不知情。一切皆以種種衆寶來莊嚴。正趣菩薩放出身上的光明，映蔽一切。日、月、星宿、閃電、天龍八部、帝釋天、梵天、護世王。他們的光明，皆如聚墨，不能和菩薩的大光明互相比較。正趣菩薩的身光普徧照耀一切地獄、畜生、餓鬼、閻羅王的處所，令一切諸惡趣的種種痛苦完全消滅，煩惱不生起，憂愁悲哀完全遠離。此位菩薩又於一切諸佛國土，普雨一切華香瓔珞衣服幢蓋，以這樣所有一切莊嚴具，來供養於佛。他又隨順衆生心裡所歡樂，而普徧在一切諸宮殿中，示現他的色身，令見到他的衆生，皆生出歡喜心，然後正趣菩薩便來訪問觀自在菩薩的道場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觀自在菩薩告訴善財童子說：「善男子啊！你有沒有看見正趣菩薩來到法會？」善財童子回答說：「我已看見了。」觀自在菩薩告訴他說：「善男子啊！你可以到他那兒去請問：菩薩如何學菩薩行？如何修菩薩道？他將為你演說。」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（二十八）正趣菩薩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寄第八眞如相迴向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敬承其教。遽即往詣彼菩薩所。頂禮其足。合掌而立。白言。聖者。我已先發阿耨多羅三藐三菩提心。而未知菩薩云何學菩薩行。云何修菩薩道。我聞聖者善能教誨。願為我說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善財童子，很恭敬的仰承觀自在菩薩的教化，遽然立刻往詣正趣菩薩的處所，向善知識頂禮其足，合掌而立，說道：「大聖者！我已先發無上正等正覺心，可是仍未知道菩薩如何學菩薩行？如何修菩薩道？我聽觀自在菩薩為我介紹，說您大聖者善於教誨一切衆生，願您為我演說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第八真如相迴向。善知識是正趣菩薩，正趣是表示正法徧趣，教化衆生，以智慧正趣真如相。前邊描寫他是從空而來，表示他的智慧之體無所依靠，故契合真如。至輪國上，表示真如依賴妄想和迷惑而顯示。足動界，表示以定慧足，除去雜惡。在此處正趣菩薩和前邊觀自在菩薩，示現於同一個道場，所以善財童子不需要像以前一樣，向前一位善知識叩頭頂禮，右繞無數帀，然後道別而去尋訪下一位善知識。這是表示不離開隨順衆生，而得到真如相。又以正趣菩薩的智慧，會合觀自在菩薩的大悲，而成就無住的殊勝境界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正趣菩薩言。善男子。我得菩薩解脫名普門速疾行。善財言。聖者。於何佛所得此法門。所從來刹去此幾何。發來久如。告言。善男子。此事難知。一切世間天人阿修羅沙門婆羅門等所不能了。唯勇猛精進無退無怯諸菩薩衆。已為一切善友所攝。諸佛所念。善根具足。志樂清淨。得菩薩根。有智慧眼。能聞能持能解能說。善財言。聖者。我承佛神力。善知識力。能信能受。願為我說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正趣菩薩說：「善男子啊！我得到菩薩解脫，名字叫普門速疾行。」十方無際，故名普門。一念超多，故名速疾。善財童子又問：「大聖者，您是從那位佛的處所，得到這種法門呢？您是從那個佛刹來的？這個佛刹離開這兒有多遠？您從那兒來經過多長時間呢？」正趣菩薩回答說：「善男子啊！這種情形是不容易知道，一切世間、天、人、阿修羅，和精勤修戒定慧，息滅貪瞋癡的沙門，以及修清淨行的婆羅門，他們皆不能瞭解這種奧妙的境界。唯獨勇猛精進，無退縮無畏怯的一切諸菩薩衆，他們已為一切善友所攝持，諸佛所護念，善根具足圓滿，意志歡樂清淨，得到菩薩根，有智慧眼，才能聽聞、能受持、能瞭解、能演說。」善財童子說：「大聖者啊！我仰承佛的神通力量，善知識的智慧力量，我能信解能接受，願您為我演說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正趣菩薩言。善男子。我從東方妙藏世界普勝生佛所而來此土。於彼佛所得此法門。從彼發來。已經不可說不可說佛刹微塵數劫。一一念中。舉不可說不可說佛刹微塵數步。一一步。過不可說不可說世界微塵數佛刹。一一佛刹我皆徧入。至其佛所。以妙供具而為供養。此諸供具。皆是無上心所成。無作法所印。諸如來所忍。諸菩薩所歎。善男子。我又普見彼世界中一切衆生。悉知其心。悉知其根。隨其欲解現身說法。或放光明。或施財寶。種種方便教化調伏。無有休息。如從東方。南西北方四維上下亦復如是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正趣菩薩說：「善男子啊！我是從東方妙藏世界的普勝生佛的道場，來到這個娑婆世界。從普勝生佛的處所，我得到這個普門速疾行的法門。我從那兒到此處，已經過不可說不可說佛刹微塵數那麼多劫。在每一念中，我舉不可說不可說佛刹微塵數那麼多脚步。在每一步中，我不是只過小小步而已，而是過不可說不可說世界微塵數那麼多的佛刹。在每一個佛刹，我都普徧進入佛的道場，以上好微妙的供具來供養諸佛。這些供養具，都是無上心寶所成就，無作的功德法財所印證，一切諸佛所忍可，一切諸菩薩所讚歎歡喜。善男子啊！我又普徧看見那些世界中的一切衆生，我完全知道他們心中所想，完全知道他們的根性的深淺，而隨順他們心中的欲望和瞭解，我便現身為他們說法。我或者放大光明照耀他們，令他們罪業消除，善根增長，或者布施財寶。我以種種善巧方便法門，來教化調伏剛強衆生，晝夜都沒有休息。不但在東方是這樣情形，就是南西北方、四維上下，我皆如是來教化衆生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這兒正趣菩薩雖然答覆善財童子，說他從普勝生佛所得到普門速疾行門。其實他是從自己本來的智慧，如來藏界，普生萬善，本覺而得來的。所以行能速徧，知一切法，不離心性，萬行頓成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唯得此菩薩普疾行解脫。能疾周徧到一切處。如諸菩薩摩訶薩。普於十方無所不至。智慧境界等無差別。善布其身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悉徧法界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至一切道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入一切刹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知一切法。到一切世。平等演說一切法門。同時照耀一切衆生。於諸佛所不生分別。於一切處無有障礙。而我云何能知能說彼功德行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唯獨得到這個菩薩普門速疾行解脫行，能速疾周徧到一切地方。如果像一切菩薩中的大菩薩，能普徧在十方，無所不至。他們的智慧境界，平等而沒有差別。善於分佈他們的身體，完全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滿法界。他們能到一切的道趣，進入一切佛刹，知道一切法。到一切世界，來平等演說一切法門，能同時照耀一切衆生。對於一切佛的道場，不生起分別心。他們在一切地方，都沒有障礙。而我又怎能知道，怎能演說他們的功德行呢？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於此南方有城名墮羅缽底。其中有神名曰大天。汝詣彼問菩薩云何學菩薩行。修菩薩道。時善財童子。頂禮其足。繞無數帀。殷勤瞻仰。辭退而去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於此處的南方，有一座城市，名叫墮羅缽底。在此城中，有位神名叫大天。你可以到他那兒請問：「菩薩如何學菩薩行？如何修菩薩道？」這時候善財童子，向正趣菩薩叩頭頂禮於其足下，向右繞無數帀，然後告辭而退，再去尋訪下一位善知識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（二十九）大天神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寄第九無縛無著解脫迴向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入菩薩廣大行。求菩薩智慧境。見菩薩神通事。念菩薩勝功德。生菩薩大歡喜。起菩薩堅精進。入菩薩不思議自在解脫。行菩薩功德地。觀菩薩三昧地。住菩薩總持地。入菩薩大願地。得菩薩辯才地。成菩薩諸力地。漸次遊行至於彼城。推問大天今在何所。人咸告言。在此城內。現廣大身為衆說法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證入菩薩的廣大行門，深求菩薩的智慧境界，想見菩薩的神通事，憶念菩薩殊勝的功德，生出菩薩的大歡喜心，起菩薩堅固精進的波羅蜜，進入菩薩不可思議的自在解脫門，修行菩薩的功德地，觀察菩薩的三昧地，安住於菩薩的總持地，證入菩薩的大願地，得到菩薩的辯才地，成就菩薩的一切諸力地。然後漸漸次第向南遊行，來到墮羅缽底城，四周推問大天神現在何處？城中人皆告訴他說：「大天神現在此墮羅缽底城，示現廣大身，為大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演說妙法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至大天所。頂禮其足。於前合掌而作是言。聖者。我已先發阿耨多羅三藐三菩提心。而未知菩薩云何學菩薩行。云何修菩薩道。我聞聖者善能教誨。願為我說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，善財童子抵達大天神的道場，向他頂禮其足，在他前面合掌而說道：「大聖者啊！我已經先發無上正等正覺心了，可是仍未知道菩薩如何學菩薩行？如何修菩薩道？我聽正趣菩薩為我介紹，說您聖者善於教誨一切衆生，願您為我演說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第九無縛無著解脫迴向，表示不為相縛，不為見著，作用自在。善知識名叫大天神。因為他示現大身，故無縛無著，智慧清淨而自在，所以名叫天。稱理普應，故名為大。妙用難測，故名為神。墮羅缽底，翻譯為「有門」，表示有無縛這種微妙法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大天長舒四手。取四大海水。自洗其面。持諸金華以散善財。而告之言。善男子。一切菩薩難可得見。難可得聞。希出世間。於衆生中最為第一。是諸人中芬陀利華。為衆生歸。為衆生救。為諸世間作安隱處。為諸世間作大光明。示迷惑者安隱正道。為大導師。引諸衆生入佛法門。為大法將。善能守護一切智城。菩薩如是難可值遇。唯身語意無過失者。然後乃得見其形像。聞其辯才。於一切時常現在前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大天神舒展四隻長手，取四大海水，自己洗面孔。四隻手，表示四無礙解脫，亦是四無礙辯才（法無礙辯、義無礙辯、辭無礙辯、樂說無礙辯）。四大海水，表示勝流法水。大天神以海水自洗其面，表示自利，以洗身心。後持華散善財，表示利他，亦表示以四攝遠展，攝取四衆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然後大天神告訴善財童子說：「善男子啊！一切菩薩不單難可得見，甚至很難可以得聞菩薩名字。他們希少出現於世間，於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中，他們最為第一，是諸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人中的一朶白蓮華，為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的歸處，是救護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的菩薩，為一切世間作安隱處。為一切世間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作大光明藏，開示一切迷惑的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，令其安隱於正當光明的道路。為衆生的大導師，引導一切衆生進入佛的法門。為大法將，善能守護一切智慧之城。菩薩是這樣難可值遇，唯獨身語意三業無過失的衆生，然後乃得見菩薩的形像，聽聞菩薩的無礙辯才。無論在什麼時候，菩薩常常示現在他的面前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已成就菩薩解脫名為雲網。善財言。聖者。雲網解脫境界云何。爾時大天於善財前。示現金聚。銀聚。瑠璃聚。玻瓈聚。硨磲聚。碼碯聚。大燄寶聚。離垢藏寶聚。大光明寶聚。普現十方寶聚。寶冠聚。寶印聚。寶瓔珞聚。寶璫聚。寶釧聚。寶鎖聚。珠網聚。種種摩尼寶聚。一切莊嚴具聚。如意摩尼聚。皆如大山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大天神說：「善男子啊！我已經成就菩薩的解脫門，名叫雲網。」善財童子問道：「大聖者啊！這個雲網解脫門的境界如何呢？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大天神，便在善財童子的面前，示現金子堆聚如山似的，銀子亦如是，乃至瑠璃聚、玻瓈聚、硨磲聚、碼碯聚、大燄寶聚、離垢藏寶聚、大光明寶聚、普現十方寶聚、寶冠聚、寶印聚、寶瓔珞聚、寶璫聚、寶釧聚、寶鎖聚、珠網聚、種種摩尼寶聚、一切莊嚴具聚、如意摩尼聚等，皆如大山那麼高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雲網，是表示以六度大悲，如雲覆潤，如網羅攝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又復示現一切華。一切鬘。一切香。一切燒香。一切塗香。一切衣服。一切幢旛。一切音樂。一切五欲娛樂之具。皆如山積。及現無數百千萬億諸童女衆。而彼大天告善財言。善男子。可取此物供養如來。修諸福德。並施一切攝取衆生。令其修學檀波羅蜜。能捨難捨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大天神又示現一切華、一切鬘、一切香、一切燒香、一切塗香、一切衣服、一切幢旛、一切音樂、一切五欲（財色名食睡）娛樂之具，皆堆積猶如山那麼高。他又示現無數百千萬億那麼多諸童女衆。然後大天神告訴善財童子說：「善男子啊！你可取這些物質，來供養諸佛，修行一切福德。並且布施一切，來攝取衆生，亦令他們修行和學習檀波羅蜜（布施），能捨他們難捨的東西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如我為汝示現此物教汝行施。為一切衆生悉亦如是。皆令以此善根熏習於三寶所。善知識所。恭敬供養。增長善法。發於無上菩提之意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像我這樣為你示現這種種物質，教你修行布施法門。我為一切衆生，也都完全是這樣情形。皆令他們以這種善根熏習，在三寶的處所，善知識的道場，恭敬的作種種供養，增長善法，而發於無上菩提之意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若有衆生貪著五欲自放逸者。為其示現不淨境界。若有衆生瞋恚憍慢多諍競者。為其示現極可怖形。如羅刹等飲血噉肉。令其見已驚恐惶懼。心意調柔。捨離冤結。若有衆生惛沈懶惰。為其示現王賊水火及諸重疾。令其見已心生惶怖。知有憂苦而自勉策。以如是等種種方便。令捨一切諸不善行。修行善法。令除一切波羅蜜障。具波羅蜜。令超一切障礙險道。到無障處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若有衆生，貪戀執著五欲（財色名食睡，或色聲香味觸）自縱放逸者，我便為他示現不清淨的境界，令他們清醒過來。若有衆生，心存瞋恚，大脾氣，驕傲我慢，目中無人，常和人起紛爭和競爭者，我便為他們示現極端恐怖的形相，譬如羅刹等，飲其他衆生的血和噉食衆生肉，令他們見了，生出驚恐惶懼，而心意變得調伏柔順，捨棄遠離怨結。若有衆生，昏沉愛睡覺，懶惰不振作的樣子，我便為他們示現犯王法、盜賊、水淹、火災，以及一切嚴重的疾病，令他們看見之後，心生惶恐憂怖。知道世界上仍有憂悲苦惱，而且自己勉勵，鞭策加緊用功修行，不再放逸懶惰了。我以這樣種種的方便法門，令衆生捨離一切諸不善的行為，而修行善法。令衆生除去一切波羅蜜的障礙，而具足圓滿到彼岸的波羅蜜法。令衆生超出一切障礙的危險道路，而得到無障礙的地方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唯知此雲網解脫。如諸菩薩摩訶薩。猶如帝釋。已能摧伏一切煩惱阿修羅軍。猶如大水。普能消滅一切衆生諸煩惱火。猶如猛火。普能乾竭一切衆生諸愛欲水。猶如大風。普能吹倒一切衆生諸見取幢。猶如金剛。悉能摧破一切衆生諸我見山。而我云何能知能說彼功德行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唯獨知道這個雲網解脫門。如果像一切菩薩中的大菩薩，他們猶如帝釋天，已經能摧伏一切煩惱的阿修羅軍。猶如大水，普徧能消滅一切衆生的諸煩惱火。猶如猛火，普徧能乾竭一切衆生諸愛欲水。猶如大風，普徧能吹倒一切衆生諸邪見，執取我和我所的大幢。菩薩猶如金剛，完全能摧破一切衆生諸我見的大山。像這種種功德行，而我如何能知道，能演說呢？你應再去尋訪另一位善知識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此閻浮提摩竭提國菩提場中。有主地神。其名安住。汝詣彼問。菩薩云何學菩薩行。修菩薩道。時善財童子禮大天足。繞無數帀。辭退而去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在這南閻浮提，摩竭提國（印度之東）的菩提場中，那兒有掌管地球的神，他的名字叫安住。你可以到他那兒去請問：「菩薩如何學菩薩行？如何修菩薩道？他將為你演說。」這時候善財童子，向大天神頂禮於其足下，向右繞無數帀，然後告辭而退，再向南行去尋訪下一位善知識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（三十）安住地神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寄第十入法界無量迴向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漸次遊行。趣摩竭提國菩提場內安住神所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漸次向南遊行，趣向摩竭提國，菩提場內，安住地神的道場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第十入法界無量迴向，表示以等法界善根，迴向於法界。善知識名為安住地神。地為萬法所依，即是所入的法界。安住，即是進入的意。菩提場，即是所入的法界，亦是菩提的處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百萬地神同在其中。更相謂言。此來童子。即是佛藏。必當普為一切衆生作所依處。必當普壞一切衆生無明殼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b/>
          <w:color w:val="3366FF"/>
          <w:sz w:val="32"/>
          <w:szCs w:val="32"/>
          <w:lang w:eastAsia="zh-TW"/>
        </w:rPr>
        <w:t>卵</w:t>
      </w:r>
      <w:r>
        <w:rPr>
          <w:rFonts w:ascii="宋体;SimSun" w:hAnsi="宋体;SimSun" w:cs="宋体;SimSun" w:eastAsia="PMingLiU;新細明體"/>
          <w:b/>
          <w:color w:val="3366FF"/>
          <w:sz w:val="32"/>
          <w:szCs w:val="32"/>
          <w:lang w:eastAsia="zh-TW"/>
        </w:rPr>
        <w:t>穀</w:t>
      </w:r>
      <w:r>
        <w:rPr>
          <w:rFonts w:eastAsia="PMingLiU;新細明體" w:cs="宋体;SimSun" w:ascii="宋体;SimSun" w:hAnsi="宋体;SimSun"/>
          <w:b/>
          <w:color w:val="3366FF"/>
          <w:sz w:val="32"/>
          <w:szCs w:val="32"/>
          <w:lang w:eastAsia="zh-TW"/>
        </w:rPr>
        <w:t>-</w:t>
      </w:r>
      <w:r>
        <w:rPr>
          <w:rFonts w:ascii="宋体;SimSun" w:hAnsi="宋体;SimSun" w:cs="宋体;SimSun" w:eastAsia="PMingLiU;新細明體"/>
          <w:b/>
          <w:color w:val="3366FF"/>
          <w:sz w:val="32"/>
          <w:szCs w:val="32"/>
          <w:lang w:eastAsia="zh-TW"/>
        </w:rPr>
        <w:t>禾</w:t>
      </w:r>
      <w:r>
        <w:rPr>
          <w:rFonts w:eastAsia="PMingLiU;新細明體" w:cs="宋体;SimSun" w:ascii="宋体;SimSun" w:hAnsi="宋体;SimSun"/>
          <w:b/>
          <w:color w:val="3366FF"/>
          <w:sz w:val="32"/>
          <w:szCs w:val="32"/>
          <w:lang w:eastAsia="zh-TW"/>
        </w:rPr>
        <w:t>+</w:t>
      </w:r>
      <w:r>
        <w:rPr>
          <w:rFonts w:ascii="宋体;SimSun" w:hAnsi="宋体;SimSun" w:cs="宋体;SimSun" w:eastAsia="PMingLiU;新細明體"/>
          <w:b/>
          <w:color w:val="3366FF"/>
          <w:sz w:val="32"/>
          <w:szCs w:val="32"/>
          <w:lang w:eastAsia="zh-TW"/>
        </w:rPr>
        <w:t>卵</w:t>
      </w:r>
      <w:r>
        <w:rPr>
          <w:rFonts w:cs="宋体;SimSun" w:ascii="宋体;SimSun" w:hAnsi="宋体;SimSun"/>
          <w:b/>
          <w:sz w:val="32"/>
          <w:szCs w:val="32"/>
          <w:lang w:eastAsia="zh-TW"/>
        </w:rPr>
        <w:t>]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藏。此人已生法王種中。當以離垢無礙法繒而冠其首。當開智慧大珍寶藏。摧伏一切邪論異道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有百萬那麼多的地神同居住在菩提場中，便互相說道：「這位來訪的童子，即是佛藏。他必當普徧為一切衆生作所歸依處，必當普壞一切衆生的無明殼藏。衆生的無明深厚垢重，猶如堅硬殼。這人已生於法王之種性中，當以離垢無礙的法繒，來冠戴在他頭上。他必當打開智慧的大珍寶藏，摧伏一切外道的邪論異道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安住等百萬地神。放大光明徧照三千大千世界。普令大地同時震吼。種種寶物處處莊嚴。影潔光流。遞相鑒徹。一切葉樹俱時生長。一切華樹咸共開敷。一切果樹靡不成熟。一切河流遞相灌注。一切池沼悉皆盈滿。雨細香雨。徧灑其地。風來吹華。普散其上。無數音樂一時俱奏。天莊嚴具咸出美音。牛王象王師子王等。皆生歡喜。踊躍哮吼。猶如大山相擊出聲。百千伏藏。自然涌現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，安住地神和百萬地神，放大光明，普徧照耀三千大千世界，亦普徧令大地同時發生震吼。有種種的寶物，處處莊嚴一切。影像潔淨，光照流攝，互相接遞鑒印照徹。這一道光鑒徹那一道光，那一道光鑒徹此道光，互相無礙。一切葉樹，都同時生長。一切華樹，咸共同開放敷展。一切果樹，沒有不成熟。一切河流，皆接遞互相灌注，連連不斷。一切水池沼澤，完全盈滿香水。又雨微細的香雨，普徧灑於道場的地面。風來吹去寶華，普散於地面上。又有無數的音樂，同時俱奏。天上的莊嚴具，共同發出美妙的音聲。牛王、象王、師子王等，皆生出歡喜心，踴身跳躍，發出哮吼的音聲，就好像大山互相碰擊所發出的聲音。有百千那麼多的地下伏藏，自然從地涌現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安住地神告善財言。善來童子。汝於此地曾種善根。我為汝現。汝欲見不。爾時善財禮地神足。繞無數帀。合掌而立。白言。聖者。唯然欲見。時安住地神以足按地。百千億阿僧祇寶藏自然涌出。告言。善男子。今此寶藏隨逐於汝。是汝往昔善根果報。是汝福力之所攝受。汝應隨意自在受用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，安住地神告訴善財童子說：「善來的童子啊！你在這個地方，曾經種過善根。我現在為你示現這種境界，你願意見嗎？」華嚴經的境界，多數是在定中現出來的，所以時時無窮無盡，皆是因緣所現。我們聽經，皆應該知道這一切一切的境界，皆是在定中說法，定中所現，這都是不可思議的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，善財童子向安住地神頂禮於其足下，向右繞無數帀，然後合掌而立，說道：「大聖者啊！是的，我願意見一見，我以前怎麼於此地種植善根！」這時候安住地神，以足踏著地面，就有百千億阿僧祇那麼多的寶藏，自然從地涌出。然後安住地神告訴善財童子說：「善男子啊！現在這些種種寶藏，是隨逐你而來的。是你在往昔善根所得的果報，是你福德力量之所攝受。你可以隨心所欲，任意自在受用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得菩薩解脫名不可壞智慧藏。常以此法成就衆生。善男子。我憶自從然燈佛來。常隨菩薩恭敬守護。觀察菩薩所有心行智慧境界。一切誓願。諸清淨行。一切三昧。廣大神通。大自在力。無能壞法。徧往一切諸佛國土。普受一切諸如來記。轉於一切諸佛法輪。廣說一切修多羅門。大法光明。普皆照耀。教化調伏一切衆生。示現一切諸佛神變。我皆能領受。皆能憶持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得到菩薩解脫法門，名叫不可壞智慧藏（表示一念之智，冥乎法界，是不可壞。此中則無所不生，故名為藏）。我常常以這種法門來成就衆生。善男子啊！我回憶自從然燈佛以來，我便常常跟隨菩薩，很恭敬的守護他們。我觀察菩薩所有心行智慧的境界，所發一切誓願諸清淨行，一切正定正受，廣大的神通，大自在力，無能壞法。我普徧前往一切諸如來所授的菩提記，大轉於一切諸佛妙法輪，廣說一切修多羅（經典）法門。我的大法光明，普徧照耀一切世界，教化調伏一切衆生。我示現一切諸佛的神通變化，像這樣種種境界，我完全能領納接受，完全能憶念受持我過去的事情（這是表示地神之智不壞，故常能憶持）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乃往古世過須彌山微塵數劫。有劫名莊嚴。世界名月幢。佛號妙眼。於彼佛所得此法門。善男子。我於此法門。若入若出。修習增長。常見諸佛。未曾捨離。始從初得。乃至賢劫。於其中間值遇不可說不可說佛刹微塵數如來應正等覺。悉皆承事恭敬供養。亦見彼佛詣菩提座現大神力。亦見彼佛所有一切功德善根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乃是在以往古世，經過須彌山微塵數那麼多劫，其中有一劫名叫莊嚴劫。世界名叫月幢，佛號為妙眼。我是在那位妙眼佛的道場，得到這個不可壞智慧藏法門。善男子啊！我於這個法門，若進入若出於三昧，我皆修行學習，增長善根，常常得見一切佛，未曾捨離。從開始初得此法門，一直到現在的賢劫，在這期間，我值遇不可說不可說佛刹微塵數那麼多如來、應供、正等正覺，我皆完全承事、恭敬的供養他們。我亦看見那些佛往詣菩提寶座，示現大神通力。我又看見那些佛所有一切的功德善根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唯知此不可壞智慧藏法門。如諸菩薩摩訶薩。常隨諸佛。能持一切諸佛所說。入一切佛甚深智慧。念念充徧一切法界。等如來身。生諸佛心。具諸佛法。作諸佛事。而我云何能知能說彼功德行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唯獨知道這個不可壞智慧藏的解脫法門。如果像一切菩薩中的大菩薩，常常跟隨一切佛，能受持一切諸佛所說的法，證入一切佛甚深的智慧大海。在每一念中，能充徧一切法界。他們和佛身是平等無二，生出一切佛心，具足一切佛法，大做一切佛事。而我如何知道，如何演說他們的功德行呢？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們將打完這個佛七，在這期間，有的人很用功的念佛，有的人卻馬馬虎虎，不肯用功。用功的人，就會種很多善根，好像善財童子似的，有很多寶藏聚集著。不用功的人，就像一般凡夫，沒有什麼福報，亦不種善根。所以每一年打七，我為你們講開示，不願意說這有什麼好處。因為一跟你們說好處，你們就貪好處了，而不是真正用功。打七是道場的一個公事，也是各人應該努力修行的法門。所以一方面是擁護道場，一方面是培植自己的善根。在這念佛期間，我看見有些人不知合掌是對？亦放下掌是對？尤其是新來的人也不懂。念佛一開始合掌，等到走出去要繞念時就放掌。你把雙掌放在當胸之前，而不是在肚臍下面，這是一種威儀教相，貪彌陀經時，念到六方諸佛，便合掌表示恭敬。念完六方諸佛，便放掌。同時念彌陀讚時，便合掌，這是大概的情形。那些已經懂的人，看見不懂的人，就應該好好告訴他們，也不須講話，就示意放掌。因為多說話，就打閒岔。大家能不講話，是最好的。除非有特別重要的事情，才可以講話。沒有重要的事情，大家就一心用功的念佛，所謂「少說一句話，多念一句佛。打得念頭死，許汝法身活」。你不專一用功，儘和人攀緣，和人講話，這都是攀緣，這一點大家要知道。晚上作大迴向的時候，都是合著掌，畢恭畢敬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此閻浮提摩竭提國迦毗羅城。有主夜神名婆珊婆演底。汝詣彼問。菩薩云何學菩薩行。修菩薩道。時善財童子禮地神足。繞無數帀。殷勤瞻仰。辭退而去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在這閻浮提摩竭提國，迦毗羅城中，有一位主夜神，名叫婆珊婆演底。你可以往詣他那兒去請問：「菩薩如何學菩薩行？如何修菩薩道？他將為你演說。」這時候善財童子向安住地神頂禮於其足下，向右繞無數帀，殷勤瞻仰善知識，然後依依不捨的告辭而退，再向南去尋訪下一位善知識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（三十一）婆珊婆演底主夜神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寄第一歡喜地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一心思惟安住神教。憶持菩薩不可沮壞智藏解脫。修其三昧。學其軌則。觀其遊戲。入其微妙。得其智慧。達其平等。知其無邊。測其甚深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一心思惟安住地神的教化，憶念受持菩薩不可沮壞智慧藏之解脫法門。修習菩薩的三昧，學習菩薩所行的軌則。觀察菩薩自在遊戲人間，無拘無束的境界。證入菩薩甚深微妙不可思議的境界。得到菩薩廣大的智慧，達到菩薩平等的境界，知道菩薩的神通妙用是無量無邊，測量菩薩甚深的微妙法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漸次遊行至於彼城。從東門入。佇立未久。便見日沒。心念隨順諸菩薩教。渴仰欲見彼主夜神。於善知識生如來想。復作是念。由善知識得周徧眼。普能明見十方境界。由善知識得廣大解。普能了達一切所緣。由善知識得三昧眼。普能觀察一切法門。由善知識得智慧眼。普能明照十方刹海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漸漸次第向南遊行，抵至迦毗羅城。他從東門入，在那兒佇立沒多久，便看見日沒。他的心念隨順諸菩薩的教誨，猶如飢渴的人欲喝水，想見婆珊婆演底主夜神。他對於善知識，生出如佛的觀想，見到善知識，猶如見佛一樣。又作如下的想法：由善知識，能得到周徧法界之法眼，普徧能明見十方境界。由善知識的緣故，得到廣大智慧之見解，普徧能了達一切所有的因緣。由善知識的緣故，能得到三昧眼，普徧觀察一切法門。由善知識的緣故，普徧能明照十方的刹海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寄第一歡喜地，善友是婆珊婆演底主夜神，城名迦毗羅，翻譯為「黃色」。往昔有位黃頭仙人居住於此，故以此為名。黃是中色，表示契合中道。又這是佛誕生的城市，表示初地生於佛家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「婆珊」翻譯為春，「婆演底」翻譯為主當；表示在春天時，主當苗稼。即是初入地，能生長萬行，救護衆生。地上多見夜神者，表示證智玄妙，離相破暗。所有十地的善知識皆示現女神身，表示證於同體慈悲。又善財童子從東門入，因為東方為開明之初，顯入證之始。見日沒者，是表示夜神將抵達執行任務。在初地，菩薩初獲聖位，具證二空，能益自他，生大歡喜。初地斷見惑，即分別煩惱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作是念時。見彼夜神於虛空中。處寶樓閣香蓮華藏師子之座。身真金色。目髮紺青。形貌端嚴。見者歡喜。衆寶瓔珞以為嚴飾。身服朱衣。首戴梵冠。一切星宿炳然在體。於其身上一一毛孔。皆現化度無量無數惡道衆生。令其免離險難之像。是諸衆生。或生人中。或生天上。或有趣向二乘菩提。或有修行一切智道。又彼一一諸毛孔中。示現種種教化方便。或為現身。或為說法。或為示現聲聞乘道。或為示現獨覺乘道。或為示現諸菩薩行。菩薩勇猛。菩薩三昧。菩薩自在。菩薩住處。菩薩觀察。菩薩師子頻申。菩薩解脫遊戲。如是種種成熟衆生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作這樣觀想時，便看見婆珊婆演底主夜神在虛空中，坐在寶樓閣香蓮華藏師子之座。其身是真金色，眼睛和頭髮是紺青色。形貌非常端嚴，令一切見到她的衆生，心中生出歡喜。有衆寶瓔珞作為她的嚴飾，身上穿著朱紅色的衣服，頭上戴著大梵天王的寶冠。一切星宿，皆在她的身體內炳然照耀。又在她身上的每一個毛孔，皆示現化度無量無數惡道衆生，令他們免離險難之影像。而這些衆生，或者生在人中，或者生在天上，或有趣向聲聞緣覺二乘的菩提道，或有修行一切無上智慧之道。這是夜神按照衆生不同的根性，而予適當的教化。又在夜神的一一諸毛孔中，示現種種教化方便的法門；或者為衆生示現身體，或為衆生說法，或為衆生示現聲聞乘的道路，或為衆生示現獨覺乘之路，或為衆生示現一切菩薩所修的行門，顯示菩薩的勇猛。菩薩的三昧、菩薩的自在、菩薩的住處、菩薩的觀察、菩薩的師子頻申、菩薩的解脫遊戲。此夜神以這種種的方便法門，來成就衆生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上述夜神處於虛空中之境界。城市是表示教道，虛空表示證道。夜神身著朱衣，表示她的證智明顯。又一切星宿，炳然在體。她的身體以表如體，星象以表法門。星象不離一身，猶法門不離如體。在她身上，一一毛孔，皆示現教化衆生，乃表示她的教化大用，不離一毛之性。此段經文敍述一個高深境界：一切唯心造，正悟自心，不由他悟。而毛孔以況真性，所謂「大而無外，小而無內」。所以一切星宿，皆能炳然於其體內，一切衆生能示現於一一毛孔。而這些境界皆是同時發生，圓融無礙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財童子見聞此已。心大歡喜。以身投地。禮夜神足。繞無數帀。於前合掌而作是言。聖者。我已先發阿耨多羅三藐三菩提心。我心冀望依善知識。獲諸如來功德法藏。唯願示我一切智道。我行於中至十力地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見到夜神示現這種不可思議境界之後，心中生大歡喜，以自己的身投於地上，禮夜神之足，向右繞無數帀之後，在夜神前面合掌而這樣說道：「大聖者啊！我已先發無上正等正覺心了。我的心冀望依賴善知識，獲得一切如來的功德法藏。唯願您為我示現一切智慧之道，令我能修行於中，而抵至如來的十力地位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彼夜神告善財言。善哉善哉。善男子。汝能深心敬善知識。樂聞其語。修行其教。以修行故。決定當得阿耨多羅三藐三菩提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夜神告訴善財童子說：「善哉善哉！善男子啊！你能深心恭敬善知識，喜樂聽聞善知識的真實語言，修行善知識所教之道理。因為你修行的緣故，將來當得無上正等正覺的佛果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得菩薩破一切衆生癡暗法光明解脫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得到菩薩摧破一切衆生愚癡黑暗法的光明解脫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此夜神已得到無我智，以悲力能破衆生暗。法光明是智慧，她是悲智皆具足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於惡慧衆生。起大慈心。於不善業衆生。起大悲心。於作善業衆生。起於喜心。於善惡二行衆生。起不二心。於雜染衆生。起令生清淨心。於邪道衆生。起令生正行心。於劣解衆生。起令興大解心。於樂生死衆生。起令捨輪轉心。於住二乘道衆生。起令住一切智心。善男子。我以得此解脫故。常與如是心共相應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對於那些不守規矩，邪知邪見的惡慧衆生，生起大慈悲心。對於那些造很多惡業，沒有善業的衆生，生起大慈大悲心，所謂「慈能予樂，悲能拔苦」。對於作善業的衆生，我生歡喜心。對於善惡二行加雜的衆生，我只記著善業，而忘了惡業，不起兩種的分別心。對於雜染不清淨的衆生，我令他們生清淨心。對於邪知邪見，旁門外道的衆生，我令他們生出正行心，循規蹈矩。對於陋劣壞解的衆生，我令他們興起大解心，來明白真正的道理。對於喜樂生死的衆生，我令他們捨離六道輪轉的心。對於歡喜住於聲聞緣覺二乘道的衆生，我令他們住於一切智心，而修大乘菩薩道。善男子啊！我以得到破一切衆生癡暗法光明解脫的緣故，常常與以上這種種心共同相應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於夜闇人靜。鬼神盜賊諸惡衆生所遊行時。密雲重霧。惡風暴雨。日月星宿並皆昏蔽。不見色時。見諸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。若入於海。若行於陸。山林曠野諸險難處。或遭盜賊。或乏資糧。或迷惑方隅。或忘失道路。慞惶憂怖。不能自出。我時即以種種方便而救濟之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每於黑夜昏暗更深人靜，鬼神盜賊諸惡衆生猖獗遊行時，在密云重霧，惡風暴雨，日月星宿全部昏暗遮蔽，伸手不見五指時。我見一切衆生，若入於大海，若行走於陸地，或山林曠野一切危險困難的處所。他們或者遭遇盜賊，或者缺乏資糧，或者迷惑方隅，或者忘失道路，正在那兒慞惶憂怖，不能自出，我即以種種方便而救濟他們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為海難者示作船師。魚王。馬王。龜王。象王。阿修羅王。及以海神。為彼衆生止惡風雨。息大波浪。引其道路。示其洲岸。令免怖畏。悉得安隱。復作是念。以此善根。迴施衆生。願令捨離一切諸苦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為那些遭遇到海難的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，我便示現為船師、魚王、馬王、龜王、象王、阿修羅王、以及海神，為那些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停止惡風暴雨，平息大波浪，引導他們道路，指示洲岸，令他們免除恐怖畏懼，完全得到安隱。我又作這樣想：「願以此善根，迴向布施給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，願他們捨離一切諸苦，而得到安樂。」</w:t>
      </w:r>
    </w:p>
    <w:p>
      <w:pPr>
        <w:pStyle w:val="Normal"/>
        <w:widowControl/>
        <w:ind w:firstLine="6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前些時候，在香港有一個人掉到大海中，被一隻大烏龜馱到岸上，救回一條生命。這是菩薩示現種種形來救度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，人有時還不知道哩！</w:t>
      </w:r>
      <w:r>
        <w:rPr>
          <w:rFonts w:cs="宋体;SimSun" w:ascii="宋体;SimSun" w:hAnsi="宋体;SimSun"/>
          <w:color w:val="000000"/>
          <w:kern w:val="0"/>
          <w:sz w:val="30"/>
          <w:szCs w:val="30"/>
          <w:lang w:eastAsia="zh-TW"/>
        </w:rPr>
        <w:br/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為在陸地一切衆生。於夜闇中遭恐怖者。現作日月及諸星宿。晨霞夕電種種光明。或作屋宅。或為人衆。令其得免恐怖之厄。復作是念。以此善根迴施衆生。悉令除滅諸煩惱暗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婆珊婆演底夜神又說：「在陸地上一切的衆生，於夜晚黑暗中遭遇到恐怖的時候，我便示現作日月，以及一切星宿、晨霞夕電等種種光明，令衆生遠離恐怖。或者示作屋宅，令衆生得到安隱。或示現做很多人令衆生得免恐怖之厄難。我以這種善根迴向布施給一切衆生，完全令他們滅除一切煩惱的黑暗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切衆生。有惜壽命。有愛名聞。有貪財寶。有重官位。有著男女。有戀妻妾。未稱所求。多生憂怖。我皆救濟令其離苦。為行山險而留難者。為作善神。現形親近。為作好鳥。發音慰悅。為作靈藥。舒光照耀。示其果樹。示其泉井。示正直道。示平坦地。令其免離一切憂厄。為行曠野稠林險道藤蘿所罥云霧所闇而恐怖者。示其正道。令得出離。作是念言。願一切衆生。伐見稠林。截愛羅網。出生死野。滅煩惱闇。入一切智平坦正道。到無畏處。畢竟安樂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一切衆生有愛惜壽命或愛名聞，或貪財寶或重視官位，或執著男貪女愛的境界。或有留戀妻妾，放不下情愛。他們一切所求都不能遂心滿願，多生出憂怖苦惱，我都發心來救濟他們，令他們離開一切苦惱。我又為行走山險，迷失路徑而留難的衆生，為他們示現做善神，現形親近。為者為衆生示做一隻好聲鳥，發出美妙的聲音，來安慰取悅他們。或者示作靈藥，舒光照耀他們。指示果樹的位置，又指示泉水和井水，令他們飲水止渴。又指示正直的道路，指示平坦地，令他們免離一切憂患厄難。我又為行走於曠野稠林的道路，為藤蘿所罥絆，雲霧所暗蔽，而生出恐怖的衆生，指示他們正確的道路，令他們得到出離。然後我又作這樣念頭：「願一切衆生砍伐邪見的稠林，截斷情愛的羅網，出離生死的曠野，滅除煩惱的黑暗，證入一切智慧的平坦正道，到達無畏處，得到畢竟的安樂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此段描寫很多不同的階段，亦隱示種種心地的境界。心地中的曠野稠林，黑雲暗霧是充滿邪惡奸詐。令衆生沒有依靠，而失去正覺之路。這也是心地法門中種種境界，和菩薩救度衆生的任務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若有衆生樂著國土而憂苦者。我以方便令生厭離。作是念言。願一切衆生不著諸蘊。住一切佛薩婆若境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若有衆生，歡樂執著國土，而生出憂悲苦惱，我以方便法門，令他們生出厭離心，然後又作這樣念頭：「願一切衆生，不著住於色受想行識五蘊，而安住於一切佛薩婆若之境界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若有衆生。樂著聚落。貪愛宅舍。常處黑闇受諸苦者。我為說法令生厭離。令法滿足。令依法住。作是念言。願一切衆生。悉不貪樂六處聚落。速得出離生死境界。究竟安住一切智城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若有衆生，歡樂著住於聚落，貪愛屋宅房舍，不能遂心滿願，常常處於黑暗，受到一切痛苦，我便為他們說一切無常的法，令他們生出厭離環境心，令得到法的滿足，令他們依法而住。然後作這樣念頭：「願一切衆生，完全不貪樂於六處（色聲香味觸法）聚落，迅速出離生死的境界，究竟安住於一切智慧之城，即是不生不滅的涅槃城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若有衆生行闇夜中。迷惑十方。於平坦路生險難想。於險難道起平坦想。以高為下。以下為高。其心迷惑。生大苦惱。我以方便舒光照及。若欲出者示其門戶。若欲行者示其道路。欲度溝洫示其橋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梁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。欲涉河海與其船筏。樂觀方者。示其險易安危之處。欲休息者。示其城邑水樹之所。作是念言。如我於此照除夜闇。令諸世事悉得宣敘。願我普於一切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生死長夜無明闇處。以智慧光普皆照了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若有衆生，行走於暗夜中，迷惑十方的路途。對於平坦路，便生危險困難的想法。對於險難道，便起平坦想。以高為下，以下為高，他們的心迷亂疑惑，生出大苦惱。這時候，我便以各種方便法門，舒放光明來照耀他們。若欲想出離三界，我便指出他們門戶的所在地。若欲行路，我便指示他們道路，若欲度溝洫，我便指示他們橋樑。若欲涉過江河湖海，我便給與他們船筏。若衆生歡樂觀看方向，我便指示他們險易安危之處。若欲休息的衆生，我便指示他們城邑水樹之處所。然後我作這樣念頭：「如我在這兒照耀除滅夜暗，令一切世間事，完全得到宣暢敘明。願我普徧於一切衆生的生死長夜，以智慧的光明，完全普徧照射明了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由此可知菩薩運用種種方便來教化衆生，他們常化身為日月星宿、山海河湖、橋樑、屋舍、樹木、水果、叢林，或不同的動物，其目的皆欲令衆生得到安樂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是諸衆生無有智眼。想心見倒之所覆翳。無常常想。無樂樂想。無我我想。不淨淨想。堅固執著我人衆生蘊界處法。迷惑因果。不識善惡。殺害衆生。乃至邪見。不孝父母。不敬沙門。及婆羅門。不知惡人。不識善人。貪著惡事。安住邪法。毁謗如來。壞正法輪。於諸菩薩呰辱傷害。輕大乘道。斷菩提心。於有恩人反加殺害。於無恩處常懷冤結。毁謗賢聖。親近惡伴。盜塔寺物。作五逆罪。不久當墮三惡道處。願我速以大智光明。破彼衆生無明黑闇。令其疾發阿耨多羅三藐三菩提心。既發心已。示普賢乘。開十力道。亦示如來法王境界。亦示諸佛一切智城。諸佛所行。諸佛自在。諸佛成就。諸佛總持。一切諸佛共同一身。一切諸佛平等之處。令其安住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一切衆生，沒有智慧之眼，被妄想和邪知邪見之顚倒想所覆蓋遮翳。他們把無常當作永常想，把無樂當樂想，把無我當我想，把不淨當淨想。涅槃四德是常樂我淨，可是衆生卻顚倒是非，不明事理，他們堅固執著於四相——我、人、衆生、壽命和五蘊法（色受想行識）、十八界（眼耳鼻舌身意，色聲香味觸法；中間生出眼識、耳識、鼻識、舌識、身識、意識）、十二處（眼耳鼻舌身意，色聲香味觸法）。他們迷惑因果，不認識善惡，為了自己的利益，所以殺害其他衆生。最壞的就是歡喜邪知邪見，不孝順父母，不尊敬沙門，及修清淨行的婆羅門。他們不知道惡人，不認識善人。貪戀執著於惡事，一天到晚吃喝玩樂。安住在邪法，毁謗佛，破壞正法的妙法輪。他們對於一切菩薩，呰口辱駡，並加以傷害。輕慢大乘佛道，斷除菩提心。對於有恩人，反加以殺害，這個世界就是充滿這些人。對於無恩於己的人，心中常懷怨恨仇結。他們毁謗賢聖、親近惡友伴、盜用塔寺物、做五逆罪（弑父、弑母、弑阿修羅、破和合僧、出佛身血），不久當墮落於三惡道（地獄、餓鬼、畜生）處。我願意迅速以大智慧光明，摧破那些衆生的無明黑暗，令他們疾速發無上正等正覺心。他們既發心之後，我便指示普賢乘，開導佛十力的道路，亦指示他們如來法王的境界。同時也指示諸佛的一切智慧之城，諸佛所行的行門，諸佛的自在，無所執著。諸佛的成就，諸佛的總一切法，持無量義。十方三世一切諸佛皆共同一身，一切諸佛平等之處，令衆生能安住於其中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此段，夜神敍述衆生的煩惱病，然後發願要幫助他們拔除邪知邪見，而運送他們到究竟安樂處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一切衆生。或病所纏。或老所侵。或苦貧窮。或遭禍難。或犯王法。臨當受刑。無所依怙。生大怖畏。我皆救濟。使得安隱。復作是念。願我以法普攝衆生。令其解脫一切煩惱生老病死憂悲苦患。近善知識。常行法施。勤行善業。速得如來清淨法身。住於究竟無變易處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一切衆生，或被病魔所纏，或被老年所侵蝕，或痛苦貧窮，或遭遇天災人禍等種種災難，或觸犯王法，將要受到刑罰，無所依怙，心中生出大怖畏時，我都予以救濟，使他們得到安隱。然後我又作這樣的念頭：「願我以佛法普徧攝受一切衆生，令他們解脫一切煩惱、生老病死、憂悲苦患。令他們親近善知識，常常修行法的布施。勤行善業，迅速得到佛的清淨法身，而住於究竟沒有變易的處所，即是涅槃城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一切衆生。入見稠林。住於邪道。於諸境界。起邪分別。常行不善身語意業。妄作種種諸邪苦行。於非正覺生正覺想。於正覺所非正覺想。為惡知識之所攝受。以起惡見。將墮惡道。我以種種諸方便門而為救護。令住正見。生人天中。復作是念。如我救此將墜惡道諸衆生等。願我普救一切衆生。悉令解脫一切諸苦。住波羅蜜出世聖道。於一切智得不退轉。具普賢願。近一切智。而不捨離諸菩薩行。常勤教化一切衆生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一切衆生，進入邪見的稠林，住於邪知邪見的道路。對於一切境界，生起邪見的分別，常常行不善的身語意業，妄加造作種種一切邪見的苦行。對於非正覺，而生正覺的想法。對於正覺所，而生非正覺的思想。他們為惡知識之所攝受控制，因為生起邪惡的見解，將來一定墮入三惡道中。我便以種種方便的法門而為救護，令他們住於正知正見，生到人天中。然後我又作這相的觀想：「正如救護這些將墮入三惡道諸衆生等，願我也普徧救度一切衆生，完全令他們得到解脫一切諸苦厄，而住於波羅蜜，超出世間的聖道。對於一切智慧，得到不退轉。具足普賢願，近一切智慧，而不捨離一切菩薩行，常常精勤匪懈的教化一切衆生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婆珊婆演底主夜神。欲重宣此解脫義。承佛神力。觀察十方。為善財童子而說頌曰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此解脫門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淨法光明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能破愚癡闇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待時而演說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婆珊婆演底主夜神，為要重宣這種解脫的義理，仰承十方諸佛的大威神力，觀察十方衆生的根性，然後為善財童子說出以下的偈頌：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「我這個解脫門，能生出清淨的法光明，能破除愚癡的黑暗，必須要等待時機才能演說。」人必須有正知正見，但不能吹毛求疵。在心經上說：「無智亦無得。」既然無智亦無得，又如何得到這個解脫門呢？你若這樣說，便是不相信所有的佛法了。在心經上是這樣說，那是講般若。這裡是講修菩薩道所證得的境界。在心經上是無智亦無得，在這兒卻不能這樣解釋。你不能用這兩部經相題並論，便生出懷疑，狐疑不信了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昔無邊劫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勤行廣大慈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普覆諸世間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佛子應修學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在無邊那麼多的大劫以前，時時刻刻殷勤的修行廣大的慈悲心。普徧蔭覆世間一切衆生，令他們都得到我的法益。佛子！你也應該修行這個法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寂靜大悲海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出生三世佛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能滅衆生苦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汝應入此門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種寂靜大悲的願力海，能生出過去、現在、未來三世一切諸佛。你有這種大悲心，就能修行菩薩道，學菩薩行，能滅除衆生苦。你應該證入學習這個大悲的行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能生世間樂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亦生出世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令我心歡喜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汝應入此門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個大悲解脫門能出生一切世間的快樂，亦能生出世間的快樂，常令我心裡感到歡喜，你也應該學習這個法門啊！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既捨有為患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亦遠聲聞果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淨修諸佛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汝應入此門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你既然把有為的憂患都捨了，亦遠離聲聞乘的果位，很清淨的修行諸佛的十力，你應該入這種大悲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目甚清淨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普見十方刹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亦見其中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菩提樹下坐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的眼睛非常清淨，能普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徧看見十方諸佛刹土，也可以看見其中諸佛，於菩薩樹下坐，初成正覺，大轉妙法輪，來教化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相好莊嚴身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無量衆圍繞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一毛孔內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種種光明出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那些諸佛皆具足三十二相、八十種隨形好，萬德莊嚴之身，有無量那麼多的大衆圍繞著佛，在每一根毛孔內，有種種光明出現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見諸羣生類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死此而生彼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輪迴五趣中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常受無量苦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也見一切群生類，在這兒死了，又生到另一個地方，輪迴於人道、阿修羅道、地獄道、餓鬼道和畜生道等五趣中，常常受無量生死的痛苦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耳甚清淨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聽之無不及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切語言海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悉聞能憶持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的耳朶甚清淨，所有遠近的音樂靡不聞。一切語言道，我完全能聽聞，並且能憶持，我已深入語言三昧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諸佛轉法輪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其聲妙無比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所有諸文字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悉皆能憶持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一切諸佛大轉妙法輪，他們的音聲微妙不可思議，沒有可比。所有一切的語言文字，我的耳根皆能憶持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鼻甚清淨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於法無所礙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切皆自在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汝應入此門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的鼻根甚清淨，對於一切法都沒有障礙，一切皆得到自在，你應該入這個法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舌甚廣大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淨好能言說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隨應演妙法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汝應入此門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的舌根甚廣大，是廣長舌（佛的三十二相之一），非常的清淨妙好，能說得頭頭是道，隨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的根機來演說妙法，你也應該學這個法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身甚清淨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三世等如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隨諸衆生心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切悉皆現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的身體甚清淨，和清淨妙法身是無二無別，能夠普徧到三世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——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過去世、現在世、未來世，而如如不動。隨順一切衆生心，而普徧示現在他們的面前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心淨無礙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空含萬像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普念諸如來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而亦不分別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的心是清淨無礙，六根清淨，和虛如是一樣能包含萬有，我能普徧憶念一切如來，可是也不生出分別心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了知無量刹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切諸心海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諸根及欲樂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而亦不分別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了知無量的諸佛刹土，一切衆生的心海，衆生的根性以及心中之欲樂，可是也不分別他們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以大神通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震動無量刹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其身悉徧往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調彼難調衆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不但能以大神通的力量，震動無量刹土，令其發生六種震動。而我的身體同時也能普徧前往那些國土，調伏那些難調伏的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福甚廣大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空無有盡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供養諸如來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饒益一切衆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的福報甚廣大，猶如虛空一樣，沒有窮盡。我供養一切佛，饒益一切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智廣清淨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了知諸法海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除滅衆生惑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汝應入此門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的智慧廣大清淨，能了知一切諸法海，除滅衆生的疑惑，你也應該進入這個法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知三世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及以一切法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亦了彼方便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此門徧無等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知道三世佛，以及一切法，亦了解諸佛的方便法門，這個法門是普徧無等級分別的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一塵中見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三世一切刹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亦見彼諸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此是普門力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一一微塵中，我可以見到三世一切諸佛的刹土，也見到十方三世一切諸佛。這是我證得普門的力量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十方刹塵內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悉見盧舍那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菩提樹下坐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成道演妙法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在十方諸佛刹塵內，完全見到盧舍那佛的法身，於菩提樹下坐，初成道業，轉法輪，演說妙法，教化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白夜神言。汝發阿耨多羅三藐三菩提心為幾時耶。得此解脫其已久如。乃能如是饒益衆生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向夜神說：「您發無上正等正覺，是在什麼時候呢？您得到這個解脫門，已有多久時間，乃能這樣饒益一切衆生呢？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其神答言。善男子。乃往古世過如須彌山微塵數劫。有劫名寂靜光。世界名出生妙寶。有五億佛於中出現。彼世界中有四天下名寶月燈光。有城名蓮華光。王名善法度。以法施化。成就七寶。王四天下。王有夫人名法慧月。夜久眠寐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夜神回答：「善男子啊！在以往古世超過如須彌山微塵數那麼多劫，有一個劫名叫寂靜光，世界的名字叫出生妙寶。在此劫中，有五億佛於中出現。在那世界中，有一個四天下，名叫寶月燈光。有城名叫蓮華光，城中的國王名叫善法度，他以佛法布施教化衆生，所以成就金輪王的七寶（輪寶、象寶、馬寶、珠寶、玉女寶、主藏寶、主兵臣寶），而稱王於此四天下。王有夫人，名叫法慧月。一天晚上，夜深人靜時，她正眠寐時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彼城東有一大林名為寂住。林中有一大菩提樹。名一切光摩尼王莊嚴身。出生一切佛神力光明。爾時有佛。名一切法雷音王。於此樹下成等正覺。放無量色廣大光明。徧照出生妙寶世界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，在蓮華光城的東邊，有一座大樹林，名為寂住林。此林中有一棵大菩提樹，名叫一切光摩尼王莊嚴身，它能出生一切佛神力的光明。這時候有一位佛，名叫一切法雷音王佛，在這棵菩提樹下，成就無上正等正覺，放出無量的顏色光，廣大的光明，普徧照耀出生妙寶世界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蓮華光城內有主夜神名為淨月。詣王夫人法慧月所。動身瓔珞以覺夫人。而告之言。夫人當知一切法雷音王如來。于寂住林成無上覺。及廣為說諸佛功德自在神力。普賢菩薩所有行願。令王夫人發阿耨多羅三藐三菩提意。供養彼佛。及諸菩薩聲聞僧衆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蓮華城內，有一位主夜神，名為淨月，往詣至國王夫人法慧月所住的地方。她震動身上的瓔珞，以醒覺夫人，然後告訴夫人說：「夫人您應知道，一切法雷音王如來，現在於寂住林，成就無上正等正覺，以及廣為衆生演說諸佛的功德自在神通力量，和普賢菩薩所有的行願。」淨月主夜神令國王夫人發無上正等正覺之意，而供養彼佛，以及十方一切諸菩薩和聲聞僧衆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時王夫人法慧月者。豈異人乎。我身是也。我於彼佛所。發菩提心種善根故。於須彌山微塵數劫。不生地獄餓鬼畜生諸惡趣中。亦不生於下賤之家。諸根具足。無有衆苦。於天人中福德殊勝。不生惡世。恆不離佛及諸菩薩大善知識。常於其所種植善根。經八十須彌山微塵數劫。常受安樂。而未滿足菩薩諸根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那時的王夫人法慧月，豈有旁人嗎？就是我啊！我在這位佛的處所，發菩提心，種善根的緣故，於須彌山微塵數那麼多的大劫中，不曾轉生到地獄、餓鬼、畜生諸惡趣中，我也不生於下賤的家庭。我的六根完美具足，沒有一切的苦難。我在天人的行列裡，可以說是福德非常殊勝。不生於惡世，恆常不離開佛，以及一切菩薩等大善知識。我常常在聖衆的道場，種植善根，經過八十須彌山微塵數那麼多的大劫，常常享受平安和快樂。可是尚未滿足菩薩應具有的諸根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過此劫已。復過萬劫。於賢劫前。有劫名無憂徧照。世界名離垢妙光。其世界中淨穢相雜。有五百佛於中出現。其第一佛名須彌幢寂靜妙眼如來應正等覺。我為名稱長者女。名妙慧光明。端正殊妙。彼淨月夜神以願力故。於離垢世界一四天下妙幢王城中生。作主夜神。名清淨眼。我於一時。在父母邊。夜久眠息。彼清淨眼來詣我所。震動我宅。放大光明。出現其身。讚佛功德。言妙眼如來。坐菩提座。始成正覺。勸喩於我。及以父母。並諸眷屬。令速見佛。自為前導。引至佛所。廣興供養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過了八十須彌山微塵劫之後，又過了一萬個大劫，於賢劫以前，有個劫名叫無憂徧照，世界名叫離垢妙光。在此世界中，有清淨和垢穢互相摻雜。這時有五百位佛，在這期間出現於世。第一位佛，名為須彌幢寂靜妙眼，如來應正等覺。那時我是名稱長者的女兒，名叫妙慧光明，長得非常端正，殊勝妙好。那位淨月夜神以願力的緣故，於離垢世界裡一個四天下，妙幢王城中出生，作主夜神，名叫清淨眼。有一日，我在父母身邊，深夜熟眠休息時，那位清淨眼夜神便來到我所住的地方，震動我的屋宇，然後放大光明，出現其身，讚歎佛的功德：說：「妙眼佛現在坐在菩提金剛寶座上，剛剛成就正等正覺。」她不單勸喩我，而且勸導我的父母以及六親眷屬，令他們快點去見佛。夜神親身在前面引導我們到那位佛的道場，令我們廣興供養彼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纔見佛。即得三昧。名出生見佛調伏衆生三世智光明輪。獲此三昧故。能憶念須彌山微塵數劫。亦見其中諸佛出現。於彼佛所聽聞妙法。以聞法故。即得此破一切衆生闇法光明解脫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那時我纔見到那位須彌幢寂靜妙眼佛，便立即得到三昧，名叫出生見佛調伏衆生三世智光明輪。經過了那麼長的大劫，我終於得到菩薩殊勝的三昧。我獲得這個三昧的緣故，便能憶念須彌山微塵數那麼多的劫，同時也見到其中諸佛出現於世。我在那些佛的道場中，聽聞微妙的法。以聞法的緣故，我又立即得到這個破一切衆生黑暗的法光明解脫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得此解脫已。即見其身徧往佛刹微塵數世界。亦見彼世界所有諸佛。又見自身在其佛所。亦見彼世界一切衆生。解其言音。識其根性。知其往昔曾為善友之所攝受。隨其所樂而為現身。令生歡喜。我時於彼所得解脫。念念增長。此心無間。又見自身徧往百佛刹微塵數世界。此心無間。又見自身徧往千佛刹微塵數世界。此心無間。又見自身徧往百千佛刹微塵數世界。如是念念乃至不可說不可說佛刹微塵數世界。亦見彼世界中一切如來。亦自見身在彼佛所聽聞妙法。受持憶念。觀察決了。亦知彼佛諸本事海。諸大願海。彼諸如來嚴淨佛刹。我亦嚴淨。亦見彼世界一切衆生。隨其所應而為現身。教化調伏。此解脫門念念增長。如是乃至充滿法界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得到這個破一切衆生黑闇法光明解脫門之後，便立即見到我的身體普徧前往至佛刹微塵數那麼多的世界。同時我又見到那些世界所有諸佛，又見到自己的身體在那些佛的道場中。我又見到那些世界中的一切衆生，而能瞭解他們的語言音聲，認識他們的根性，知道他們往昔曾經為善友之所攝受，這些都是得到這個解脫門的感應。我隨順那些衆生心中所歡樂，而為他們示現身體，令他們見而生歡喜心。我那時於彼佛所得的解脫門，念念增長，這個菩提心從不間斷。我又看見自己的身體普徧前往百佛刹微塵數那麼多的世界，而這個菩提心從不間斷。我又看見自己的身體普徧前往一千佛刹微塵數那麼多的世界，而這個菩提心也是不間斷。又見自己的身體普徧前往百千佛刹微塵數那麼多的世界，像這樣念念乃至不可說不可說佛刹微塵數那麼多世界，我亦看見那些世界中一切如來，我又見到自己的身體在那些佛的道場中，聽聞甚深微妙法，能受持憶念，觀察決了。我又知道那些佛的諸本事海，和一切大願海。那些諸佛莊嚴清淨一切佛刹，我亦莊嚴清淨一切佛刹。我又看見那些世界中的一切衆生，能隨順他們所應的根機，而現身在他們面前，來教化調伏他們。從我一開始得到這個解脫門，我的迴向之念一直增長，如是乃至充滿整個法界和虛空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唯知此菩薩破一切衆生闇法光明解脫。如諸菩薩摩訶薩。成就普賢無邊行願。普入一切諸法界海。得諸菩薩金剛智幢自在三昧。出生大願。住持佛種。於念念中。成滿一切大功德海。嚴淨一切廣大世界。以自在智。教化成熟一切衆生。以智慧日。滅除一切世間闇障。以勇猛智。覺悟一切衆生惛睡。以智慧月。決了一切衆生疑惑。以清淨音。斷除一切諸有執著。於一切法界一一塵中。示現一切自在神力。智眼明淨。等見三世。而我何能知其妙行。說其功德。入其境界。示其自在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唯獨知道這個菩薩破一切衆生闇法光明解脫門。像一切菩薩中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的大菩薩，他們成就普賢無邊的行願，普徧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證入一切諸法界海，得到諸菩薩金剛智幢自在三昧，出生大願，住持於佛聖種。在念念中，成就圓滿一切大功德海，莊嚴清淨一切廣大世界。他們以自在的智慧，教化成熟一切衆生。以智慧的日光明，滅除一切世間的闇障。以勇猛的智慧，覺悟一切衆生的昏睡。以智慧的月光，決了一切衆生的疑惑。以清淨音，斷除一切三界二十五有的執著。他們能於一切法界，一一塵中，示現一切自在的神力。他們的智慧眼明亮清淨，可以平等看見三世。而我又如何能知道他們微妙的行門，來演說他們的功德，證入他們的境界，示現他們的自在呢？他們的成就是很高深莫測，並不是我所能了解。善男子啊！你應該去尋訪下一位善知識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此閻浮提摩竭提國菩提場內。有主夜神名普德淨光。我本從其發阿耨多羅三藐三菩提心。常以妙法開悟於我。汝詣彼問。菩薩云何學菩薩行。修菩薩道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在此南贍部洲，摩竭提國的菩提場內，有位主夜神，名字叫普德淨光。我本來是從她處發無上正等正覺心。她常以妙法開悟於我。你可以到她那兒去請問：「菩薩如何學菩薩行？修菩薩道？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向婆珊婆演底神而說頌曰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見汝清淨身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相好超世間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文殊師利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亦如寶山王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向婆珊婆演底神說出以下的偈頌：我看見您的清淨身體，相好光明超過一切世間，就好像文殊師利菩薩一樣，亦猶如寶山王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汝法身清淨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三世悉平等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世界悉入中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成壞無所礙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您的法身清淨，過去世、現在世、未來世完全平等，沒有分別。所有的世界都入到您的身裡，世界的成住壞空都不能障礙您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觀一切趣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悉見汝形像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一毛孔中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星月各分布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觀察一切諸趣中，都見到您的形相在那兒教化衆生，在您的每一個毛孔中，有很多世界和星月分布互相閃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汝心極廣大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空徧十方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諸佛悉入中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清淨無分別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您的心量極廣大，好像虛空徧滿十方一樣，諸佛完全入到您的法身裡，非常清淨，而您亦不分別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一毛孔內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悉放無數光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十方諸佛所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普雨莊嚴具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您每一根毛孔內，完全放出無數的光明，在十方諸佛的道場，您普徧雨莊嚴的供養具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一毛孔內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各現無數身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十方諸國土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方便度衆生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您每一根毛孔內，又各現出無數的身體，到十方諸國土中，以方便善巧的法門來度一切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一毛孔內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示現無量刹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隨諸衆生欲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種種令清淨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您每一根毛孔內，示現無量的諸佛刹土，隨順一切衆生的欲念，而用種種方便法門，使衆生得到清淨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若有諸衆生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聞名及見身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悉獲功德利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成就菩提道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若有諸衆生，能夠聽聞到您的名字，以及見到您的身體，他們都能獲得功德與利益，而成就菩提的覺道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多劫在惡趣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始得見聞汝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亦應歡喜受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以滅煩惱故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那些衆生多生多劫都在三惡趣中輪轉，然後才能見聞您，而脫離惡趣之痛苦。您應歡喜的接受衆生的求願，以滅除衆生的煩惱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千刹微塵劫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歎汝一毛德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劫數猶可窮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功德終無盡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縱使用一千佛刹微塵數那麼多的劫，來讚歎您一毛孔那麼微細的功德，亦讚歎不完。劫數還是可以窮盡，您的功德始終是無窮無盡的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善財童子。說此頌已。頂禮其足。繞無量帀。殷勤瞻仰。辭退而去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說完以上偈頌之後，便向婆珊婆演底夜神頂禮其足，向右繞無量帀，殷勤瞻仰善知識，然後才依依不捨的告辭而退，再向南走，去尋訪下一位善知識。</w:t>
      </w:r>
    </w:p>
    <w:p>
      <w:pPr>
        <w:pStyle w:val="Normal"/>
        <w:widowControl/>
        <w:ind w:firstLine="570"/>
        <w:rPr>
          <w:rFonts w:ascii="宋体;SimSun" w:hAnsi="宋体;SimSun" w:cs="宋体;SimSun"/>
          <w:b/>
          <w:b/>
          <w:color w:val="FF66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FF6600"/>
          <w:kern w:val="0"/>
          <w:sz w:val="30"/>
          <w:szCs w:val="30"/>
          <w:lang w:eastAsia="zh-TW"/>
        </w:rPr>
        <w:t>注：此字音</w:t>
      </w:r>
      <w:r>
        <w:rPr>
          <w:rFonts w:eastAsia="PMingLiU;新細明體" w:cs="宋体;SimSun" w:ascii="宋体;SimSun" w:hAnsi="宋体;SimSun"/>
          <w:b/>
          <w:color w:val="FF6600"/>
          <w:kern w:val="0"/>
          <w:sz w:val="30"/>
          <w:szCs w:val="30"/>
          <w:lang w:eastAsia="zh-TW"/>
        </w:rPr>
        <w:t>Ku</w:t>
      </w:r>
      <w:r>
        <w:rPr>
          <w:rFonts w:ascii="宋体;SimSun" w:hAnsi="宋体;SimSun" w:cs="宋体;SimSun" w:eastAsia="PMingLiU;新細明體"/>
          <w:b/>
          <w:color w:val="FF6600"/>
          <w:kern w:val="0"/>
          <w:sz w:val="30"/>
          <w:szCs w:val="30"/>
          <w:lang w:eastAsia="zh-TW"/>
        </w:rPr>
        <w:t>或</w:t>
      </w:r>
      <w:r>
        <w:rPr>
          <w:rFonts w:eastAsia="PMingLiU;新細明體" w:cs="宋体;SimSun" w:ascii="宋体;SimSun" w:hAnsi="宋体;SimSun"/>
          <w:b/>
          <w:color w:val="FF6600"/>
          <w:kern w:val="0"/>
          <w:sz w:val="30"/>
          <w:szCs w:val="30"/>
          <w:lang w:eastAsia="zh-TW"/>
        </w:rPr>
        <w:t>Que</w:t>
      </w:r>
      <w:r>
        <w:rPr>
          <w:rFonts w:ascii="宋体;SimSun" w:hAnsi="宋体;SimSun" w:cs="宋体;SimSun" w:eastAsia="PMingLiU;新細明體"/>
          <w:color w:val="FF6600"/>
          <w:kern w:val="0"/>
          <w:sz w:val="30"/>
          <w:szCs w:val="30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FF6600"/>
          <w:kern w:val="0"/>
          <w:sz w:val="30"/>
          <w:szCs w:val="30"/>
          <w:lang w:eastAsia="zh-TW"/>
        </w:rPr>
        <w:t>榖字左下邊木字換成卵字即是</w:t>
      </w:r>
    </w:p>
    <w:p>
      <w:pPr>
        <w:pStyle w:val="Normal"/>
        <w:widowControl/>
        <w:rPr>
          <w:rFonts w:ascii="宋体;SimSun" w:hAnsi="宋体;SimSun" w:cs="宋体;SimSun"/>
          <w:b/>
          <w:b/>
          <w:i/>
          <w:i/>
          <w:color w:val="3366FF"/>
          <w:kern w:val="0"/>
          <w:sz w:val="48"/>
          <w:szCs w:val="48"/>
        </w:rPr>
      </w:pPr>
      <w:r>
        <w:rPr>
          <w:rFonts w:cs="宋体;SimSun" w:ascii="宋体;SimSun" w:hAnsi="宋体;SimSun"/>
          <w:b/>
          <w:i/>
          <w:color w:val="3366FF"/>
          <w:kern w:val="0"/>
          <w:sz w:val="48"/>
          <w:szCs w:val="48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唐于闐國沙門實叉難陀譯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TW"/>
        </w:rPr>
        <w:t xml:space="preserve">                         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美國萬佛聖城宣化上人講述</w:t>
      </w:r>
    </w:p>
    <w:p>
      <w:pPr>
        <w:pStyle w:val="Normal"/>
        <w:widowControl/>
        <w:ind w:firstLine="1909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卷六十九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入法界品第三十九之十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（三十二）普德淨光夜神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寄第二離垢地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了知彼婆珊婆演底夜神。初發菩提心所生菩薩藏。所發菩薩願。所淨菩薩度。所入菩薩地。所修菩薩行。所行出離道。一切智光海。普救衆生心。普徧大悲雲。於一切佛刹盡未來際。常能出生普賢行願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明瞭知道彼婆珊婆演底夜神初發菩提心的時候，所生的菩薩藏，所發菩薩的大願，所清淨的菩薩六度萬行，所證入的菩薩地，所修的菩薩行門，所修行出離三界的道，一切智慧光明的大海，普徧救度所有衆生的心，普徧雨大悲雲，在一切諸佛刹土，盡未來邊際，常常都能出生普賢菩薩所修行的行門，和所發的願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漸次遊行。至普德淨光夜神所。頂禮其足。繞無數帀。於前合掌而作是言。聖者。我已先發阿耨多羅三藐三菩提心。而我未知菩薩云何修行菩薩地。云何出生菩薩地。云何成就菩薩地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財童子漸漸次第向南遊行，抵至普德淨光主夜神的道場。他向夜神頂禮其足，右繞無數帀，然後站在前面合掌，而作是言：「大聖者啊！我已先發阿耨多羅三藐三菩提心，可是我尚未知道菩薩如何修行菩薩地？如何出生菩薩地？如何成就菩薩地？」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第二離垢地，謂具淨尸羅，離於能起微細毁犯煩惱垢故。善友為普德淨光主夜神。普德者，為最勝法界，無德不具故。淨光者，表示正智證入，遠離誤犯之垢。這位善知識即是前面所說的淨月夜神，是婆珊演底夜神的老師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夜神答言。善哉善哉。善男子。汝已能發阿耨多羅三藐三菩提心。今復問於菩薩地。修行出生及以成就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普德淨光夜神回答說：「善哉！善哉！善男子啊！你已能發無上正等正覺心。現在你又請問菩薩的修行、出生和他們的成就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菩薩成就十法。能圓滿菩薩行。何者為十。一者得清淨三昧。常見一切佛。二者得清淨眼。常觀一切佛相好莊嚴。三者知一切如來無量無邊功德大海。四者知等法界無量諸佛法光明海。五者知一切如來一一毛孔放等衆生數大光明海。利益無量一切衆生。六者見一切如來一一毛孔。出一切寶色光明燄海。七者於念念中出現一切佛變化海充滿法界。究竟一切諸佛境界。調伏衆生。八者得佛音聲同一切衆生言音海。轉三世一切佛法輪。九者知一切佛無邊名號海。十者知一切佛調伏衆生不思議自在力。善男子。菩薩成就此十種法。則能圓滿菩薩諸行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！菩薩成就十種法，便能圓滿菩薩行。那十種法呢？一者得清淨三昧，常常看見一切佛的菩提身。二者得清淨的法眼，常能觀察一切佛的三十二相和八十種隨形好的莊嚴相好身。三者知道一切佛無量無邊的功德大海，即是佛的智身。四者知道等法界無量諸佛的法光明海，即是佛的法身。五者能知道一切如來的每一個毛孔，皆放出等衆生數那麼多的大光明海，利益無量一切衆生，即是願身，毛孔放光，皆宿願故。六者見一切如來的每一個毛孔，皆出一切寶色光明火燄海的福德身。七者於念念中，出現一切佛變化海，充滿盡虛空徧法界，究竟一切諸佛境界，調伏衆生之化身。八者得佛音聲同一切衆生言音海，轉三世一切佛法輪。這是佛的力持身，因圓音持法，盡未來故。九者知一切佛無邊名號海，即是佛的意生身，能隨意立名，每一位佛有十種名號。十者知一切佛調伏衆生不思議自在力，這是佛的威勢身。善男子啊！菩薩成就這十種法，則能圓滿菩薩諸行。因為十身並彰，內外皆具，若專念此，何行不成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得菩薩解脫。名寂靜禪定樂普游步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得到菩薩解脫法門，名字叫寂靜（契理無著）、禪定（止觀雙運）、樂（正法樂住）、普游步（大用無涯）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普見三世一切諸佛。亦見彼佛清淨國土道場衆會。神通名號。說法壽命。言音身相。種種不同。悉皆明覩而無取著。何以故。知諸如來非去。世趣永滅故。非來。體性無生故。非生。法身平等故。非滅。無有生相故。非實。住如幻法故。非妄。利益衆生故。非遷。超過生死故。非壞。性常不變故。一相。言語悉離故。無相。性相本空故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普徧看見三世一切諸佛，亦見彼佛清淨莊嚴的國土，道場衆會，神通名號，說法和佛之壽命，言語和音聲之身相，皆種種不同。而我完全能很明白覩見，而心中沒有攀取和執著於相。我瞭解一切佛皆是從心所生，猶如空華水月，空而不空，皆是不可得。為什麼呢？我知道一切佛是無所從來，亦無所去，和世間的理趣完全不同，沒有世間的生滅相之緣故。非來，是佛的體性無所生，亦無所滅。非生，因為法身平等徧一切處。非滅，沒有生相，又怎會有滅相呢？非實，因為佛住在如幻法的三昧中，故看一切境界皆是如夢幻泡影。非妄，即是不常。佛雖然不實，但也是非妄，因為對衆生有無窮盡之利益。非遷，是佛已超過生死之輪轉。非壞，佛的性恆常不變。一相，佛也不是一相，也不是異相，言語描寫不出來。佛是無相，因為性相本來是空的，但亦非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如是了知一切如來時。於菩薩寂靜禪定樂普游步解脫門。分明了達。成就增長。思惟觀察。堅固莊嚴。不起一切妄想分別。大悲救護一切衆生。一心不動。修習初禪。息一切意業。攝一切衆生。智力勇猛。喜心悅豫。修第二禪。思惟一切衆生自性。厭離生死。修第三禪。悉能息滅一切衆生衆苦熱惱。修第四禪。增長圓滿一切智願。出生一切諸三昧海。入諸菩薩解脫海門。遊戲一切神通。成就一切變化。以清淨智普入法界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這樣了知一切佛時，對於菩薩寂靜禪定樂普游步解脫門的法門，能分明了達，成就增長。我思惟觀察來探尋，堅固莊嚴此法門，不起一切的妄想分別，離開一切的障礙。我以大悲心救護一切衆生，一心不動，修習初禪。我離開自己的憂惱，而念衆生之憂患，故生喜樂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初禪為離生喜樂地。二禪為定生喜樂地。三禪為離喜妙樂地。四禪為捨念清淨地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息滅一切意業，滅除覺觀，攝受一切衆生，智力勇猛，內心清淨，無覺無觀，故喜心悅愉，故修第二禪定生喜樂。我思惟一切衆生的自性，捨離前邊攝生之喜，然後此捨中，不失正念。厭離生死，知生死不可喜，即得真寂之樂，故修第三禪。我完全能息滅一切衆生的衆苦熱惱，捨念清淨無苦樂，故修第四禪。瞭解四禪之後，我增長圓滿往昔所發的一切智慧之願。出生一切諸三昧大海，證入諸菩薩的解脫海門。能遊戲一切神通（即是普游步的意義），成就一切變化。以清淨的智慧，普徧進入法界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卍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 xml:space="preserve">           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卍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卍</w:t>
      </w:r>
      <w:r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  <w:t xml:space="preserve">        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今晚佛七圓滿，下午五點鐘把牌位送往生。今晚開始打禪七。我們用功，不要以為打了這麼多的佛七，也沒有覺得怎麼樣；打了這麼多禪七，也沒有開悟。可是你要知道，雖然打佛七，你沒有見到佛；打禪七，你也沒有開悟，可是你卻在見佛和開悟的路上走。從無始劫以來，我們的無明太重，愚癡和黑暗也太深了，就像厚厚的凍水，用熱水來溶解也不能馬上溶化，必須要「今天擦，明天擦，擦來擦去如明鏡」。我們在這兒打佛七和坐禪，都是在擦鏡子，把鏡上的灰塵擦乾淨了，自然便可見佛或開悟。所以打禪七和打佛七，是不容易遇到的因緣。在叢林道場裡，一年不一定有幾次這種好機會。你們既遇上禪七和佛七，應該愛惜光陰，不要隨便令他空過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修此解脫時。以種種方便成就衆生。所謂於在家放逸衆生。令生不淨想。可厭想。疲勞想。逼迫想。繫縛想。羅刹想。無常想。苦想。無我想。空想。無生想。不自在想。老病死想。自於五欲不生樂著。亦勸衆生不著欲樂。唯住法樂。出離於家。入於非家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有人說在定中看見佛，這是由定力現出來。不但你能這樣子，誰要有定力便能常見十方諸佛。你看華嚴經上講這些菩薩不離本座，而常能見十方一切諸佛現前。佛也沒有來，他也沒有去，可是互相都能看見。打佛七和打禪七，即是在這佛堂中鍊，好像將金子用火燒得一切渣滓都沒有了，而成了真金，所謂「真金不怕火鍊」。本來真金不怕火鍊，現連「鍊」字沒有了。我們打佛七和打禪七，都是在這兒鍊。這一個大冶洪爐，把你心裡一切骯髒東西都燒化了。我們人修道，動則變，變則化。你的妄想不怕起，起了就會有一種變化。有的往好的化，有的往不好的化。但是你儘保持正念，一定會化好的。我們平時男女界分得很清楚，在打七時候，都聚會到一堂，這就是鍊一鍊，看看你的妄想怎麼樣。所以這是在大冶洪爐來燒鍊，一個很好的辦法！好像你們看見我就守規矩，不看見我，就不守規矩，這沒有用的！你不看見我和看見我，都守規矩，那才算！所以我本著這個道理，也就不管你們。你們願意往好的學，也是你們自己；不願意往好的學，也是你們自己。所謂「師父領進門，修行在各人」，「自己吃飯自己飽，自己生死自己了」。這個師父只是告訴你們這條路，你們要走就會成佛，若不走那也隨便了。所以修行是「人法地，地法天，天法道，道法自然」。道是很自然的來修行。我從小修行，就很歡喜自然的道理，什麼事情也不勉強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對近的人要遠一點，遠的人要近一點，當知道佛國的恩人，就是人間的仇人。佛國的仇人，就是人間的恩人。應把心放大了，把所有一切人，都認為是自己的眷屬。不要想某一個人才是我的親戚眷屬。要看所有人，都是自己的親戚朋友。這樣一想，咱們就沒有遠，沒有近，沒有親，沒有疏。你一心修道，也就是幫助所有的親戚。你要真修成了道，有真正定力，倒駕慈航，當然可以幫助所有的衆生。因此，人要修行成佛，修行成菩薩，來教化衆生，如果你在定中不能到娑婆世界來教化衆生，那修行也沒有用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修行此解脫三昧時，用種種方便成就一切衆生。就是對在家衆生，他們常放逸，很不守規矩，我便為他說四念處：觀身不淨、觀受是苦、觀心無常、觀法無我。又說種種不淨的法門，令他生出身體是不淨想、可厭想。對於世間一切事情生出疲勞想。逼迫想，覺得世間一切都是逼迫性，充滿痛苦。繫縛想，覺得在家是不自由，好像披枷戴鎖，被繫縛住，猶如坐監獄一樣。羅刹想，又覺得在家女人，猶如羅刹鬼似的，把自己的精氣血都吸盡了。女人想男人也好像一個羅刹王似的，把自己的寶貝搶去了。無常想，又覺得人生是無常，不知什麼時候就死了。苦想，世間一切都是苦，沒有什麼快樂。無我想，根本也沒有一個自己，何必那麼勞勞碌碌呢？空想，一切事物猶如虛空，沒有實在。無生想，一切皆無生，沒有什麼了不得。不自在想，人生的一切皆不自在，要用辛苦換來。老病死想，生了以後，不久就會老了，老了又會有病，病了又會死。我如此勸令衆生，自然對於五欲（財色名食睡、色聲香味觸），不生歡樂和執著。我亦規勸一切衆生，不執著五欲的歡樂境界。唯獨住於佛法的快樂，而發心出家修行。入於非家，沒有自己的家庭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若有衆生住於空閒。我為止息諸惡音聲。於靜夜時為說深法。與順行緣。開出家門。示正道路。為作光明。除其闇障。滅其怖畏。讚出家業。歎佛法僧及善知識。具諸功德。亦歎親近善知識行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若有衆生，住在空閒處來修行，我就為他止息四周圍的諸惡音聲。在寂靜深夜的時候，我為他說甚深微妙的法。在他有種種順境的時候，我為他開出家門，令他出家修道，指示他一條正當的道路。我為他作光明的火炬，除去他的黑暗和障礙，消滅他的怖畏思想。而讚出家業，歎揚佛法僧三寶，以及所有善知識，具足一切功德。我亦讚歎親近善知識這種行為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復次。善男子。我修解脫時。令諸衆生不生非法貪。不起邪分別。不作諸罪業。若已作者皆令止息。若未生善法。未修波羅蜜行。未求一切智。未起大慈悲。未造人天業。皆令其生。若已生者令其增長。我與如是順道因緣。乃至令成一切智智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復次善男子啊！我修菩薩寂靜禪定樂普游步解脫門時，令所有一切衆生不起非法的貪心、不生出邪知邪見的分別心，不作一切罪惡業。若已生貪心、邪分別和作罪業的衆生，我都令他們停止。若尚未生善法，未種善根，未修波羅蜜（到彼岸）行門，未求一切智慧，未生起大慈悲法，未造人天的福業，我都令他們生長善根。所謂「未種善根者，令種善根；已種善根者，令其增長；已增長者，令其成熟；已成熟者，令其得解脫」。若已生善根，做種種善事，我便令他增長一切善根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給與衆生這種種的順道因緣，乃至於令衆生成就一切智慧之智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唯得此菩薩寂靜禪定樂普游步解脫門。如諸菩薩摩訶薩。具足普賢所有行願。了達一切無邊法界。常能增長一切善根。照見一切如來智力。住於一切如來境界。恆處生死。心無障礙。疾能滿足一切智願。普能往詣一切世界。悉能觀見一切諸佛。徧能聽受一切佛法。能破一切衆生癡闇。能於生死大夜之中。出生一切智慧光明。而我云何能知能說彼功德行。</w:t>
      </w:r>
    </w:p>
    <w:p>
      <w:pPr>
        <w:pStyle w:val="Normal"/>
        <w:widowControl/>
        <w:ind w:firstLine="6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唯獨得到這個菩薩寂靜禪定樂普游步解脫門。像一切菩薩摩訶薩，他們具足普賢菩薩所修行的行門，和所發的大願，明瞭通達一切無邊法界衆生的境界、根性、欲樂。菩薩修行非常精進不退轉，故善根常能增長。他們能照見一切佛的智慧十力，能住於一切如來的境界。他們恆處生死，心中一點也沒有障礙。雖然有生死，但這是示現生死，故無障無礙。他們很快能滿足一切智慧和所發的宿願，普徧能往詣其他一切世界，完全能觀見一切諸佛。無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論那一位佛講經說法，他悉能徧受，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能破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的愚癡和黑暗，能於生死的大夜之中，出生一切智慧的光明。而我又如何知道，能演說菩薩的功德行呢？</w:t>
      </w:r>
      <w:r>
        <w:rPr>
          <w:rFonts w:cs="宋体;SimSun" w:ascii="宋体;SimSun" w:hAnsi="宋体;SimSun"/>
          <w:color w:val="000000"/>
          <w:kern w:val="0"/>
          <w:sz w:val="30"/>
          <w:szCs w:val="30"/>
          <w:lang w:eastAsia="zh-TW"/>
        </w:rPr>
        <w:br/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去此不遠。於菩提場右邊。有一夜神名喜目觀察衆生。汝詣彼問菩薩云何學菩薩行。修菩薩道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從這兒去不遠（表同寄世間故），在此菩提場的右邊（依理發光，義便易故），有一夜神，名叫喜目觀察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生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你可以到她那兒去問：「菩薩如何學菩薩行？修菩薩道？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普德淨光夜神欲重宣此解脫義。為善財童子。而說頌曰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若有信解心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盡見三世佛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彼人眼清淨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能入諸佛海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普德淨光夜神，為了重新宣說這個解脫義的義理，為善財童子而說以下的偈頌：若有信心瞭解的心，便能盡見過去世、現在世、未來世一切諸佛。這個衆生眼根清淨，能深入諸佛的法門大海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汝觀諸佛身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清淨相莊嚴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念神通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法界悉充滿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你觀察諸佛的法身，以清淨的三十二相和八十種隨形好莊嚴其身。一念的神通妙用力量，能充滿一切十方法界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盧舍那如來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道場成正覺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切法界中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轉於淨法輪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盧舍那（徧一切處）佛，在此道場成正覺。所有一切盡虛空徧法界，他正在那兒大轉清淨的妙法輪，教化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來知法性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寂滅無有二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清淨相嚴身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徧示諸世間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佛知道法性是寂滅無有二，但仍以清淨的三十二相和八十種隨形好的莊嚴身，普徧示現在一切世間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佛身不思議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法界悉充滿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普現一切刹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切無不見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佛的法身是不可以心思，亦不可言議，所以完全充滿盡虛空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法界。普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示現於一切諸佛刹土，一切都是在佛的法身中，沒有看不見的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佛身常光明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切刹塵等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種種清淨色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念念徧法界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佛身常常放大光明，平等照一切盡虛空徧法界的塵塵刹刹，無所不照。佛的種種清淨色身，念念都徧滿虛空法界。我們都是在佛的法身之中，不過我們自己還不知道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來一毛孔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放不思議光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普照諸羣生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令其煩惱滅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佛的一毛孔，皆放出不思議的光明，普徧照耀所有羣生，令他們的煩惱消滅。無論衆生是辱駡毁謗，皆沒有煩惱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來一毛孔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出生無盡化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充徧於法界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除滅衆生苦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佛的一毛孔，出生無盡那麼多的化佛，充徧於盡虛空徧法界，除滅衆生的痛苦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佛演一妙音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隨類皆令解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普雨廣大法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使發菩提意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佛演說一種微妙音聲，衆生隨著他的種類，而完全瞭解佛音。普徧演說廣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大的法雨，令衆生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發菩提心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佛昔修諸行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已曾攝受我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故得見如來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普現一切刹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佛在往昔修行六度萬行，已經曾攝受我，所以我得見如來，普徧示現在一切諸佛刹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諸佛出世間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量等衆生數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種種解脫境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非我所能知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諸佛出現於世間，其數量等於衆生的數目，有多少衆生，便有多少佛。彼佛種種的解脫境界，不是我夜神所能知道的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切諸菩薩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入佛一毛孔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是妙解脫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非我所能知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所有一切菩薩，都進入佛的一毛孔中。像這種微妙的解脫三昧，不是我夜神所能知道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此近有夜神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名喜目觀察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汝應往詣彼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問修菩薩行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菩提場右邊有一位夜神，名為喜目觀察衆生。你應該到她那兒請問：「如何修行菩薩行？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善財童子。頂禮其足。繞無數帀。殷勤瞻仰。辭退而去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向普德淨光夜神頂禮其足，向右繞無數帀。殷勤瞻仰善知識，然後告辭而退，再去尋訪下一位善知識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（三十三）喜目觀察衆生夜神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2"/>
          <w:szCs w:val="32"/>
          <w:lang w:eastAsia="zh-TW"/>
        </w:rPr>
        <w:t>寄第三發光地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敬善知識教。行善知識語。作如是念。善知識者難見難遇。見善知識。令心不散亂。見善知識。破障礙山。見善知識。入大悲海救護衆生。見善知識。得智慧光普照法界。見善知識。悉能修行一切智道。見善知識普能覩見十方佛海。見善知識。得見諸佛轉於法輪。憶持不忘。作是念已。發意欲詣喜目觀察衆生夜神所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親近淨光夜神所得到的法益，心裡領受這種妙法，恭恭敬敬的常記著善知識的教化，修行善知識所告訴他的語言，作這樣的觀想：「真正善知識，是不容易遇見。遇見也不一定會認識，甚至當面錯過，交臂失之。常見善知識，能令自己的心不散亂，不打妄想，沒有那麼多的邪知邪見。見善知識，能破壞障礙的大山。遇見善知識，能入大悲海，救護所有衆生。遇見善知識，能得到智慧光明，普徧照耀法界。遇見善知識，完全能修行一切智慧之道。遇見善知識，普徧能覩見十方諸佛的刹海。遇見善知識，得見一切諸佛大轉於妙法輪，憶念持受而不忘。」善財童子作這樣念頭之後，便發意欲往詣喜目觀察衆生夜神的處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喜目神加善財童子。令知親近善知識。能生諸善根。增長成熟。所謂令知親近善知識。能修助道具。令知親近善知識。能起勇猛心。令知親近善知識。能作難壞業。令知親近善知識。能得難伏力。令知親近善知識。能入無邊方。令知親近善知識。能久遠修行。令知親近善知識。能辦無邊業。令知親近善知識。能行無量道。令知親近善知識。能得速疾力普詣諸刹。令知親近善知識。能不離本處徧至十方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喜目夜神加被善財童子，令他知道親近善知識，能生長一切善根，增長成熟善法。所謂令知親近善知識，能修助道具的功德。令知親近善知識，能起勇猛的精進心。令知親近善知識，能作難壞的善法。令知親近善知識，能得難伏的法力。令知親近善知識，能入無邊刹海的方向。令知親近善知識，能久遠修行佛法。令知親近善知識，能辦理無邊的道業。令知親近善知識，能修行無量的道法。令知親近善知識，能得到速疾成佛的力量，普徧往詣諸佛的刹海。令知親近善知識，能不離本處，而普徧至十方諸佛刹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善財童子遽發是念。由親近善知識。能勇猛勤修一切智道。由親近善知識。能速疾出生諸大願海。由親近善知識。能為一切衆生盡未來劫受無邊苦。由親近善知識。能被大精進甲。於一微塵中說法。聲徧法界。由親近善知識。能速往詣一切方海。由親近善知識。於一毛道盡未來劫修菩薩行。由親近善知識。於念念中行菩薩行。究竟安住一切智地。由親近善知識。能入三世一切如來自在神力諸莊嚴道。由親近善知識。能常徧入諸法界門。由親近善知識。常緣法界未曾動出而能徧往十方國土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遽然發出這樣的念頭：「由親近善知識，能勇猛勤修一切智慧之道。由親近善知識，能速疾出生諸大願海。由親近善知識，能志願為一切衆生盡未來劫受無邊苦。由親近善知識，能披上大精進的鎧甲，於一微塵中說法，聲音徧滿法界，有這種神通力量。由親近善知識，能速往詣一切方向的大海。由親近善知識，能於一毛道盡未來劫修菩薩行。由親近善知識，於念念中能行菩薩行，究竟安住於一切智慧之地。由親近善知識，能證入三世一切如來自在神力，諸莊嚴道。由親近善知識，能常徧入一切法界門。由親近善知識，能常到法界一切處，而在本位未曾動出，可是能普徧往詣十方國土。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第三發光地，謂成就勝定大法總持，能發無邊妙慧光故。善友為喜目觀察衆生。喜目，表示她能忍惡視物。觀察，即是她從修行聞持而發光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發是念已。即詣喜目觀察衆生夜神所。見彼夜神在於如來衆會道場。坐蓮華藏師子之座。入大勢力普喜幢解脫。於其身上一一毛孔。出無量種變化身雲。隨其所應。以妙言音而為說法。普攝無量一切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。皆令歡喜而得利益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發出這種念頭之後，立即往詣喜目觀察衆生夜神的處所，見到那位夜神，在於如來的衆會道場，坐在蓮華藏師子之座，證入大勢力普喜幢解脫三昧（無不攝伏為大勢力。徧稱群機，故云普喜。摧伏高顯，所以名幢）。從她身上，每一個毛孔中，出無量種的變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化身雲，隨順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所應的根機，以微妙的言語音聲而為說法。普徧攝受無量一切衆生，皆令他們歡喜而得到利益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所謂出無量化身雲。充滿十方一切世界。說諸菩薩行檀波羅蜜。於一切事皆無戀著。於一切衆生普皆施與。其心平等無有輕慢。內外悉施。難捨能捨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所謂出無量的變化身雲，充滿十方一切世界，演說諸菩薩修行的檀波羅蜜（布施）。對於一切事物都沒有貪戀執著。對於一切衆生普徧布施給與，她的心平等，無有富貴貧賤高下之分。對於衆生，不起輕慢心。內施頭目腦髓，外施國城妻子，難捨能捨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出等衆生數無量化身雲。充滿法界。普現一切衆生之前。說持淨戒無有缺犯。修諸苦行皆悉具足。於諸世間無有所依。於諸境界無所愛著。說在生死輪迴往返。說諸人天盛衰苦樂。說諸境界皆是不淨。說一切法皆是無常。說一切行悉苦無味。令諸世間捨離顚倒。住諸佛境。持如來戒。如是演說種種戒行。戒香普熏。令諸衆生悉得成熟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從夜神的一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一毛孔中，又出等衆生數量的持戒波羅蜜化身雲，充滿法界，普徧示現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於一切衆生的面前，演說持清淨戒，沒有缺陷和犯過。修一切苦行，完全具足菩薩所行的道。於一切世間沒有所依賴，對於一切境界沒有所貪愛執著。演說衆生在六道的生死輪迴中往返，忽然而天，忽然而人，忽然而地獄、畜生、餓鬼。又演說一切人天壯盛、五衰相現、八苦、和一切諸樂。說一切境界都是不清淨，說一切法都是無常，又說一切行都是痛苦沒有滋味。令一切世間的衆生捨離顚倒夢想，而住在諸佛的境界，嚴持佛戒。像這樣演說種種戒行，戒力的性香普熏法界，令所有一切衆生，完全成熟所修的行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又出等衆生數種種身雲。說能忍受一切衆苦。所謂割截捶楚訶罵欺辱。其心泰然不動不亂。於一切行不卑不高。於諸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不起我慢。於諸法性安住忍受。說菩提心無有窮盡。心無盡故。智亦無盡。普斷一切衆生煩惱。說諸衆生卑賤醜陋不具足身。令生厭離。讚諸如來清淨妙色無上之身。令生欣樂。如是方便成熟衆生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從夜神的一一毛孔中，又出等衆生數的種種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忍辱波羅蜜身雲，演說能忍受一切衆苦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所謂刀割鋸截，用捶子來楚打等刑法，訶詞罵詈來欺辱，她的心仍處之泰然，不動不亂。所以我教你們，無論誰來罵你們的師父，不准你還口罵他。來打你的師父，不准你還手打他。你不要以為這是保護師父，要和人打架，這不對的。你能以忍辱的精神，來行持佛法，那才是真正保護師父。所以要處之泰然，無動於衷，不動不亂不著急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對於一切的行為，也不謙卑，也不高傲。對於所有衆生，都不起我慢心。於一切法性，安住忍受，不能忍也要忍，不能讓的要讓，不能吃的要吃，不能受的要受。對衆生說菩提心無有窮盡，因為心沒有窮盡的緣故，所以智慧也是無窮盡。普徧斷除一切衆生的煩惱，說諸衆生怎樣卑賤醜陋、六根不具、盲聾瘖啞之果報身，令一切衆生生起厭離心。然後讚歎佛的清淨妙色無上之身，令他們生出欣悅喜樂。以這樣方便法門來成熟一切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又出等衆生界種種身雲。隨諸衆生心之所樂。說勇猛精進修一切智助道之法。勇猛精進降伏魔冤。勇猛精進發菩提心不動不退。勇猛精進度一切衆生出生死海。勇猛精進除滅一切惡道諸難。勇猛精進壞無智山。勇猛精進供養一切諸佛如來不生疲厭。勇猛精進受持一切諸佛法輪。勇猛精進壞散一切諸障礙山。勇猛精進教化成熟一切衆生。勇猛精進嚴淨一切諸佛國土。如是方便成熟衆生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從夜神的一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一毛孔中出等衆生界的種種精進波羅蜜身雲，隨順衆生心裡所歡樂，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而說勇猛精進的法門，修行一切智慧助道之法。勇猛精進，降伏一切天魔外道。勇猛精進，發菩提心，不動搖不退轉。勇猛精進，度一切衆生出離生死的大海。勇猛精進，除滅一切惡道諸苦難。勇猛精進，破壞無智慧的愚癡山。勇猛精進供養一切諸佛如來，而不生疲勞厭倦。勇猛精進，受持一切諸佛法輪。勇猛精進，壞散一切諸障礙山。勇猛精進，教化成熟一切衆生。勇猛精進，莊嚴清淨一切諸佛國土。像這樣種種方便法門，來成熟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又出種種無量身雲。以種種方便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令諸衆生心生歡喜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捨離惡意。厭一切欲。為說慚愧。令諸衆生藏護諸根。為說無上清淨梵行。為說欲界是魔境界。令生恐怖。為現不樂世間欲樂。住於法樂。隨其次第。入諸禪定諸三昧樂。令思惟觀察。除滅一切所有煩惱。又為演說一切菩薩諸三昧海。神力變現。自在遊戲。令諸衆生。歡喜適悅。離諸憂怖。其心清淨。諸根猛利。愛重於法。修習增長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從夜神的一一毛孔，出種種無量禪定身雲，以種種方便法門，令一切衆生心生歡喜，捨離邪惡之意念，厭惡一切淫欲的念頭，所謂「萬惡淫為首，死路不可走」。要是犯了淫欲的過錯，是不容易懺悔的。為說生慚愧的法，令諸衆生藏護眼耳鼻舌意諸根。為說無上清淨的梵行。為演說欲界裡的衆生，皆是在是魔境界中，令衆生生出恐怖的思想。為衆生示現不歡喜世間的欲念和快樂，住在法的快樂。隨順禪定的次第，而證入一切禪定的諸三昧樂。令衆生思惟觀察而除滅一切所有的煩惱。又為衆生演說一切菩薩的諸三昧海、神通力量的變化和示現，自在遊戲於法界。令一切衆生歡喜舒適喜悅，遠離一切憂悲恐怖。他們的心清淨，六根猛利，深愛尊重於佛法，修習學習，令其增長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又出等衆生界種種身雲。為說往詣十方國土。供養諸佛。及以師長真善知識。受持一切諸佛法輪。精勤不懈。又為演說稱讚一切諸如來海。觀察一切諸法門海。顯示一切諸法性相。開闡一切諸三昧門。開智慧境界。竭一切衆生疑海。示智慧金剛。壞一切衆生見山。升智慧日輪。破一切衆生癡闇。皆令歡喜。成一切智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從夜神的一一毛孔中，出等衆生界那麼多種種的智慧身變化雲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為衆生演說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往詣十方國土，供養諸佛，及以師長和真正的善知識。受持一切諸佛的妙法輪，精勤修習不懈怠。又為衆生演說稱讚一切諸如來海，觀察一切諸法門海，顯示一切諸法性海，開發闡示一切諸三昧海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打開智慧的境界，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竭乾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一切衆生的疑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惑海。指示智慧金剛，破壞一切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衆生邪知邪見的大山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升起智慧的日輪，破除一切衆生的愚癡昏暗，皆令衆生歡喜，而成就一切智慧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又出等衆生界種種身雲。普詣一切衆生之前。隨其所應。以種種言辭而為說法。或說世間神通福力。或說三界皆是可怖。令其不作世間業行。離三界處。出見稠林。或為稱讚一切智道。令其超越二乘之地。或為演說不住生死。不住涅槃。令其不著有為無為。或為演說住於天宮乃至道場。令其欣樂。發菩提意。如是方便教化衆生。皆令究竟得一切智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從夜神的一一毛孔中，出等衆生界種種的善巧方便波羅蜜身變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化雲，普徧往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詣一切衆生的前面，隨順他們所應之根機，以種種言辭而為說法。或者演說世間神通的福德力量。或都說三界都是可怖的處所，所謂「三界無安，猶如火宅」，令衆生不作世間的業行，而遠離三界處，出邪知邪見、惡知惡見的妄想稠林。或者為衆生稱讚一切智慧之道，令他們超越二乘的思想，和二乘所修的果位。或者為衆生演說不住生死，不住涅槃，令他們不著住在有為法和無為法。或者為衆生演說住於天宮，乃至佛說法的道場，令所有衆生歡欣喜樂，而發菩提的思想。像以這種種方便善巧的法門，來教化衆生，皆令他們究竟得到一切智慧之智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又出一切世界微塵數身雲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普詣一切衆生之前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念念中示普賢菩薩一切行願。念念中示清淨大願充滿法界。念念中示嚴淨一切世界海。念念中示供養一切如來海。念念中示入一切法門海。念念中示入一切世界海微塵數世界海。念念中示於一切刹盡未來劫。清淨修行一切智道。念念中示入如來力。念念中示入一切三世方便海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念念中示往一切刹現種種神通變化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念念中示諸菩薩一切行願。令一切衆生住一切智。如是所作。恆無休息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從夜神的一一毛孔中，出一切世界微塵數那麼多的願身變化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雲，普徧往詣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一切衆生的面前。在念念中指示普賢菩薩所修的一切行和所發的一切大願，在念念中指示衆生清淨的大願充滿法界，在念念中指示衆生莊嚴清淨一切世界海，在念念中指示衆生供養一切如來海，在念念中指示衆生入一切佛所說的法門大海，在念念中指示衆生入一切世界海微塵數那麼多的世界海。在念念中指示衆生在一切佛刹，盡未來劫，清淨修行一切智慧之道。念念中指示衆生入如來的十力，念念中指示衆生入一切三世的方便海。念念中指示衆生往詣一切佛刹，示現種種神通變化。念念中指示諸菩薩的一切行願，令一切衆生住於一切智慧境界。像這樣所行所作，恆常沒有休息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又出等一切衆生心數身雲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普詣一切衆生之前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說諸菩薩集一切智助道之法。無邊際力。求一切智不破壞力。無窮盡力。修無上行不退轉力。無間斷力。於生死法無染著力。能破一切諸魔衆力。遠離一切煩惱垢力。能破一切業障山力。住一切劫修大悲行無疲倦力。震動一切諸佛國土。令一切衆生生歡喜力。能破一切諸外道力。普於世間轉法輪力。以如是等方便成熟。令諸衆生至一切智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從夜神的一一毛孔中，出等一切衆生心數的力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身雲，普徧往詣一切衆生的面前，演說諸菩薩聚集一切智慧助道的方法，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無邊際的神力，求一切智慧不破壞的力量。無窮盡的力量，修無上行不退轉的力量。無間斷的力量，在生死法沒有染著的力量。能破一切諸魔外道衆力，遠離一切煩惱垢的力量，能破一切業障山的力量。住一切劫，修大悲行無疲倦的力量。震動一切諸佛國土，令一切衆生歡喜的力量。能破一切諸外道的力量。普徧於世間轉法輪的力量。以這種種方便成熟的力量，令諸衆生抵至一切智慧之地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又出等一切衆生心數無量變化色身雲。普詣十方無量世界。隨衆生心。演說一切菩薩智行。所謂說入一切衆生界海智。說入一切衆生心海智。說入一切衆生根海智。說入一切衆生行海智。說度一切衆生未曾失時智。說出一切法界音聲智。說念念徧一切法界海智。說念念知一切世界海壞智。說念念知一切世界海成住莊嚴差別智。說念念自在親近供養一切如來聽受法輪智。示現如是智波羅蜜。令諸衆生皆大歡喜。調暢適悅。其心清淨生決定解。求一切智無有退轉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從夜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神一一毛孔中，出等一切衆生心數無量變化色的智身雲。普徧往詣十方無量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世界。隨順衆生的心中，演說一切菩薩智慧行門。所謂說進入一切衆生界海的智慧。演說入一切衆生心海的智慧。又說入一切衆生根海的智慧。又說入一切衆生行海的智慧。又說度一切衆生未曾失時的智慧。又說出一切法界音聲的智慧。又說念念徧往一切法界海的智慧。又演說念念中知一切世界海成壞的智慧。又念念中知一切世界海成住壞空莊嚴的差別智慧。每一個世界皆有成住壞空四個階段。一個世界的莊嚴，也是由衆生業力所感。像西方極樂世界、東方淨瑠璃世界，還有十方無量清淨諸佛刹土，皆為七寶所莊嚴，清淨無比。有些世界是淨穢互雜，有些世界是穢土所成，充滿沙石、山丘，譬如我們現在所住的五濁惡世。這一切都是衆生業力所感，所謂「一切唯心造」。而菩薩以他的智力，在念念中能很清楚的分辨一切世界，而無障礙。又演說在念念中自在親近供養一切佛，聽受法輪的智慧。這些變化智身雲示現如是智波羅蜜，令一切衆生皆大歡喜，調暢適悅，其心清淨，生出決定的見解，求一切智慧，無有退轉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說菩薩諸波羅蜜成熟衆生。如是宣說一切菩薩種種行法而為利益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就像菩薩演說一切波羅蜜，來成熟衆生。而他們亦如是宣說一切菩薩種種行法，而為利益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復於一一諸毛孔中。出無量種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生身雲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所謂出興色究竟天。善現天。善見天。無熱天。無煩天。相似身雲。出少廣。廣果。福生。無雲天相似身雲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出徧淨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無量淨。少淨天。相似身雲。出光音。無量光。少光天。相似身雲。出大梵。梵輔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梵衆天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相似身雲。出自在天。化樂天。兜率陀天。須夜摩天。忉利天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及其婇女諸天子衆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相似身雲。出提頭賴吒乾闥婆王。乾闥婆子。乾闥婆女。相似身雲。出毗樓勒叉鳩槃荼王。鳩槃荼子。鳩槃荼女。相似身雲。出毗樓博叉龍王。龍子。龍女。相似身雲。出毗沙門夜叉王。夜叉子。夜叉女。相似身雲。出大樹緊那羅王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慧摩睺羅伽王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大速疾力迦樓羅王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羅睺阿修羅王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閻羅法王。及其子其女。相似身雲。出諸人王。及其子其女。相似身雲。出聲聞獨覺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及諸佛衆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相似身雲。出地神。水神。火神。風神。河神。海神。山神。樹神。乃至晝夜主方神等。相似身雲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周徧十方。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充滿法界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從夜神的一一毛孔中，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出無量種衆生身雲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所謂出興色究竟天、善現天、善見天、無熱天、無煩天相似身雲。（這是五不還天，為色界的四禪天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居民為已證得三果阿羅漢聖衆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他們不再返回欲界受生死，故名不還天。無想天亦是屬於四禪天，但為修無想三昧之外道所居住。他們只是普通的仙人，尚未證到聖果。）又出少廣、廣果、福生、無雲天相似的身雲（這是四禪天）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出徧淨、無量淨、少淨天相似身雲（這是三禪天）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出光音、無量光、少光天相似身雲（這是二禪天）。又出大梵、梵輔、梵衆天相似身雲（這是色界的初禪天）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出自在天、化樂天、兜率陀天、須夜摩天、忉利天，及其婇女諸天子衆相似身雲（這是欲界的六欲天，四天王天不在此）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以上是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夜神放出許多身雲，徧滿三界二十五有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夜神又出提頭賴吒乾闥婆王、乾闥婆子、乾闥婆女相似身雲（這是樂神）。又出毗樓勒叉鳩槃荼王、鳩槃荼子、鳩槃荼女相似身雲（這是甕形鬼）。又出毗樓博叉龍王、龍子、龍女相似身雲。又出毗沙門夜叉王、夜叉子、夜叉女相似身雲（這是速疾鬼）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出大樹緊那羅王、善慧摩睺羅伽王、大速疾力迦樓羅王、羅睺阿修羅王、閻羅法王，及其子其女相似身雲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又出諸人王及其子其女相似身雲。以上是天龍八部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夜神又出聲聞獨覺及諸佛衆相似身雲（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賢聖僧）。又出地神、水神、火神、風神、河神、海神、山神、樹神，乃至晝夜主方神等相似身雲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種種身雲周徧十方，充滿盡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虛空徧法界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於彼一切衆生之前。現種種聲。所謂風輪聲。水輪聲。火燄聲。海潮聲。地震聲。大山相擊聲。天城震動聲。摩尼相擊聲。天王聲。龍王聲。夜叉王聲。乾闥婆王聲。阿修羅王聲。迦樓羅王聲。緊那羅王聲。摩睺羅伽王聲。人王聲。梵王聲。天女歌詠聲。諸天音樂聲。摩尼寶王聲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夜神又在上邊所說一切衆生之前，示現種種演法的音聲。所謂風輪聲、水輪聲、火燄聲、海潮聲、地震聲、大山相擊聲、天城震動聲、摩尼相擊聲、天王聲、龍王聲、夜叉王聲、乾闥婆王聲、阿修羅王聲、迦樓羅王聲、緊那羅王聲、摩睺羅伽王聲、人王聲、梵王聲、天女歌詠聲、諸天音樂聲、摩尼寶王聲等，來演說夜神所修十波羅蜜的行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以如是等種種音聲。說喜目觀察衆生夜神。從初發心所集功德。所謂承事一切諸善知識。親近諸佛。修行善法。行檀波羅蜜。難捨能捨。行尸波羅蜜。棄捨王位宮殿眷屬出家學道。行羼提波羅蜜。能忍世間一切苦事。及以菩薩所修苦行。所持正法。皆悉堅固。其心不動。亦能忍受一切衆生。於己身心惡作惡說。忍一切業皆不失壞。忍一切法生決定解。忍諸法性能諦思惟。行精進波羅蜜。起一切智行。成一切佛法。行禪波羅蜜。其禪波羅蜜所有資具。所有修習。所有成就。所有清淨。所有起三昧神通。所有入三昧海門。皆悉顯示。行般若波羅蜜。其般若波羅蜜所有資具。所有清淨。大智慧日。大智慧雲。大智慧藏。大智慧門。皆悉顯示。行方便波羅蜜。其方便波羅蜜所有資具。所有修行。所有體性。所有理趣。所有清淨。所有相應事。皆悉顯示。行願波羅蜜。其願波羅蜜所有體性。所有成就。所有修習。所有相應事。皆悉顯示。行力波羅蜜。其力波羅蜜所有資具。所有因緣。所有理趣。所有演說。所有相應事。皆悉顯示。行智波羅蜜。其智波羅蜜所有資具。所有體性。所有成就。所有清淨。所有處所。所有增長。所有深入。所有光明。所有顯示。所有理趣。所有相應事。所有簡擇。所有行相。所有相應法。所有所攝法。所知法。所知業。所知刹。所知劫。所知世。所知佛出現。所知佛。所知菩薩。所知菩薩心。菩薩位。菩薩資具。菩薩發趣。菩薩迴向。菩薩大願。菩薩法輪。菩薩簡擇法。菩薩法海。菩薩法門海。菩薩法旋流。菩薩法理趣。如是等智波羅蜜相應境界。皆悉顯示成熟衆生。</w:t>
      </w:r>
    </w:p>
    <w:p>
      <w:pPr>
        <w:pStyle w:val="Normal"/>
        <w:widowControl/>
        <w:ind w:firstLine="588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現出以這種種的音聲，來演說喜目觀察衆生夜神，從出發心所聚集的功德。所謂承事一切諸善知識，親近諸佛修行善法，修行布施波羅蜜，難捨能捨。又行持戒波羅蜜，棄捨國王位、宮殿、妻子眷屬，而出家學道。又行羼提（忍辱）波羅蜜，能忍世間一切苦事，及以菩薩所修的苦行，所謂「為法忘軀」，釋迦牟尼佛往昔曾為四句偈而捨身命。她所行持的正法，完全非常堅固。她的心不動，亦能忍受一切衆生對於自己身體和心惡作惡說，或者橫逆交加，毁言謗訾，皆能忍受。能忍受一切業果報，皆不錯失或損壞。忍受一切法，忍可於心，生出決定的見解，有無生法忍。她能忍受一切法性，能審諦思惟。這些身雲又演說她修行精進波羅蜜，生起一切智慧之行，成就一切佛法。又演說她修行禪定波羅蜜。她的禪定波羅蜜所有資具，所有修習方法，所有成就之功行，所有清淨，所有起三昧神通，所有入三昧海門，完全顯示出夜神的禪定功夫。又演說夜神修習般若（智慧）波羅蜜，她的般若波羅蜜所有資具，所有清淨，大智慧日，大智慧猶如雲一樣，大智慧的寶藏，大智慧門，完全顯示出來。又演說夜神修行方便波羅蜜，她的方便波羅蜜所有資具，所有修行，所有體性，所有理趣，所有清淨，所有相應事，完全顯示出夜神過去所修行門。又演說夜神修行願波羅蜜，她的願波羅蜜所有體性，所有成就，所有修習，所有相應事，皆完全顯示出來。又演說夜神修行力波羅蜜，她的力波羅蜜所有資具，所有因緣，所有理趣，所有演說，所有相應事，皆完全顯示出來。又演說夜神修行智波羅蜜，她的智波羅蜜所有資具，所有體性，所有成就，所有清淨，所有處所，所有增長，所有深入，所有光明，所有顯示，所有理趣，所有相應事，所有簡擇，所有行相，所有相應法，所有所攝法，所知法，所知業，所知刹，所知劫，所知世，所知那一位佛先出現，那一位佛後出現，所知菩薩，所知菩薩心，菩薩果位，菩薩的資具，菩薩的發趣，菩薩的迴向，菩薩的大願，菩薩的法輪，菩薩的揀擇法，菩薩的法海，菩薩的法門海，菩薩的法旋流，菩薩的法理趣，如是等智波羅蜜相應境界，完全顯示出來，成熟一切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又說此神從初發心所集功德相續次第。所習善根相續次第。所修無量諸波羅蜜相續次第。死此生彼及其名號相續次第。親近善友。承事諸佛。受持正法。修菩薩行。入諸三昧。以三昧力。普見諸佛。普見諸刹。普知諸劫。深入法界。觀察衆生。入法界海。知諸衆生死此生彼得淨天耳。聞一切聲。得淨天眼。見一切色。得他心智。知衆生心。得宿住智。知前際事。得無依無作神足智通。自在遊行徧十方刹。如是所有相續次第。得菩薩解脫。入菩薩解脫海。得菩薩自在。得菩薩勇猛。得菩薩游步。住菩薩想。入菩薩道。如是一切所有功德相續次第。皆悉演說。分別顯示。成熟衆生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些音聲又演說喜目觀察衆生夜神，從初發菩提心所聚集的大小功德之相續次第。有所學習善根相續不間斷的次第。有所修行無量諸波羅蜜相續次第。又有在此世界死，又生到另一世界及其每一生的名號的相續次第，親近所有善友，承事一切諸佛所受持的正法，怎樣修習菩薩行才能證入一切三昧，以三昧力量普徧見到諸佛，普徧見到諸佛刹土，普徧知道一切劫，深深進入法界，來觀察衆生因緣。證入法界海，知道一切衆生死此生彼的道理，得到清淨的天耳，聽聞一切衆生的聲音。得到清淨的天眼，能看見一切衆生的形形色色。得到他心智，能知道衆生心中所想。得到宿住的智慧（宿命通），能知前際的因緣境界等事情。又得到無依無作的神足智慧神通，能自在遊行周徧十方諸佛刹，像這樣所有一切功德的相續次第。又得到菩薩解脫三昧，證入菩薩的解脫大海，得到菩薩的自在三昧，得到菩薩的勇猛三昧，得到菩薩的游步三昧。住在於菩薩的思想，即是自利利他，自覺覺他。又進入菩薩所修的道路。像這種種一切所有的功德相續次第，這些身雲皆悉演說，分別顯示，來成熟一切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是說時。於念念中。十方各嚴淨不可說不可說諸佛國土。度脫無量惡趣衆生。令無量衆生生天人中。富貴自在。令無量衆生出生死海。令無量衆生安住聲聞辟支佛地。令無量衆生住如來地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當這種種音聲演說以上事時，他們在念念中，十方各莊嚴清淨不可說不可說諸佛國土，度脫無量在惡趣受苦的衆生，令無量衆生得生於天人中，得到富貴自在。又令無量衆生超出生死的大海，又令無量衆生安住於聲聞和辟支佛地，又令無量衆生住於如來地。這些音聲所演出來的教化能令無量衆生瞭解他們的根機，而直達佛果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。見聞如上所現一切諸希有事。念念觀察思惟解了。深入安住。承佛威力。及解脫力。則得菩薩不思議大勢力。普喜幢自在力解脫。何以故。與喜目夜神於往昔時同修行故。如來神力所加持故。不思議善根所祐助故。得菩薩諸根故。生如來種中故。得善友力所攝受故。受諸如來所護念故。毗盧遮那如來曾所化故。彼分善根已成熟故。堪修普賢菩薩行故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見聞以上種種所示現一切諸稀有事。他念念觀察，思惟解了，深入安住這種三昧。仰承諸佛的大威神力，以及解脫力，則得到菩薩不思議大勢力普喜幢自在力解脫。是什麼緣故呢？因為他與喜目夜神在往昔共同修行的緣故，如來神力所加持的緣故。從這兒你們應該知道這個法會，曾經在往昔共同修行佛法。又因為不思議善根所護祐幫助的緣故，得到菩薩諸六根故。善財童子生於如來家，如來種中故，得到善知識力量所攝受故，承受一切如來所護念故，亦是毗盧遮那如來曾經教化的緣故。又他那分善根已經成熟的緣故，他堪修普賢菩薩的行門故。普賢行願為一切菩薩之楷模，是為最高深廣的行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得此解脫已。心生歡喜。合掌向喜目觀察衆生夜神。以偈讚曰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無量無數劫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學佛甚深法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隨其所應化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顯現妙色身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善財童子，得到菩薩不思議大勢力普喜幢自在力解脫三昧之後，心生大歡喜，合掌向喜目觀察衆生夜神，以偈頌讚歎她說：您從無量無數那麼多劫，學習佛的甚深微妙法，隨著衆生所應教化的根機，而顯現您的清淨妙色身，令衆生發菩提心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了知諸衆生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沈迷嬰妄想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種種身皆現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隨應悉調伏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您瞭解知道一切衆生，耽沉迷著於色聲香味觸法六塵的境界。他們背覺合塵，生出種種妄想。您為了要利益他們，故示現種種身體，來隨順衆生所應之根機，而完全調伏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法身恆寂靜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清淨無二相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為化衆生故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示現種種形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您的法身恆常寂靜，清淨無二相。但為教化衆生的緣故，所以示現種種形相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於諸蘊界處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未曾有所著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示行及色身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調伏一切衆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您對於一切五蘊、十八界、十二處，未曾有所執著。您示現修行及清淨色身，來調伏一切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不著內外法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已度生死海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而現種種身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住於諸有界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您不執著內外心法，不取身見，看它們猶如虛空一樣。已超度生死的大海，而示現種種身，住於三界二十五有，來教化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遠離諸分別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戲論所不動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為著妄想者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弘宣十力法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您已遠離一切分別，不戲論高論，不說不實在的言語，一切的戲論皆不能搖動您的心。您為那些執著妄想的衆生，弘揚宣說如來十力的法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心住三昧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無量劫不動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毛孔出化雲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供養十方佛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您專心一意用功用得相應，所謂「專一則靈，分歧則蔽」，故住於三昧，經過無量劫那麼長的時間也不動，常常寂靜。從您身上一一毛孔中，出化身之雲，來供養十方諸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得佛方便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念念無邊際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示現種種身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普攝諸羣生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您得到佛的方便智慧之力，於念念中皆在無有邊際中，示現種種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身雲，普徧攝受一切衆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生。</w:t>
      </w:r>
    </w:p>
    <w:p>
      <w:pPr>
        <w:pStyle w:val="Normal"/>
        <w:widowControl/>
        <w:rPr/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了知諸有海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種種業莊嚴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為說無礙法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令其悉清淨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您了知一切三界二十五有海中，種種世界為不同業所莊嚴，而為衆生演說無礙的法門，令他們完全得到清淨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色身妙無比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清淨如普賢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隨諸衆生心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示現世間相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您的色相微妙無比不可思議，清淨光明普徧盡虛空徧法界，猶如普賢菩薩的色身。能隨順一切衆生心，而示現世間一切相，來教化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善財童子說此頌已。白言。天神。汝發阿耨多羅三藐三菩提心為幾時耶。得此解脫身已久如。爾時喜目觀察衆生主夜神以頌答曰。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，善財童子說完以上偈頌之後，而說道：「天神啊！您發無上正等正覺心，是在什麼時候？您得到這個解脫門又有多久了？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念過去世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過於刹塵劫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刹號摩尼光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劫名寂靜音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時候喜目觀察衆生主夜神，以偈頌回答說：「我憶念在過去世，超過於微塵刹那麼多劫。有一個佛刹的名號叫摩尼光，劫名為寂靜音，我在那時候發了菩提心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百萬那由他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俱胝四天下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其王數亦爾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各各自臨馭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寂靜音劫裡，有百萬那由他那麼多俱胝四天下。一天下為一日月、一須彌山和四大部洲。國王的數目也有那麼多，每一位國王皆各自臨馭，登基坐殿，來統理一切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中有一王都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號曰香幢寶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莊嚴最殊妙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見者皆欣悅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其中有一個王都，名號為香幢寶城。它的莊嚴最殊勝妙好，見到王都的人都歡欣喜悅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中有轉輪王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其身甚微妙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三十二種相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隨好以莊嚴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其中有一位轉輪王，他的身體非常微妙，具足三十二種大人相、八十種隨形好以莊嚴其身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蓮華中化生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金色光明身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騰空照遠近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普及閻浮界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其王乃從蓮華中化生出來，他的身體放出金色的光明，充滿照耀虛空法界，也普徧照到南閻浮提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其王有千子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勇猛身端正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臣佐滿一億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智慧善方便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位轉輪聖王有一千個兒子，都是驍勇善戰，身體長得圓滿端正。他的大臣左右有一億那麼多，皆有大智慧和善巧方便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嬪御有十億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顏容狀天女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利益調柔意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慈心給侍王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他的宮娥婇女有十億那麼多，她們的面顏容狀猶如天上仙女一樣，能利益一切衆生，具足調順溫柔的心意。她們都有慈悲心，來服侍國王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其王以法化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普及四天下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輪圍大地中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切皆豐盛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位轉輪聖王以法來教化衆生，普徧化及四天下。在鐵輪圍山大地中，所有一切物質皆豐盛滿足，這是人有厚福報的現象。在每一個四天下，皆有鐵輪圍山，環繞著須彌山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時為寶女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具足梵音聲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身出金色光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照及千由旬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那時是轉輪聖王的寶女，具足梵音聲，善於唱歌，歌聲非常清淨。我的身體金色的光明，普徧照及千由旬那麼遠的地方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日光既已沒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音樂咸寂然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大王及侍御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切皆安寢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有一天，太陽光既已沉沒，音樂完全停止，一切非常寂靜安然。大王和所有侍御，皆安然睡寢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彼時德海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出興於世間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顯現神通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充滿十方界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那時有一位德海佛，出興到世間成佛，他顯現神通力量，充滿到十方法界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放大光明海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切刹塵數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種種自在身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徧滿於十方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那位佛放大光明海，照耀一切刹塵數那麼多的佛刹。他示現種種自在身，普徧充滿於十方世界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地震出妙音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普告佛興世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天人龍神衆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切皆歡喜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大地忽起六變震動，而發出微妙的音聲，普徧告訴一切說佛出現於世。天人和一切龍神等衆，都歡喜快樂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一毛孔中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出佛化身海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十方皆徧滿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隨應說妙法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每一衆生的毛孔中，出現佛的化身海。在十方世界都充滿佛的法界，隨衆生的根機而演說妙法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時於夢中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見佛諸神變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亦聞深妙法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心生大歡喜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那時正在作夢，睡著時就看見佛的一切神通變化。亦聽聞到甚深微妙的法，心中乃生出大歡喜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萬主夜神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共在空中住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讚歎佛興世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同時覺悟我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那時有一萬那麼多的主夜神，共同在虛空中停住，讚歎佛出興於世，同時也覺悟我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賢慧汝應起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佛已現汝國</w:t>
      </w:r>
    </w:p>
    <w:p>
      <w:pPr>
        <w:pStyle w:val="Normal"/>
        <w:widowControl/>
        <w:rPr/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劫海難值遇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見者得清淨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他們說：「賢慧王女，你應起來了！德海佛已在你的國土出現於世，縱使經過劫海那麼多的大劫，也難值遇佛出現。誰見到佛，便得到清淨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時便寐寤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即覩清淨光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觀此從何來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見佛樹王下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那時便覺醒起來，即刻目覩毫光萬道的清淨光明。我觀察這些光是從何處來？就見到德海佛在菩提樹下成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諸相莊嚴體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猶如寶山王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切毛孔中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放大光明海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佛的三十二相和八十種隨形好的莊嚴身體，猶如寶山王一樣。從佛的一切毛孔中，放大光明的大海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見已心歡喜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便生此念言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願我得如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廣大神通力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看見之後，心中非常歡喜，便生這種念頭言：「願我將來也和佛一樣，具足廣大的神通力量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時尋覺悟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大王並眷屬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令見佛光明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切皆欣慶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在那時候便覺悟大王和眷屬，也令他們能見到佛的大光明藏，令全國人民皆歡欣慶悅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主夜神因為在多生多劫修福修慧，修出這種功德來。所以無論發生什麼樣的聲音，都是在說法，演一切妙法音。你若心裡有一點點清淨，便得佛光照耀，令你業障消除，善根增長。有人說打坐時，感到身體好像炮竹爆炸了，這是一種動態。所謂「動則變，變則化」，它這一爆炸，把你的煩惱無明消滅很多，不過不要執著它是好境界或壞境界，而要繼續用功。就好像肚子餓了，就要吃飯，吃飽就可以了，不要想吃這東西怎麼樣好、怎麼樣壞；好食物到肚裡又怎樣消化，壞食物到肚裡又怎樣消化，不需要想這些。無論好壞的食物，它到肚裡自然就會消化。境界也是如此，現出一個境界，也不要想它是好或不好。你一追求好或不好，便落入第二義諦，而不是第一義諦，因為你動了念。所謂「念動百事有，念止萬事無；心止念絕真富貴，私欲斷盡真福田」。無論你用什麼功夫，一定要斷除你的私欲。你的私欲若不斷，無論你有什麼境界，也都是皮毛。你的欲念停止了，才是真正富貴。私欲斷盡，才是真正福田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時與大王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騎從千萬億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生亦無量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俱行詣佛所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那時候與大王和騎從千萬億那麼多，亦有無量無邊那麼多的衆生，一起往詣德海佛的道場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於二萬歲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供養彼如來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七寶四天下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切皆奉施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在二萬歲那麼長的時間，來供養德海如來，用種種七寶有四天下那麼多，一切我皆供奉布施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彼如來說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功德普雲經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普應羣生心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莊嚴諸願海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那時德海如來演說「功德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普雲經」，普徧對應一切衆生心，而莊嚴往昔所發的諸願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夜神覺悟我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令我得利益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願作是身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覺諸放逸者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當時有一位夜神覺悟我，令我得到利益。我便發願要作夜神之身，來覺悟一切放逸不守規矩的人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從此初發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最上菩提願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往來諸有中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其心無忘失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從那時初發最上的菩提願，到了現在，縱使往來於三界二十五有中，生了又死，死了又生，我的心還是沒忘記或丟失我的菩提心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從此後供養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十億那由佛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恆受人天樂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饒益諸羣生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從那時候開始供養十億那由他那麼多的諸佛，恆常享受人天的快樂，我普徧饒益一切的衆生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初佛功德海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二功德燈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三妙寶幢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四虛空智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一位佛是功德海佛。第二位佛是功德燈佛。第三位佛是妙寶幢佛。第四位佛是虛空智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五蓮華藏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六無礙慧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七法月王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八智燈輪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五位是蓮華藏佛。第六位是無礙慧佛。第七位是法月王佛。第八位是智燈輪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九兩足尊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寶燄山燈王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十調御師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三世華光音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九位兩足尊（佛的另一別名）是寶燄山燈王佛。第十位調御師（佛十號之一）是三世華光音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是等諸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悉曾供養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然未得慧眼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入於解脫海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像以上這麼多諸佛，我完全曾經供養他們。然而我尚未得到智慧之眼，而進入真正解脫的大海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初劫中，夜神說她在寂靜音劫初發菩提心之因緣，而且敍述令她發願的情形。發心之後，輾轉供養無量諸佛，然未能得慧眼，這是未得十解正慧明的緣故。所以我們可以知道要用無量的血汗來灌溉，令菩提芽生根，開花結果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二劫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從此次第有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切寶光刹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其劫名天勝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五百佛興世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從那時候後起次第，又有一切寶光佛刹，這一個劫的名字叫天勝劫，有五百位佛出興於世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最初月光輪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二名日燈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三名光幢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四寶須彌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最初一位佛名叫月光輪佛。第二位名叫日燈佛。第三位名叫光幢佛。第四位名叫寶須彌佛。</w:t>
      </w:r>
    </w:p>
    <w:p>
      <w:pPr>
        <w:pStyle w:val="Normal"/>
        <w:widowControl/>
        <w:rPr/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五名華燄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六號燈海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七熾然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八天藏佛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九光明王幢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十普智光王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五位名叫華燄佛。第六位名叫燈海佛。第七位名叫熾然佛。第八位名叫天藏佛。第九位名叫光明王幢佛。第十位名叫普智光王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是等諸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悉曾供養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尚於諸法中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無而計為有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像以上等諸佛，我完全曾經供養，可是在尚於一切諸法中，本來無，我計有；本來有，我計無。有和無還分不清楚。夜神在四偈半中，敍述她在第二天勝劫中，供養五百位佛。可是在那麼長的時間，她仍未瞭解即心自性的道理，尚未能得到十住勝進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三劫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從此復有劫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名曰梵光明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世界蓮華燈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莊嚴極殊妙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從那時又有一劫，名叫梵光明劫。世界的名字為蓮華燈世界，此世界非常莊嚴，極其特殊妙好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彼有無量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一無量衆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悉曾供養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尊重聽聞法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蓮華燈世界，有無量諸佛。每一位佛教化無量那麼多的衆生。我完全曾經供養彼無量佛，並且尊重聽聞諸佛所說的法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初寶須彌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二功德海佛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三法界音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四法震雷佛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一位佛名叫寶須彌佛。第二位名叫功德海佛。第三位名叫法界音佛。第四位名叫法震雷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五名法幢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六名地光佛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七名法力光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八名虛空覺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九須彌光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十功德雲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五位佛名叫法幢佛。第六位名叫地光佛。第七位名叫法力光佛。第八位名叫虛空覺佛。第九位名叫須彌光佛。第十位名叫功德雲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是等如來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悉曾供養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未能明了法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而入諸佛海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像如是等諸佛，我完全曾經供養，可是尚未能徹底明瞭諸佛法的奧妙意義，而入諸佛的願力大海。在此第三劫，夜神尚未明瞭十行的真實行法的緣故。</w:t>
      </w:r>
    </w:p>
    <w:p>
      <w:pPr>
        <w:pStyle w:val="Normal"/>
        <w:widowControl/>
        <w:ind w:firstLine="9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四劫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次後復有劫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名為功德月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有世界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其名功德幢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次第後又有一個劫，名字叫功德月劫。那時有世界，名為功德幢世界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彼中有諸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八十那由他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皆以妙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深心而敬奉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那世界有八十那由他那麼多的諸佛，我完全皆以殊妙不可思議的供養，用至誠懇切的心來恭敬供奉一切諸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初乾闥婆王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二名大樹王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三功德須彌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四寶眼佛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最初那一位佛名叫乾闥婆王佛。第二位名叫大樹王佛。第三名叫功德須彌佛。第四名叫寶眼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五盧舍那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六光莊嚴</w:t>
      </w:r>
    </w:p>
    <w:p>
      <w:pPr>
        <w:pStyle w:val="Normal"/>
        <w:widowControl/>
        <w:rPr/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七法海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八光勝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九名賢勝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十法王佛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五位名叫盧舍那佛。第六位名叫光莊嚴佛。第七位名叫法海佛。第八位名叫光勝佛。第九位名叫賢勝佛。第十位名叫法王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是等諸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悉曾供養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然未得深智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入於諸法海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像以上如是等諸佛，我完全曾經供養，然而尚未得到甚深的大智慧，而進入一切諸法的大海。這是因為未能得到善巧方便迴向深智，而趣佛智海的緣故。</w:t>
      </w:r>
    </w:p>
    <w:p>
      <w:pPr>
        <w:pStyle w:val="Normal"/>
        <w:widowControl/>
        <w:ind w:firstLine="9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五劫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此後復有劫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名為寂靜慧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刹號金剛寶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莊嚴悉殊妙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從那時以後又有一劫，名為寂靜慧劫，佛刹的名號為金剛寶，非常莊嚴並且殊勝妙好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於中有千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次第而出興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生少煩惱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會悉清淨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那金剛寶刹中，有一千位佛次第而出興於世。那世界的衆生很少有煩惱，故大衆法會完全清淨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初金剛臍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二無礙力佛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三名法界影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四號十方燈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FF66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FF6600"/>
          <w:kern w:val="0"/>
          <w:sz w:val="30"/>
          <w:szCs w:val="30"/>
          <w:lang w:eastAsia="zh-TW"/>
        </w:rPr>
        <w:t>原文“臍”字為齋字上面加肉字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初位佛名為金剛臍</w:t>
      </w:r>
      <w:r>
        <w:rPr>
          <w:rFonts w:ascii="宋体;SimSun" w:hAnsi="宋体;SimSun" w:cs="宋体;SimSun" w:eastAsia="PMingLiU;新細明體"/>
          <w:b/>
          <w:color w:val="FF6600"/>
          <w:kern w:val="0"/>
          <w:sz w:val="30"/>
          <w:szCs w:val="30"/>
          <w:lang w:eastAsia="zh-TW"/>
        </w:rPr>
        <w:t>原釋“臍”字為齋字上面加肉字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佛。第二位佛名為無礙力佛。第三位名為法界影佛。第四位名為十方燈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五名悲光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六名戒海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七忍燈輪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八法輪光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五位名為悲光佛。第六位名為戒海佛。第七位名為忍燈輪佛。第八位名為法輪光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九名光莊嚴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十名寂靜光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是等諸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悉曾供養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九位名為光莊嚴佛。第十位名為寂靜光佛。像以上如是等諸佛，我完全曾經供養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猶未能深悟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空清淨法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遊行一切刹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於彼修諸行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可是我尚猶未能深深的領悟，如虛空的清淨妙法，而遊行一切的佛刹，然後在諸佛刹中修習一切的行門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因為尚未得地上二空真如清淨法的緣故。</w:t>
      </w:r>
    </w:p>
    <w:p>
      <w:pPr>
        <w:pStyle w:val="Normal"/>
        <w:widowControl/>
        <w:ind w:firstLine="105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六劫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次第復有劫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名為善出現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刹號香燈雲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淨穢所共成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次第又有一劫，名為善出現劫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佛刹的名號為香燈雲，是淨穢所共成的世界，並不是完全清淨，也不是完全汚穢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億佛於中現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莊嚴刹及劫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所說種種法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皆能憶持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有一億那麼多佛在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香燈雲佛刹中出現，他們莊嚴佛刹以及劫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諸佛所演說的種種妙法，我都能記憶持誦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初名廣稱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次名法海佛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三名自在王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四名功德雲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初位佛名為廣稱佛。次位佛名為法海佛。第三位名為自在王佛。第四位名為功德雲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五法勝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六天冠佛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七智燄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八虛空音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五位名為法勝佛。第六位名為天冠佛。第七位名叫智燄佛。第八位名為虛空音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九兩足尊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名普生殊勝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十無上士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眉間勝光明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九位佛名為普生殊勝佛。第十位佛名為眉間勝光明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是一切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悉曾供養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然猶未能淨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離諸障礙道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像如是等諸佛，我完全曾經供養，然而猶未能清淨，而遠離一切諸障礙道。這是第六善出現劫，未淨修道之障故。</w:t>
      </w:r>
    </w:p>
    <w:p>
      <w:pPr>
        <w:pStyle w:val="Normal"/>
        <w:widowControl/>
        <w:ind w:firstLine="75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七劫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次第復有劫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名集堅固王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刹號寶幢王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切善分布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次第又有一劫，名叫集堅固王劫。佛刹的名號為寶幢王刹，一切善分布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有五百諸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於中而出現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恭敬供養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求無礙解脫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那寶幢王刹中，有五百諸佛出現於世。我都很恭恭敬敬的供養他們，而求無礙的解脫法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最初功德輪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其次寂靜音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次名功德海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次名日光王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最初一位佛名為功德輪佛。其次佛名為寂靜音佛。第三位佛名為功德海佛。第四位佛名為日光王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五功德王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六須彌相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次名法自在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次佛功德王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五位佛名為功德王佛。第六位佛名叫須彌相佛。第七位佛名為法自在佛。第八位佛名為功德王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九福須彌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十光明王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是等諸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悉曾供養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九位佛名為福須彌佛。第十位佛名為光明王佛。像如是等諸佛，我完全曾經供養他們，無有空過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所有清淨道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普入盡無餘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然於所入門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未能成就忍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所有的清淨道路，我普徧深入盡無餘。然而我對於所證入的法門，尚未能成就忍辱。這是第七堅固王劫，未得六地深順之忍（六地得上品順忍故）。</w:t>
      </w:r>
    </w:p>
    <w:p>
      <w:pPr>
        <w:pStyle w:val="Normal"/>
        <w:widowControl/>
        <w:ind w:firstLine="105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八劫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次第復有劫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名為妙勝主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刹號寂靜音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衆生煩惱薄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次第又有一個劫，名為妙勝主劫。佛刹的名號為寂靜音。在此世界的衆生，他們的煩惱非常淡薄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於中有佛現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八十那由他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悉曾供養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修行最勝道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妙勝主劫中，有八十那由他那麼多諸佛出現於世。我完全曾經供養，修行最殊勝的佛道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初佛名華聚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次佛名海藏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次名功德生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次號天王髻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最初那位佛名叫華聚佛。次佛名為海藏佛。第三位名為功德生佛。第四名號為天王髻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五摩尼藏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六真金山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七寶聚尊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八法幢佛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五位名為摩尼藏佛。第六位名叫真金山佛。第七位名叫寶聚尊佛。第八位名叫法幢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九名勝財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十名智慧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此十為上首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供養無不盡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九位名為勝財佛，第十位名為智慧佛。此十位佛為上首，我供養他們沒有窮盡，一點也不懈怠。這是第八妙勝主劫修最勝道者，六地般若為勝道故。第七遠行地，即是已得般若勝道，得六地耳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九劫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次第復有劫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名曰千功德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有世界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號善化幢燈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次第又有一劫，名字叫千功德劫。那時有一個世界，名號為善化幢燈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六十億那由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諸佛興於世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最初寂靜幢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其次奢摩他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那千功德劫中，有六十億那由他諸佛出興於世教化衆生。最初那位佛名為寂靜幢佛，其次佛名為奢摩他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三百燈王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四寂靜光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五雲密陰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六日大明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三位佛名為百燈王佛。第四位名為寂靜光佛。第五位名為雲密陰佛。第六位名為日大明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七號法燈光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八名殊勝燄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九名天勝藏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十名大吼音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七位名號為法燈光佛。第八位名為殊勝燄佛。第九位名為天勝藏佛。第十位名為大吼音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是等諸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悉常供養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未得清淨忍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深入諸法海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像如是等諸佛，我常常皆供養，沒有空過。可是我尚未得清淨的無生法忍，而深入一切諸法的大海。這是第九千功德劫，因為未得八地淨無生忍故。</w:t>
      </w:r>
    </w:p>
    <w:p>
      <w:pPr>
        <w:pStyle w:val="Normal"/>
        <w:widowControl/>
        <w:ind w:firstLine="9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十劫</w:t>
      </w:r>
    </w:p>
    <w:p>
      <w:pPr>
        <w:pStyle w:val="Normal"/>
        <w:widowControl/>
        <w:rPr/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次第復有劫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名無著莊嚴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爾時有世界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名曰無邊光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次第又有一個劫，名叫叫無著莊嚴劫。那時有一個世界，名字叫無邊光世界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中有三十六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那由他佛現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初功德須彌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二虛空心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在其中有三十六那由他諸佛出現於世。最初佛名為功德須彌佛。第二位佛名為虛空心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三具莊嚴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四法雷音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五法界聲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六妙音雲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三位名為具莊嚴佛。第四位名為法雷音佛。第五位名為法界聲佛。第六位名為妙音雲佛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七照十方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八法海音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九功德海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第十功德幢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如是等諸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悉曾供養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第七位名為照十方佛。第八位名為法海音佛。第九位名為功德海佛。第十位名為功德幢佛。像如是等諸佛中</w:t>
      </w:r>
      <w:r>
        <w:rPr>
          <w:rFonts w:cs="宋体;SimSun" w:ascii="宋体;SimSun" w:hAnsi="宋体;SimSun"/>
          <w:color w:val="000000"/>
          <w:kern w:val="0"/>
          <w:sz w:val="30"/>
          <w:szCs w:val="30"/>
          <w:lang w:eastAsia="zh-TW"/>
        </w:rPr>
        <w:t>]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，我完全曾經供養，無有空過。這是第十無著莊嚴劫，夜神在初劫已得初地，未得第二地，乃至第九未得第十地。在第十劫中，方得圓滿，故其劫名，亦順地義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以初劫名寂靜音，已得初地。第二天勝劫，天即淨義，亦順離垢。第三梵光明劫，順發光。第四功德月劫，順燄慧；月有光明，發光燄故。第五寂靜慧劫，順禪增故。第六善出現劫，順善現故。第七集堅固王劫，功用滿故；已得方便，不可壞故。第八妙勝主劫，順於不動，無功用故。第九千功德劫，法師位故。第十無著莊嚴劫，智慧無著，二嚴滿故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次有佛出現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名為功德幢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為月面天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供養人中主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次第又有一位佛出現於世，名字為功德幢佛。我那時為月面天神，來供養這位人中主——功德幢佛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第二次有佛出現，名為功德幢，即是得法時節中，也是在前面的無著劫，得此法也。</w:t>
      </w:r>
    </w:p>
    <w:p>
      <w:pPr>
        <w:pStyle w:val="Normal"/>
        <w:widowControl/>
        <w:rPr/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時佛為我說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無依妙法門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聞專念持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出生諸願海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那時候功德幢佛為我演說無依無作的妙法法門，我聽聞之後，便專心憶念受持，而出生一切諸大願海。這是得到無功用之第八地無依大願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得清淨眼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寂滅定總持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能於念念中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悉見諸佛海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得到清淨的法眼，和寂滅定的總持解脫門，能於每一念中，完全見到一切諸佛的大海。這是得到無功用之第九地滅定總持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得大悲藏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普明方便眼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增長菩提心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成就如來力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得到大悲藏，即是拔苦與樂，普徧明瞭一切方便眼，而增長我的大菩提心，成就佛的十力。這是得到無功用之第十地成如來力。</w:t>
      </w:r>
    </w:p>
    <w:p>
      <w:pPr>
        <w:pStyle w:val="Normal"/>
        <w:widowControl/>
        <w:rPr/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見衆生顚倒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執常樂我淨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愚癡闇所覆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妄想起煩惱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看見衆生這麼顚倒，背覺合塵，追逐無明煩惱。非常計常，非樂計樂，非我計我，非淨計淨這四種顚倒。他們被無明愚癡黑暗所覆蓋著，由妄想、貪心、瞋心、癡心，而生出很多煩惱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行止見稠林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往來貪欲海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集於諸惡趣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無量種種業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他們所行所作皆是在見稠林中轉，往來於貪心和愛欲的大海中。他們聚集在地獄、餓鬼、畜生諸惡趣中，而造出無量種種的罪業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切諸趣中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隨業而受身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生老死衆患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無量苦逼迫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他們在一切諸趣中，隨業受身，由生而老，由病而死的種種過患，有無量的痛苦來逼迫他們的身心性命，而不自在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為彼衆生故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我發無上心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願得如十方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切十力尊</w:t>
      </w:r>
    </w:p>
    <w:p>
      <w:pPr>
        <w:pStyle w:val="Normal"/>
        <w:widowControl/>
        <w:ind w:firstLine="600"/>
        <w:rPr>
          <w:rFonts w:ascii="宋体;SimSun" w:hAnsi="宋体;SimSun" w:eastAsia="PMingLiU;新細明體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為了那些罪苦衆生的緣故，所以發無上菩提心：「願我能得到像十方世界一切十力的兩足尊。」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緣佛及衆生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起於大願雲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從是修功德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趣入方便道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因為佛及衆生的緣故，而生起大願雲。從這位佛我便修一切的功德，我趣入方便的佛道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願雲悉彌覆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普入一切道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具足波羅蜜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充滿於法界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所發的大願雲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完全彌覆著我，令我普徧進入一切佛道，而具足到彼岸的法門，盡虛空徧法界，皆是我行菩薩道之處。</w:t>
      </w:r>
    </w:p>
    <w:p>
      <w:pPr>
        <w:pStyle w:val="Normal"/>
        <w:widowControl/>
        <w:rPr/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速入於諸地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三世方便海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念修諸佛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切無礙行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迅速的進入十地的諸果位，過去現在未來三世的方便大海。我在一念中修行諸佛的行門，一切都是圓融無礙的行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佛子我爾時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得入普賢道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了知十法界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一切差別門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佛子！你知道我在那時便得入普賢菩薩的行願法門，了知佛法界、菩薩法界、緣覺法界、聲聞法界、天法界、人法界、阿修羅法界、地獄法界、畜生法界、餓鬼法界等十法界的道理，皆一目了然一切不同的法門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於汝意云何。彼時轉輪聖王名十方主。能紹隆佛種者。豈異人乎。文殊師利童子是也。爾時夜神覺悟我者。普賢菩薩之所化耳。我於爾時為王寶女。蒙彼夜神覺悟於我。令我見佛。發阿耨多羅三藐三菩提心。自從是來。經佛刹微塵數劫。不墮惡趣。常生人天。於一切處常見諸佛。乃至於妙燈功德幢佛所。得此大勢力普喜幢菩薩解脫。以此解脫。如是利益一切衆生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你覺得如何呢？那時候的轉輪聖王名字叫十方主。能紹隆佛的聖種，又豈會是旁人，即是文殊師利菩薩。而那時覺悟我的夜神，是普賢菩薩之化身。我在那時候是轉輪聖王的寶女。我得蒙那位夜神覺悟我，令我見佛，而發無上正等正覺的心。自從那時以來，經過佛刹微塵數那麼多的大劫，我總也不墮入到四惡趣中，常生到人間和天上，受勝妙樂。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我在一切處，皆常見諸佛、聞法、覩僧，乃至於在妙燈功德幢佛的處所，我得到</w:t>
      </w: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個大勢力普喜幢菩薩解脫三昧的法門。我以這個解脫法門，如是利益一切衆生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這是夜神結會古今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我唯得此大勢力普喜幢解脫門。如諸菩薩摩訶薩。於念念中。普詣一切諸如來所。疾能趣入一切智海。於念念中。以發趣門。入於一切諸大願海。於念念中。以願海門。盡未來劫。念念出生一切諸行。一一行中。出生一切刹微塵數身。一一身。普入一切法界門。一一法界門。一切佛刹中隨衆生心說諸妙行。一切刹一一塵中。悉見無邊諸如來海。一一如來所。悉見徧法界諸佛神通。一一如來所。悉見往劫修菩薩行。一一如來所。受持守護所有法輪。一一如來所。悉見三世一切如來諸神變海。而我云何能知能說彼功德行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我唯獨得到這個大勢力普喜幢解脫門。像一切菩薩中的大菩薩，於念念中，普徧往詣一切諸佛的道場，速疾能趣入一切智慧之海。於念念中，以發趣無上的法門，深入於一切諸大願海。於念念中，以諸大願海門，盡未來劫，念念中出生一切諸菩薩的行門。在每一行門中，出生一切佛刹微塵數那麼多的化身。每一個化身，普徧進入一切法界門。每一個法界門，一切佛刹中，隨順衆生的心，而演說一切諸妙行，在一切佛刹、一一微塵中，完全看見無量無邊諸佛海。在每一位佛的道場中，完全看見徧法界諸佛的神通。在每一個佛的道場，完全看見往劫修菩薩的行門。在每一個佛的道場，我受持守護所有妙法輪。在每一位佛的處所，我完全看見三世一切如來的諸神通變化海。像以上種種，而我又如何知道，如何演說那些大菩薩的種種功德行門呢？善男子啊！你應再去尋訪下一位善知識。</w:t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kern w:val="0"/>
          <w:sz w:val="30"/>
          <w:szCs w:val="30"/>
          <w:lang w:eastAsia="zh-TW"/>
        </w:rPr>
        <w:t>善男子。此衆會中有一夜神。名普救衆生妙德。汝詣彼問菩薩云何入菩薩行。淨菩薩道。時善財童子。頂禮其足。繞無數帀。殷勤瞻仰。辭退而去。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color w:val="000000"/>
          <w:kern w:val="0"/>
          <w:sz w:val="30"/>
          <w:szCs w:val="30"/>
          <w:lang w:eastAsia="zh-TW"/>
        </w:rPr>
        <w:t>善男子啊！在此大衆海會中，有一位夜神，名字叫普救衆生妙德。你應該到她那兒去請問：「菩薩如何進入菩薩行門？如何清淨菩薩道？」這時善財童子，向夜神頂禮其足，向右繞無數帀，殷勤瞻仰喜目觀察衆生夜神，然後依依不捨的辭退而去，再去尋訪下一位善知識。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30"/>
          <w:szCs w:val="30"/>
          <w:lang w:eastAsia="zh-TW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  <w:lang w:eastAsia="zh-TW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i/>
          <w:i/>
          <w:color w:val="3366FF"/>
          <w:kern w:val="0"/>
          <w:sz w:val="48"/>
          <w:szCs w:val="48"/>
          <w:lang w:eastAsia="zh-TW"/>
        </w:rPr>
      </w:pPr>
      <w:r>
        <w:rPr>
          <w:rFonts w:cs="宋体;SimSun" w:ascii="宋体;SimSun" w:hAnsi="宋体;SimSun"/>
          <w:b/>
          <w:i/>
          <w:color w:val="3366FF"/>
          <w:kern w:val="0"/>
          <w:sz w:val="48"/>
          <w:szCs w:val="48"/>
          <w:lang w:eastAsia="zh-TW"/>
        </w:rPr>
      </w:r>
    </w:p>
    <w:p>
      <w:pPr>
        <w:pStyle w:val="Normal"/>
        <w:tabs>
          <w:tab w:val="clear" w:pos="420"/>
          <w:tab w:val="left" w:pos="7621" w:leader="none"/>
        </w:tabs>
        <w:ind w:firstLine="1081"/>
        <w:rPr>
          <w:b/>
          <w:b/>
          <w:sz w:val="36"/>
          <w:szCs w:val="36"/>
        </w:rPr>
      </w:pP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>◎</w:t>
      </w:r>
      <w:r>
        <w:rPr>
          <w:rFonts w:eastAsia="Times New Roman;MS PMincho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回向偈</w:t>
      </w:r>
      <w:r>
        <w:rPr>
          <w:rFonts w:eastAsia="Times New Roman;MS PMincho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◎</w:t>
      </w:r>
    </w:p>
    <w:p>
      <w:pPr>
        <w:pStyle w:val="Normal"/>
        <w:tabs>
          <w:tab w:val="clear" w:pos="420"/>
          <w:tab w:val="left" w:pos="7621" w:leader="none"/>
        </w:tabs>
        <w:rPr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  <w:lang w:eastAsia="zh-TW"/>
        </w:rPr>
        <w:t>願以此功德</w:t>
      </w:r>
      <w:r>
        <w:rPr>
          <w:rFonts w:eastAsia="Times New Roman;MS PMincho"/>
          <w:b/>
          <w:sz w:val="36"/>
          <w:szCs w:val="36"/>
          <w:lang w:eastAsia="zh-TW"/>
        </w:rPr>
        <w:t xml:space="preserve">            </w:t>
      </w:r>
      <w:r>
        <w:rPr>
          <w:rFonts w:eastAsia="PMingLiU;新細明體"/>
          <w:b/>
          <w:sz w:val="36"/>
          <w:szCs w:val="36"/>
          <w:lang w:eastAsia="zh-TW"/>
        </w:rPr>
        <w:t>莊嚴佛淨土</w:t>
      </w:r>
    </w:p>
    <w:p>
      <w:pPr>
        <w:pStyle w:val="Normal"/>
        <w:tabs>
          <w:tab w:val="clear" w:pos="420"/>
          <w:tab w:val="left" w:pos="7621" w:leader="none"/>
        </w:tabs>
        <w:rPr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  <w:lang w:eastAsia="zh-TW"/>
        </w:rPr>
        <w:t>上報四重恩</w:t>
      </w:r>
      <w:r>
        <w:rPr>
          <w:rFonts w:eastAsia="Times New Roman;MS PMincho"/>
          <w:b/>
          <w:sz w:val="36"/>
          <w:szCs w:val="36"/>
          <w:lang w:eastAsia="zh-TW"/>
        </w:rPr>
        <w:t xml:space="preserve">            </w:t>
      </w:r>
      <w:r>
        <w:rPr>
          <w:rFonts w:eastAsia="PMingLiU;新細明體"/>
          <w:b/>
          <w:sz w:val="36"/>
          <w:szCs w:val="36"/>
          <w:lang w:eastAsia="zh-TW"/>
        </w:rPr>
        <w:t>下濟三途苦</w:t>
      </w:r>
    </w:p>
    <w:p>
      <w:pPr>
        <w:pStyle w:val="Normal"/>
        <w:tabs>
          <w:tab w:val="clear" w:pos="420"/>
          <w:tab w:val="left" w:pos="7621" w:leader="none"/>
        </w:tabs>
        <w:rPr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  <w:lang w:eastAsia="zh-TW"/>
        </w:rPr>
        <w:t>若有見聞者</w:t>
      </w:r>
      <w:r>
        <w:rPr>
          <w:rFonts w:eastAsia="Times New Roman;MS PMincho"/>
          <w:b/>
          <w:sz w:val="36"/>
          <w:szCs w:val="36"/>
          <w:lang w:eastAsia="zh-TW"/>
        </w:rPr>
        <w:t xml:space="preserve">            </w:t>
      </w:r>
      <w:r>
        <w:rPr>
          <w:rFonts w:eastAsia="PMingLiU;新細明體"/>
          <w:b/>
          <w:sz w:val="36"/>
          <w:szCs w:val="36"/>
          <w:lang w:eastAsia="zh-TW"/>
        </w:rPr>
        <w:t>悉發菩提心</w:t>
      </w:r>
    </w:p>
    <w:p>
      <w:pPr>
        <w:pStyle w:val="Normal"/>
        <w:tabs>
          <w:tab w:val="clear" w:pos="420"/>
          <w:tab w:val="left" w:pos="7621" w:leader="none"/>
        </w:tabs>
        <w:rPr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  <w:lang w:eastAsia="zh-TW"/>
        </w:rPr>
        <w:t>盡此一報身</w:t>
      </w:r>
      <w:r>
        <w:rPr>
          <w:rFonts w:eastAsia="Times New Roman;MS PMincho"/>
          <w:b/>
          <w:sz w:val="36"/>
          <w:szCs w:val="36"/>
          <w:lang w:eastAsia="zh-TW"/>
        </w:rPr>
        <w:t xml:space="preserve">            </w:t>
      </w:r>
      <w:r>
        <w:rPr>
          <w:rFonts w:eastAsia="PMingLiU;新細明體"/>
          <w:b/>
          <w:sz w:val="36"/>
          <w:szCs w:val="36"/>
          <w:lang w:eastAsia="zh-TW"/>
        </w:rPr>
        <w:t>同生極樂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PMingLiU;新細明體"/>
          <w:b/>
          <w:sz w:val="32"/>
          <w:szCs w:val="32"/>
          <w:lang w:eastAsia="zh-TW"/>
        </w:rPr>
        <w:t>此經書由尹國富（普覺）請，此段六十五卷由上海唐海芸居士，六十六至六十九由徐麗莉和唐海芸共同發心打字，智誠法師校對，有錯誤之處敬請大家體諒，並指點。全套二十四冊總共歷時三年，讓大家共同研究佛法，共同精進，共勉。願把此經迴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PMincho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MS PMincho" w:hAnsi="Times New Roman;MS PMincho" w:eastAsia="宋体;SimSun" w:cs="Times New Roman;MS PMincho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rFonts w:ascii="宋体;SimSun" w:hAnsi="宋体;SimSun" w:eastAsia="PMingLiU;新細明體" w:cs="宋体;SimSun"/>
      <w:color w:val="000000"/>
      <w:kern w:val="0"/>
      <w:sz w:val="30"/>
      <w:szCs w:val="30"/>
      <w:lang w:eastAsia="zh-TW"/>
    </w:rPr>
  </w:style>
  <w:style w:type="paragraph" w:styleId="Style17">
    <w:name w:val="结束语"/>
    <w:basedOn w:val="Normal"/>
    <w:qFormat/>
    <w:pPr>
      <w:ind w:left="100" w:hanging="0"/>
    </w:pPr>
    <w:rPr>
      <w:rFonts w:ascii="宋体;SimSun" w:hAnsi="宋体;SimSun" w:eastAsia="PMingLiU;新細明體" w:cs="宋体;SimSun"/>
      <w:color w:val="000000"/>
      <w:kern w:val="0"/>
      <w:sz w:val="30"/>
      <w:szCs w:val="30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3:16:00Z</dcterms:created>
  <dc:creator>唐海芸</dc:creator>
  <dc:description>願把此經廻向給各人父母、師長，以及法界一切衆生，願生者消災免難，
增福延壽，闔家平安，生活幸福，身體健康！社會和諧，大家都能了生脫死
，百年以後都能往生極樂，各人各姓堂中亡者老祖宗、歷代宗親、各人過去
七世父母、冤親債主齊超生！</dc:description>
  <cp:keywords>念佛 修行在于行</cp:keywords>
  <dc:language>en-US</dc:language>
  <cp:lastModifiedBy>联想天逸笔记本电脑</cp:lastModifiedBy>
  <dcterms:modified xsi:type="dcterms:W3CDTF">2009-08-08T07:15:00Z</dcterms:modified>
  <cp:revision>291</cp:revision>
  <dc:subject>美国万佛圣城宣化上人讲述（上海佛學書局印行）</dc:subject>
  <dc:title>大方廣佛華嚴經淺釋24-20</dc:title>
</cp:coreProperties>
</file>